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БЧ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9.10.2019г.  №_19___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ябчи</w:t>
      </w:r>
    </w:p>
    <w:p>
      <w:pPr>
        <w:pStyle w:val="Normal"/>
        <w:rPr/>
      </w:pPr>
      <w:r>
        <w:rPr>
          <w:sz w:val="24"/>
          <w:szCs w:val="24"/>
        </w:rPr>
        <w:t>«О передаче Контрольно-счетной пал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ровского района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существлению внешн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финансового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п.11 ст.3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п.7ст.1 «Положения о контрольно-счетной палате Дубровского района, утвержденного Решением Дубровского районного Совета народных депутатов от 21.02.2013г. № 21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ЧИНСКИЙ  СЕЛЬСКИЙ СОВЕТ НАРОДНЫХ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ередать Контрольно-счетной палате Дубровского района полномочия Контрольно-счетного органа  муниципального образования «Рябчинское сельское поселение» по осуществлению внешнего муниципального финансового контроля сроком на один год с 1 января 2020г. по 31 декабря 2020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Главе муниципального образования «Рябчинское сельское поселение» Григорьевой В.Н.  заключить соглашение с Дубровским районным Советом народных депутатов и контрольно-счетной палатой Дубровского района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ередать межбюджетные трансферты на осуществление полномочий по осуществлению внешнего муниципального финансового контроля из бюджета муниципального образования «Рябчинское сельское поселение» в бюджет муниципального образования «Дубровский район» в сумме 5000 (Пять тысяч)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решение подлежит публикации на официальном сайте администрации в порядке и сроках, установленных Уставом муниципального образования «Рябчин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«Рябчинского сельского поселения»                                                            В.Н.  Григор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06:00Z</dcterms:created>
  <dc:creator>Customer</dc:creator>
  <dc:description/>
  <cp:keywords/>
  <dc:language>en-US</dc:language>
  <cp:lastModifiedBy>User</cp:lastModifiedBy>
  <cp:lastPrinted>2018-10-31T12:37:00Z</cp:lastPrinted>
  <dcterms:modified xsi:type="dcterms:W3CDTF">2019-10-24T07:57:00Z</dcterms:modified>
  <cp:revision>14</cp:revision>
  <dc:subject/>
  <dc:title>РОССИЙСКАЯ  ФЕДЕРАЦИЯ</dc:title>
</cp:coreProperties>
</file>