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БЧИНСКИЙ   СЕЛЬСКИЙ   СОВЕТ   НАРОДНЫХ   ДЕПУТАТОВ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09.10.2019г.  № 17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Рябч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ередаче муниципальному образ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убровский район» отдельных 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шению вопросов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Рябчинское сельское поселение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.4 ст. 15, п.4.1. ч.1. ст.17 Федерального Закона №131 – ФЗ от 06.10.2003 года «Об общих принципах организации местного самоуправления в Российской Федерации», ч.2 ст.6 Устава муниципального образования «Рябчинское сельское поселение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ЯБЧИНСКИЙ  СЕЛЬСКИЙ СОВЕТ НАРОДНЫХ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ередать муниципальному образованию «Дубровский район» с 1 января 2020г. сроком на один год следующие полномочия  по решению вопросов местного значения муниципального образования «Рябчинское сельское поселение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формирование архивных фондов посе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Организация ритуальных услуг и содержание мест захоронени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Для решения указанных вопросов передать соответствующие межбюджетные трансферты из бюджета муниципального образования «Рябчинское сельское поселение» в бюджет муниципального образования «Дубровский район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Главе Рябчинской сельской администрации Григорьева В.Н. заключить соответствующие соглашения на 2020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Настоящее решение подлежит публикации на официальном сайте администрации в порядке и сроках, установленных Уставом муниципального образования «Рябчин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«Рябчинского сельского поселения»                                                             В.Н. Григорь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03:00Z</dcterms:created>
  <dc:creator>WORK</dc:creator>
  <dc:description/>
  <cp:keywords/>
  <dc:language>en-US</dc:language>
  <cp:lastModifiedBy>User</cp:lastModifiedBy>
  <cp:lastPrinted>2018-10-24T10:04:00Z</cp:lastPrinted>
  <dcterms:modified xsi:type="dcterms:W3CDTF">2019-10-24T07:55:00Z</dcterms:modified>
  <cp:revision>13</cp:revision>
  <dc:subject/>
  <dc:title>РОССИЙСКАЯ  ФЕДЕРАЦИЯ</dc:title>
</cp:coreProperties>
</file>