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ротокол</w:t>
      </w:r>
    </w:p>
    <w:p>
      <w:pPr>
        <w:pStyle w:val="Normal"/>
        <w:shd w:fill="FFFFFF" w:val="clear"/>
        <w:spacing w:lineRule="auto" w:line="312" w:before="28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убличных слушаний по отчету об исполнении бюджета муниципального образования «Рябчинское сельское поселение» за 2018 год</w:t>
      </w:r>
    </w:p>
    <w:p>
      <w:pPr>
        <w:pStyle w:val="Normal"/>
        <w:shd w:fill="FFFFFF" w:val="clear"/>
        <w:spacing w:before="280" w:after="28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7.06.2019 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Время начала 10 часов 30 минут</w:t>
      </w:r>
    </w:p>
    <w:p>
      <w:pPr>
        <w:pStyle w:val="Normal"/>
        <w:shd w:fill="FFFFFF" w:val="clear"/>
        <w:spacing w:before="280" w:after="288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с.Рябчи                                                                                             </w:t>
      </w:r>
    </w:p>
    <w:p>
      <w:pPr>
        <w:pStyle w:val="Normal"/>
        <w:shd w:fill="FFFFFF" w:val="clear"/>
        <w:spacing w:before="280" w:after="288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Место проведения: Брянская область, Дубровский район, с.Рябчи, здание школы </w:t>
      </w:r>
    </w:p>
    <w:p>
      <w:pPr>
        <w:pStyle w:val="Normal"/>
        <w:shd w:fill="FFFFFF" w:val="clear"/>
        <w:spacing w:before="144" w:after="288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Присутствовал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Григорьева В.Н. –  Глава  муниципального образования «Рябчинско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ельское поселение»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ова Л.Н..- заместитель  главы  муниципального образования «Рябчинское сельское поселение»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ина Г.В.-  председатель постоянной депутатской комиссии по бюджету и экономическим вопросам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лина Н.В. – ведущий специалист Рябчинской сельской администрации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Депутаты Рябчинского сельского Совета народных депутатов – 2 человека;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>Жители Рябчинского сельского поселения – 11 человек.</w:t>
      </w:r>
      <w:r>
        <w:rPr>
          <w:color w:val="222222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Секретарь публичных слушаний –   Функова Л.Н.-инспектор Рябчинской сельской администрации </w:t>
      </w:r>
    </w:p>
    <w:p>
      <w:pPr>
        <w:pStyle w:val="Normal"/>
        <w:shd w:fill="FFFFFF" w:val="clear"/>
        <w:spacing w:lineRule="auto" w:line="312"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овестка дня:</w:t>
      </w:r>
      <w:r>
        <w:rPr>
          <w:color w:val="222222"/>
          <w:sz w:val="28"/>
          <w:szCs w:val="28"/>
        </w:rPr>
        <w:t xml:space="preserve"> </w:t>
        <w:br/>
        <w:t xml:space="preserve">Отчет об исполнении бюджета </w:t>
      </w:r>
      <w:r>
        <w:rPr>
          <w:bCs/>
          <w:color w:val="222222"/>
          <w:sz w:val="28"/>
          <w:szCs w:val="28"/>
        </w:rPr>
        <w:t>муниципального образования «Рябчинское сельское поселение» за 2018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Выступи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Григорьева В.Н. –  Глава  муниципального образования «Рябчинское </w:t>
      </w:r>
    </w:p>
    <w:p>
      <w:pPr>
        <w:pStyle w:val="ConsPlusNonformat"/>
        <w:widowControl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» </w:t>
      </w:r>
      <w:r>
        <w:rPr>
          <w:rFonts w:cs="Times New Roman" w:ascii="Times New Roman" w:hAnsi="Times New Roman"/>
          <w:color w:val="222222"/>
          <w:sz w:val="28"/>
          <w:szCs w:val="28"/>
        </w:rPr>
        <w:t>открыла публичные слуш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Филина Н.В. – ведущий специалист Рябчинской сельской администрации - довела до сведения присутствующих отчет об исполнении бюджета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муниципального образования «Рябчинское сельское поселение» за 2018 год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8 год первоначально утверждены решением Рябчинского сельского Совета народных депутатов от 26.12.2017 года №86 «О бюджете муниципального образования «Рябчинское сельское поселение» на 2018 год и плановый период 2019 и 2020 годов», по доходам в объеме 1112,9 тыс. рублей, по расходам – 1112,9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4 раза вносились изменения,  объем  дефицита изменялся один раз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менений бюджет на 2018 год утвержден по доходам в объеме 1254,0 тыс. рублей, по расходам в объеме 1380,7 тыс. рублей, дефицит бюджета  утвержден в сумме 126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2018 года исполнена в сумме 3 585,7  тыс. рублей, или в 2,1 раза к утвержденным годовым назначениям. По сравнению с соответствующим уровнем прошлого года доходы уменьшились на 177,2 тыс. рублей, или на 4,8%. В структуре доходов бюджета удельный вес собственных доходов составил 89,5 %, что выше соответствующего периода прошлого года в 1,9 раза. На долю безвозмездный поступлений приходится 10,5 процента. Налоговые и неналоговые доходы бюджета в сравнении с отчетным периодом 2017 года увеличились на 1 570,8,0 тыс. рублей, объем безвозмездных поступлений уменьшился в 5,6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3208,0 тыс. рублей, или 2,4раза к утвержденному годов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логом, которым сформирована доходная часть бюджета за  2018 год, является земельный налог. На их долю приходится 21,6 % поступивших  доходов или 70,0% налоговых 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34,6  процентов. В абсолютном выражении налоговые поступления в бюджет составили 1110,3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53,5 тыс. рублей, годовые плановые назначения исполнены на 101,0 процента. К соответствующему периоду 2017 года НДФЛ уменьшился на 63,5 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207,9 тыс. рублей, или 100,4 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776,2 тыс. рублей, или 100,0% годовых плановых назначений. Темп роста к аналогичному периоду прошлого года – составил 23,1 % 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 xml:space="preserve">за 2018 года поступил в бюджет в сумме 72,7 тыс. рублей, что меньше поступлений аналогичного периода 2017 на 28,6 тыс. рублей или в 28,3 %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 год в бюджет поступило 2097,5 тыс. рублей неналоговых доходов. Уточненный годовой план перевыполнен в 8,5 раза. В структуре собственных доходов неналоговые доходы составляют 65,4%, что на 62,0 процентного пункта выше уровн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, сформировавшим неналоговые доходы бюджета в 2018 году, являются доходы от продажи земельных участков находящихся в собственности сельских поселений, на их долю приходится 99,3% поступивших собств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имущества составили в 2018 году 13,7 тыс. рублей, что выше  уровня  2017 года на 3,7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 2018 год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377,7 тыс. рублей, или 100,0 % утвержденных годовых назначений. По сравнению с аналогичным периодом 2017 года общий объем безвозмездных поступлений уменьшился   в 5,6  раза  или на 174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296,0 тыс. рублей, или 100,0% 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50,0 тыс. рублей, или на 100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296,0 тыс. рублей, или на 100,0% утвержденных годовых на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73,7 тыс. рублей, что составило 100,0% плана. На осуществление первичного воинского учета направлено 73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8 год, составляет 1112,9 тыс. рублей, уточненный – 1804,5 тыс.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за  2018 год осуществлялось по 7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65,9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2018 год исполнены в сумме 1189,9 тыс. рублей, или 100,0 к уточненной бюджетной росписи. Доля расходов по разделу в общей структуре расходов бюджета  составила 65,9 процента. По разделу отмечено уменьшение объема кассовых расходов к аналогичному периоду 2017 года на 34,3 %. Средства направлены на обеспечение деятельности главы муниципального образования в сумме 416,3 тыс. рублей, на обеспечение деятельности центрального аппарата – 637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2018 год сложились в сумме 73,7  тыс. рублей, или 100,0 % к объему расходов, предусмотренных уточненной бюджетной росписью на год.. Структура раздела представлена одним подразделом - 02 03 «Мобилизационная и вневойсковая подготовка». Расходы за 2018 года возросли к уровню аналогичного периода 2017 года на 19,6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 2018 год не осуществлялись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</w:t>
      </w:r>
      <w:r>
        <w:rPr>
          <w:sz w:val="28"/>
          <w:szCs w:val="28"/>
        </w:rPr>
        <w:t xml:space="preserve"> кассовые расходы за 2018 год составили 75,8 тыс. рублей или 100,0 % к объему расходов, предусмотренных уточненной бюджетной росписью на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2018 год сложились в сумме 372,1 тыс. рублей, или 99,7  % к объему расходов, предусмотренных уточненной бюджетной росписью на год. Доля расходов по разделу в общей структуре расходов бюджета составила 20,6 процентов. Расходы представлены подразделом 05 03 «Благоустройств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08 «Культура, кинематография» </w:t>
      </w:r>
      <w:r>
        <w:rPr>
          <w:sz w:val="28"/>
          <w:szCs w:val="28"/>
        </w:rPr>
        <w:t>представлены одним подразделом – 08 01 «Культура». На 2018 год расходы утверждены в объеме 89,0 тыс. рублей. Исполнение расходов за 2018 год составило 89,0 тыс. рублей, или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за 2018 год составило 3,0 тыс. рублей или 100,0 процентов. Структура раздела представлена одним подразделом – 11 02 «Массовый спорт». 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2018 год,  бюджет исполнен с профицитом   в сумме 1782,2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8 года составляет  126,7  тыс. рублей, по состоянию на 1 января 2019 года – 1908,9 тыс. рублей.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решение одобрить проект </w:t>
      </w:r>
      <w:r>
        <w:rPr>
          <w:spacing w:val="2"/>
          <w:sz w:val="28"/>
          <w:szCs w:val="28"/>
        </w:rPr>
        <w:t xml:space="preserve">отчета об исполнении бюджета муниципального образования «Рябчинское сельское поселение» за 2018 год  </w:t>
      </w:r>
      <w:r>
        <w:rPr>
          <w:sz w:val="28"/>
          <w:szCs w:val="28"/>
        </w:rPr>
        <w:t xml:space="preserve"> и рекомендовать депутатам Рябчинского сельского Совета народных депутатов </w:t>
      </w:r>
      <w:r>
        <w:rPr>
          <w:spacing w:val="2"/>
          <w:sz w:val="28"/>
          <w:szCs w:val="28"/>
        </w:rPr>
        <w:t xml:space="preserve">утвердить отчет об исполнении бюджета муниципального образования Рябчинское сельское поселение за 2018 год на </w:t>
      </w:r>
      <w:r>
        <w:rPr>
          <w:sz w:val="28"/>
          <w:szCs w:val="28"/>
        </w:rPr>
        <w:t>ближайшем 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В ходе публичных слушаний по отчету об исполнении бюджета </w:t>
      </w:r>
      <w:r>
        <w:rPr>
          <w:bCs/>
          <w:color w:val="222222"/>
          <w:sz w:val="28"/>
          <w:szCs w:val="28"/>
        </w:rPr>
        <w:t>муниципального образования «Рябчинское сельское поселение» за 2018 год</w:t>
      </w:r>
      <w:r>
        <w:rPr>
          <w:color w:val="222222"/>
          <w:sz w:val="28"/>
          <w:szCs w:val="28"/>
        </w:rPr>
        <w:t xml:space="preserve"> письменных предложений и замечаний не поступало.</w:t>
      </w:r>
    </w:p>
    <w:p>
      <w:pPr>
        <w:pStyle w:val="Normal"/>
        <w:ind w:right="-7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бличные слушания считать состоявшимися. Итоги публичных слушаний обнародовать в установленном порядке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16"/>
        <w:rPr/>
      </w:pPr>
      <w:r>
        <w:rPr>
          <w:color w:val="000000"/>
          <w:sz w:val="28"/>
          <w:szCs w:val="28"/>
        </w:rPr>
        <w:t>Секретарь: Функова Л.Н.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0:00Z</dcterms:created>
  <dc:creator>ВУС</dc:creator>
  <dc:description/>
  <cp:keywords/>
  <dc:language>en-US</dc:language>
  <cp:lastModifiedBy>User</cp:lastModifiedBy>
  <dcterms:modified xsi:type="dcterms:W3CDTF">2019-07-17T12:21:00Z</dcterms:modified>
  <cp:revision>17</cp:revision>
  <dc:subject/>
  <dc:title>Протокол</dc:title>
</cp:coreProperties>
</file>