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УБРОВ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ябчинский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9.09.2019 г. № _12__</w:t>
      </w:r>
    </w:p>
    <w:p>
      <w:pPr>
        <w:pStyle w:val="ConsPlusNormal"/>
        <w:widowControl/>
        <w:tabs>
          <w:tab w:val="clear" w:pos="708"/>
          <w:tab w:val="left" w:pos="3544" w:leader="none"/>
          <w:tab w:val="left" w:pos="3686" w:leader="none"/>
        </w:tabs>
        <w:ind w:right="63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оплате труда </w:t>
      </w:r>
      <w:r>
        <w:rPr>
          <w:rFonts w:cs="Times New Roman" w:ascii="Times New Roman" w:hAnsi="Times New Roman"/>
          <w:bCs/>
          <w:sz w:val="24"/>
          <w:szCs w:val="24"/>
        </w:rPr>
        <w:t>лиц, замещающих должности, не являющиеся должностями муниципальной службы</w:t>
      </w:r>
      <w:r>
        <w:rPr>
          <w:rFonts w:cs="Times New Roman" w:ascii="Times New Roman" w:hAnsi="Times New Roman"/>
          <w:sz w:val="24"/>
          <w:szCs w:val="24"/>
        </w:rPr>
        <w:t xml:space="preserve"> Рябчинской сельской администраци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35 Трудового кодекса Российской Федерации, в целях совершенствования системы оплаты труда </w:t>
      </w:r>
      <w:r>
        <w:rPr>
          <w:rFonts w:cs="Times New Roman" w:ascii="Times New Roman" w:hAnsi="Times New Roman"/>
          <w:bCs/>
          <w:sz w:val="24"/>
          <w:szCs w:val="24"/>
        </w:rPr>
        <w:t xml:space="preserve">лиц, замещающих должности, не являющиеся должностями муниципальной службы Рябчинской сельской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ябчинский сельский Совет народных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ое Положение об оплате труда </w:t>
      </w:r>
      <w:r>
        <w:rPr>
          <w:rFonts w:cs="Times New Roman" w:ascii="Times New Roman" w:hAnsi="Times New Roman"/>
          <w:bCs/>
          <w:sz w:val="24"/>
          <w:szCs w:val="24"/>
        </w:rPr>
        <w:t>лиц, замещающих должности, не являющиеся должностями муниципальной службы Рябчинской сельской админист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 сил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Рябчиинского сельского Совета народных депутатов  от 13.11.2010 г. № 43  «Об утверждении Положения «Об оплате труда работников и иных гарантиях лиц, замещающих должности, не отнесенные к муниципальным должностям, но включенные в штатное расписание Рябчинской сельской администрации» (с учетом изменений и дополнений к нему);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у труда </w:t>
      </w:r>
      <w:r>
        <w:rPr>
          <w:rFonts w:cs="Times New Roman" w:ascii="Times New Roman" w:hAnsi="Times New Roman"/>
          <w:bCs/>
          <w:sz w:val="24"/>
          <w:szCs w:val="24"/>
        </w:rPr>
        <w:t>лиц, замещающих должности, не являющиеся должностями муниципальной службы Рябчинской сельской администрации, производить в соответствии с данным Реш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, связанных с реализацией настоящего Решения, осуществлять за счет средств бюджета муниципального образования «Рябчинское сельское поселени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Решение вступает в силу с момента принятия и распространяется на правоотношения, возникшие  1 июля  201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ябчинского сельского поселения                                       В.Н. Григорье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ябчинского сельского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 № 12  от 19.09.2019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оплате труда </w:t>
      </w:r>
      <w:r>
        <w:rPr>
          <w:rFonts w:cs="Times New Roman" w:ascii="Times New Roman" w:hAnsi="Times New Roman"/>
          <w:bCs/>
          <w:sz w:val="24"/>
          <w:szCs w:val="24"/>
        </w:rPr>
        <w:t xml:space="preserve">лиц, замещающих должности,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е являющиеся должностями муниципально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ужбы</w:t>
      </w:r>
      <w:r>
        <w:rPr>
          <w:rFonts w:cs="Times New Roman" w:ascii="Times New Roman" w:hAnsi="Times New Roman"/>
          <w:sz w:val="24"/>
          <w:szCs w:val="24"/>
        </w:rPr>
        <w:t xml:space="preserve"> Рябчинской сельской администрации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оплате труд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иц, замещающих должности, не являющиеся должностями муниципальной службы Рябчинской сельской администраци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разработано в целях совершенствования системы оплаты труда </w:t>
      </w:r>
      <w:r>
        <w:rPr>
          <w:rFonts w:cs="Times New Roman" w:ascii="Times New Roman" w:hAnsi="Times New Roman"/>
          <w:bCs/>
          <w:sz w:val="24"/>
          <w:szCs w:val="24"/>
        </w:rPr>
        <w:t>лиц, замещающих должности, не являющиеся должностями муниципальной службы Рябчинской сельской администрации</w:t>
      </w:r>
      <w:r>
        <w:rPr>
          <w:rFonts w:cs="Times New Roman" w:ascii="Times New Roman" w:hAnsi="Times New Roman"/>
          <w:sz w:val="24"/>
          <w:szCs w:val="24"/>
        </w:rPr>
        <w:t>, повышения эффективности их профессиональной служебной деятельности, направленной на реализацию обеспечения полномочий органов местного самоуправления  по соответствующим направлениям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лата труда работников,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мещающих должности, не являющиеся должностями муниципальной службы Рябчинской сельской администрации</w:t>
      </w:r>
      <w:r>
        <w:rPr>
          <w:rFonts w:cs="Times New Roman" w:ascii="Times New Roman" w:hAnsi="Times New Roman"/>
          <w:sz w:val="24"/>
          <w:szCs w:val="24"/>
        </w:rPr>
        <w:t>, состоит из месячного должностного оклада, ежемесячных и иных дополнительных выпл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азмеры должностных окладов работников, </w:t>
      </w:r>
      <w:r>
        <w:rPr>
          <w:rFonts w:cs="Times New Roman" w:ascii="Times New Roman" w:hAnsi="Times New Roman"/>
          <w:bCs/>
          <w:sz w:val="24"/>
          <w:szCs w:val="24"/>
        </w:rPr>
        <w:t>замещающих должности, не являющиеся должностями муниципальной службы Рябчинской сельской администрации</w:t>
      </w:r>
      <w:r>
        <w:rPr>
          <w:rFonts w:cs="Times New Roman" w:ascii="Times New Roman" w:hAnsi="Times New Roman"/>
          <w:sz w:val="24"/>
          <w:szCs w:val="24"/>
        </w:rPr>
        <w:t>, устанавливаются руководителем соответствующего органа местного самоуправления в размер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пектор - 3956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К ежемесячным и дополнительным выплатам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ежемесячная надбавка за сложность, напряженность и высокие достижения в труде - в размере от 70 до 120 процентов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ретный размер надбавки устанавливается решением руководителя органа местного самоуправления,  индивидуально, с учетом объема выполняемых должностных обязанностей и сложности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ая надбавка к должностному окладу за выслугу лет в следующих размерах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ж работы              размер надбавк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процента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3 до 8 лет                       10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8 до 13 лет                     15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13 до 18 лет                   20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18 до 23 лет                   25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23 лет                             3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и по результатам работы (предельный размер не ограниче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я по результатам работы выплачивается в пределах фонда оплаты труда по решению руководителя соответствующего органа местного самоуправления, руководителя отдела, входящего в структуру администрации района, наделенного правами юридическ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оказателями, учитываемыми при определении размеров выплаты премии по результатам работ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олнение работником возложенных на него должностных обязанностей в соответствии с его должностной инструк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полнение нормативных правовых актов администрации района, органов местного самоуправления по вопросам, входящим в компетенцию работни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полнение работником конкретных поручений руководителей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блюдение трудовой дисципли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премии по результатам работы производится ежемесячно за выполнение основных показателей премирования, указанных в настоящем пунк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м, не обеспечившим выполнение основных показателей, указанных в настоящем пункте, и допустившим упущения в работе, нарушение трудовой дисциплины, размер выплаты премии по результатам работы может быть снижен на основании решения руководителя соответствующего органа местного самоуправления, руководителя отдела, входящего в структуру администрации , наделенного правами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жемесячное денежное поощрение - в размере 1 должностного оклада. Порядок выплаты и размеры ежемесячного денежного поощрения, выплачиваемого лицам,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мещающим должности, не являющиеся должностями муниципальной службы,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администр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единовременной выплаты при предоставлении ежегодного оплачиваемого отпуска и материальной помощи - в размере 2 должностных окла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а материальной помощи и единовременная выплата при предоставлении ежегодного оплачиваемого отпуска осуществляется по заявлению работника на основании решения руководителя соответствующего органа местного самоуправления, руководителя отдела, входящего в структуру администрации , наделенного правами юрид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, принятым на работу и (или) уволившимся в течение текущего года, материальная помощь выплачивается пропорционально отработанному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и увеличении (индексации) должностных окладов их размеры подлежат округлению до целого рубл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3. При формировании годового фонда оплаты труда лиц, замещающих должности, не </w:t>
      </w:r>
      <w:r>
        <w:rPr>
          <w:bCs/>
        </w:rPr>
        <w:t xml:space="preserve">являющиеся должностями муниципальной службы </w:t>
      </w:r>
      <w:r>
        <w:rPr/>
        <w:t>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autoSpaceDE w:val="false"/>
        <w:ind w:firstLine="540"/>
        <w:jc w:val="both"/>
        <w:rPr/>
      </w:pPr>
      <w:r>
        <w:rPr/>
        <w:t>а) ежемесячной надбавки к должностному окладу за сложность, напряженность и высокие достижения в труде и ежемесячной процентной надбавки к должностному окладу за работу со сведениями, составляющими государственную тайну - в размере 12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б) ежемесячной надбавки к должностному окладу за выслугу лет - в размере 3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в) премий по результатам работы - в размере 2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г) ежемесячного денежного поощрения - в размере 12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д) единовременной выплаты при предоставлении ежегодного оплачиваемого отпуска - в размере 1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/>
        <w:t>е) материальной помощи - в размере 1 должностного окла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71" w:hanging="792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40:00Z</dcterms:created>
  <dc:creator>ConsultantPlus</dc:creator>
  <dc:description/>
  <cp:keywords/>
  <dc:language>en-US</dc:language>
  <cp:lastModifiedBy>User</cp:lastModifiedBy>
  <cp:lastPrinted>2019-10-03T12:57:00Z</cp:lastPrinted>
  <dcterms:modified xsi:type="dcterms:W3CDTF">2019-10-03T09:57:00Z</dcterms:modified>
  <cp:revision>6</cp:revision>
  <dc:subject/>
  <dc:title>ЖИРЯТИНСКИЙ РАЙОННЫЙ СОВЕТ НАРОДНЫХ ДЕПУТАТОВ</dc:title>
</cp:coreProperties>
</file>