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РЯБЧИНСКИЙ 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_27_» декабря   2019 г. № _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Ряб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Рябчин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103 от 24.12.2018 г. «О бюджете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ябчинское сельское поселение»»   на 2019 год и на плановый период </w:t>
      </w:r>
    </w:p>
    <w:p>
      <w:pPr>
        <w:pStyle w:val="Normal"/>
        <w:jc w:val="center"/>
        <w:rPr/>
      </w:pPr>
      <w:r>
        <w:rPr>
          <w:b/>
        </w:rPr>
        <w:t>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Рябчинской сельской администрации о внесении изменений и дополнений на 2019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ябчинский 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Рябчинского сельского Совета народных депутатов № 103 от  24.12.2019 г. «О бюджете муниципального образования «Рябчинское сельское поселение» на 2019 год и на плановый период 2020 и 2021 годов»,  внести следующие изменения и дополнения: </w:t>
      </w:r>
    </w:p>
    <w:p>
      <w:pPr>
        <w:pStyle w:val="Normal"/>
        <w:ind w:left="480" w:hanging="0"/>
        <w:jc w:val="both"/>
        <w:rPr/>
      </w:pPr>
      <w:r>
        <w:rPr/>
        <w:t xml:space="preserve">         </w:t>
      </w:r>
      <w:r>
        <w:rPr/>
        <w:t>1)    Пункт 1 абзац 1 цифры «1 179 305» заменить цифрами «1 435 305»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2"/>
          <w:szCs w:val="22"/>
        </w:rPr>
        <w:t xml:space="preserve">    </w:t>
      </w:r>
      <w:r>
        <w:rPr/>
        <w:t>1)    Пункт 1 абзац 2 цифры «3 088 126,10» заменить цифрами «3 344 126,10»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>2)    Пункт 1 дополнить абзацем 3  «прогнозируемый дефицит бюджета</w:t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 xml:space="preserve">муниципального образования «Рябчинское сельское поселение» на 2019  год в </w:t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 xml:space="preserve">сумме «1 908 821,10 рублей»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ложения № 1,2,3,4,5 к Решению изложить в новой редакции, согласно приложениям № 1,6,7,8,9 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ябчин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подлежит обнародованию, а также путем размещению на официальном сайте Рябчинской сельской администрации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Рябчинской сельской администрации Филину Н.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Рябчинское сельского поселения</w:t>
        <w:tab/>
        <w:t xml:space="preserve">                     В.Н. Григорьева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36:00Z</dcterms:created>
  <dc:creator>Pre_Installed User</dc:creator>
  <dc:description/>
  <cp:keywords/>
  <dc:language>en-US</dc:language>
  <cp:lastModifiedBy>User</cp:lastModifiedBy>
  <cp:lastPrinted>2017-12-08T14:38:00Z</cp:lastPrinted>
  <dcterms:modified xsi:type="dcterms:W3CDTF">2020-02-14T10:14:00Z</dcterms:modified>
  <cp:revision>251</cp:revision>
  <dc:subject/>
  <dc:title>                                              РОССИЙСКАЯ ФЕДЕРАЦИЯ </dc:title>
</cp:coreProperties>
</file>