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РОССИЙСКАЯ ФЕДЕРАЦИЯ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РЯБЧИНСКОГО СЕЛЬСК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27___» _мая__ 2019 г.  № 107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оекте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Рябчинское сельское  поселение»  за 2018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</w:rPr>
        <w:t xml:space="preserve">     </w:t>
      </w:r>
      <w:r>
        <w:rPr/>
        <w:t xml:space="preserve">     </w:t>
      </w:r>
      <w:r>
        <w:rPr/>
        <w:t>Заслушав и обсудив отчет ведущего специалиста Рябчинской сельской    администрации Филиной Н.В. «Об итогах исполнения бюджета муниципального образования «Рябчинское сельское поселение» за 2018 год»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1. Утвердить проект отчета об исполнении бюджета муниципального образования «Рябчинское сельское  поселение»  за 2018 год  по доходам в сумме 3 585 729,50 руб., по расходам в сумме 1 803 575,82 руб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превышением доходов  над расходами  в сумме 7 782 153,68 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- доходов бюджета муниципального образования «Рябчинское сельское поселение» за 2018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– расходов бюджета муниципального образования «Рябчинское сельское поселение» за 2018 год по ведомственной структуре расходов соответствующего бюджета согласно приложению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- расходов бюджета муниципального образования «Рябчинское сельское поселение»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– распределение расходов бюджета муниципального образования «Рябчинское сельское поселение» по целевым статьям (муниципальным программам и непрограммным направления деятельности), группам и подгруппам видов расходов  за 2018 год согласно приложению 4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-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источников финансирования дефицита бюджета муниципального образования «Рябчинское сельское поселение» за 2018 год по кодам классификации источников финансирования дефицитов бюджетов, согласно  приложению 5 к настоящему Решению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Контроль за исполнением настоящего Решения возложить на постоянную депутатскую комиссию по бюджету, финансам и налогам и  ведущего специалиста Рябчинской сельской  администрации (Филина Н.В.)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/>
        <w:t xml:space="preserve">3. </w:t>
      </w:r>
      <w:r>
        <w:rPr>
          <w:sz w:val="26"/>
          <w:szCs w:val="26"/>
        </w:rPr>
        <w:t>Проект Решения об исполнении бюджета муниципального образования «Рябчинское сельское поселение» за 2018 год опубликовать на официальном сайте админист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Рябчинское сельское поселение»                                                       В.Н. Григорьева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User</cp:lastModifiedBy>
  <cp:lastPrinted>2018-05-07T11:32:00Z</cp:lastPrinted>
  <dcterms:modified xsi:type="dcterms:W3CDTF">2019-07-17T11:30:00Z</dcterms:modified>
  <cp:revision>145</cp:revision>
  <dc:subject/>
  <dc:title>                        Р  О  С  С  И  Й  С  К  А  Я    Ф  Е  Д  Е  Р  А  Ц  И  Я</dc:title>
</cp:coreProperties>
</file>