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за 2018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Рябчинского сельского Совета народных депутатов от 26.12.2017 года №86 «О бюджете муниципального образования «Рябчинское сельское поселение» на 2018 год и плановый период 2019 и 2020 годов», по доходам в объеме 1112,9 тыс. рублей, по расходам – 1112,9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4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8 год утвержден по доходам в объеме 1254,0 тыс. рублей, по расходам в объеме 1380,7 тыс. рублей, дефицит бюджета  утвержден в сумме 12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2018 года исполнена в сумме 3 585,7  тыс. рублей, или в 2,1 раза к утвержденным годовым назначениям. По сравнению с соответствующим уровнем прошлого года доходы уменьшились на 177,2 тыс. рублей, или на 4,8%. В структуре доходов бюджета удельный вес собственных доходов составил 89,5 %, что выше соответствующего периода прошлого года в 1,9 раза. На долю безвозмездный поступлений приходится 10,5 процента. Налоговые и неналоговые доходы бюджета в сравнении с отчетным периодом 2017 года увеличились на 1 570,8,0 тыс. рублей, объем безвозмездных поступлений уменьшился в 5,6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8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,0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Гос.пош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Доходы от продажи зем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8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5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3208,0 тыс. рублей, или 2,4раза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 2018 год, является земельный налог. На их долю приходится 21,6 % поступивших  доходов или 70,0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34,6  процентов. В абсолютном выражении налоговые поступления в бюджет составили 1110,3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53,5 тыс. рублей, годовые плановые назначения исполнены на 101,0 процента. К соответствующему периоду 2017 года НДФЛ уменьшился на 63,5 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207,9 тыс. рублей, или 100,4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776,2 тыс. рублей, или 100,0% годовых плановых назначений. Темп роста к аналогичному периоду прошлого года – составил 23,1 % 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 xml:space="preserve">за 2018 года поступил в бюджет в сумме 72,7 тыс. рублей, что меньше поступлений аналогичного периода 2017 на 28,6 тыс. рублей или в 28,3 %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8 год в бюджет поступило 2097,5 тыс. рублей неналоговых доходов. Уточненный годовой план перевыполнен в 8,5 раза. В структуре собственных доходов неналоговые доходы составляют 65,4%, что на 62,0 процентного пункта выше уров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, сформировавшим неналоговые доходы бюджета в 2018 году, являются доходы от продажи земельных участков находящихся в собственности сельских поселений, на их долю приходится 99,3% поступивших собств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мущества составили в 2018 году 13,7 тыс. рублей, что выше  уровня  2017 года на 3,7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 2018 год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377,7 тыс. рублей, или 100,0 % утвержденных годовых назначений. По сравнению с аналогичным периодом 2017 года общий объем безвозмездных поступлений уменьшился   в 5,6  раза  или на 174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296,0 тыс. рублей, или 100,0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50,0 тыс. рублей, или на 100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296,0 тыс. рублей, или на 100,0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73,7 тыс. рублей, что составило 100,0% плана. На осуществление первичного воинского учета направлено 73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8 год, составляет 1112,9 тыс. рублей, уточненный – 1804,5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 2018 год осуществлялось по 7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65,9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  2018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2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2018 год исполнены в сумме 1189,9 тыс. рублей, или 100,0 к уточненной бюджетной росписи. Доля расходов по разделу в общей структуре расходов бюджета  составила 65,9 процента. По разделу отмечено уменьшение объема кассовых расходов к аналогичному периоду 2017 года на 34,3 %. Средства направлены на обеспечение деятельности главы муниципального образования в сумме 416,3 тыс. рублей, на обеспечение деятельности центрального аппарата – 637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2018 год сложились в сумме 73,7  тыс. рублей, или 100,0 % к объему расходов, предусмотренных уточненной бюджетной росписью на год.. Структура раздела представлена одним подразделом - 02 03 «Мобилизационная и вневойсковая подготовка». Расходы за 2018 года возросли к уровню аналогичного периода 2017 года на 19,6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 2018 год не осуществлялись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2018 год составили 75,8 тыс. рублей или 100,0 % к объему расходов, предусмотренных уточненной бюджетной росписью на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2018 год сложились в сумме 372,1 тыс. рублей, или 99,7  % к объему расходов, предусмотренных уточненной бюджетной росписью на год. Доля расходов по разделу в общей структуре расходов бюджета составила 20,6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08 «Культура, кинематография» </w:t>
      </w:r>
      <w:r>
        <w:rPr>
          <w:sz w:val="28"/>
          <w:szCs w:val="28"/>
        </w:rPr>
        <w:t>представлены одним подразделом – 08 01 «Культура». На 2018 год расходы утверждены в объеме 89,0 тыс. рублей. Исполнение расходов за 2018 год составило 89,0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2018 год составило 3,0 тыс. рублей или 100,0 процентов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2018 год,  бюджет исполнен с профицитом   в сумме 1782,2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 126,7  тыс. рублей, по состоянию на 1 января 2019 года – 1908,9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9-03-13T16:01:00Z</cp:lastPrinted>
  <dcterms:modified xsi:type="dcterms:W3CDTF">2019-03-13T13:01:00Z</dcterms:modified>
  <cp:revision>362</cp:revision>
  <dc:subject/>
  <dc:title>СПРАВКА</dc:title>
</cp:coreProperties>
</file>