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ЯБЧИНСКИЙ СЕЛЬСКИЙ СОВЕТ НАРОДНЫХ ДЕПУТАТОВ</w:t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7» декабря   2019 г.  № 31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передаче имущества в безвозмездное пользовани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№ 131-ФЗ от 06.10.2003г. «Об общих принципах организации местного самоуправления в Российской Федерации», Федеральным законом № 135-ФЗ от 26.07.2006г. «О защите конкуренции», руководствуясь Уставом муниципального образования «Рябчинское сельское поселение», утвержденного решением Рябчинского сельского Совета народных депутатов №32 от 18.07.2015г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ЯБЧИНСКИЙ СЕЛЬСКИ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right="-5" w:hanging="360"/>
        <w:jc w:val="both"/>
        <w:rPr/>
      </w:pPr>
      <w:r>
        <w:rPr>
          <w:sz w:val="28"/>
          <w:szCs w:val="28"/>
        </w:rPr>
        <w:t>Передать в безвозмездное пользование Администрации Дубровского района имущество муниципального образования «Рябчинское сельское поселение», согласно Приложению, на срок с 01.01.2020г. по 31.12.2023г.</w:t>
      </w:r>
    </w:p>
    <w:p>
      <w:pPr>
        <w:pStyle w:val="Normal"/>
        <w:numPr>
          <w:ilvl w:val="0"/>
          <w:numId w:val="2"/>
        </w:numPr>
        <w:ind w:left="900" w:right="-5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ции  Рябчинского сельского поселения заключить с Администрацией Дубровского района договор безвозмездного пользования.</w:t>
      </w:r>
    </w:p>
    <w:p>
      <w:pPr>
        <w:pStyle w:val="Normal"/>
        <w:numPr>
          <w:ilvl w:val="0"/>
          <w:numId w:val="2"/>
        </w:numPr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оставляю за собой.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ябчинское сельское  поселение»</w:t>
        <w:tab/>
        <w:t xml:space="preserve">                                В.Н.Григорьева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545" w:leader="none"/>
        </w:tabs>
        <w:jc w:val="right"/>
        <w:rPr/>
      </w:pPr>
      <w:r>
        <w:rPr>
          <w:sz w:val="26"/>
          <w:szCs w:val="26"/>
        </w:rPr>
        <w:t>к решению Рябчинского сельского</w:t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7545" w:leader="none"/>
        </w:tabs>
        <w:jc w:val="right"/>
        <w:rPr/>
      </w:pPr>
      <w:r>
        <w:rPr>
          <w:sz w:val="26"/>
          <w:szCs w:val="26"/>
        </w:rPr>
        <w:t>от  17 декабря 2019 г. № _31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имущества, передаваемого безвозмездн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муниципального образования «Рябчинское  сельское посел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обственность муниципального образования «Дубров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7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286"/>
        <w:gridCol w:w="1132"/>
        <w:gridCol w:w="1562"/>
        <w:gridCol w:w="1273"/>
        <w:gridCol w:w="1275"/>
        <w:gridCol w:w="1281"/>
      </w:tblGrid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расположение объект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. хар-ки ( площадь, кв.м, протяженность, к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нтарный номе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жность/ идентификационны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Балансовая стоимость по состоянию на 01.01.2019г (руб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b/>
                <w:sz w:val="20"/>
                <w:szCs w:val="20"/>
              </w:rPr>
              <w:t>Остаточная стоимость по состоянию на 01.01.2019г</w:t>
            </w:r>
          </w:p>
          <w:p>
            <w:pPr>
              <w:pStyle w:val="Normal"/>
              <w:ind w:right="-10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Рябчи-Б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ябчин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 5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к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"Брянск-Смоленск" (Серпеевский-Болот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ябчин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 5-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 к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Рябчи-Сети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ябчин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 5-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к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"Брянск-Смоленск" (Серпеевский-Че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ябчин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 5-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к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Рябчи-Сусня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ябчин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 5-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"Брянск-Смоленск" (Серпеевский-Гайдуков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ябчин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 5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к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Серпеевский-Жуковщ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ябчин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 5-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к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Серпеевский-Серпее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ябчин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 5-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к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 Положению о порядке передач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 xml:space="preserve">муниципального имущества </w:t>
      </w:r>
    </w:p>
    <w:p>
      <w:pPr>
        <w:pStyle w:val="Normal"/>
        <w:jc w:val="right"/>
        <w:rPr/>
      </w:pPr>
      <w:r>
        <w:rPr/>
        <w:t>в безвозмездное пользование,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 xml:space="preserve">утвержденное решением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>от 17 декабря 2019г. №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ГОВОР</w:t>
        <w:br/>
        <w:t>о передаче имущества в безвозмездное пользование</w:t>
        <w:br/>
        <w:br/>
        <w:t>от   "_17_"_декабря__ 2019г.</w:t>
        <w:br/>
        <w:br/>
        <w:t>Администрация Рябчинского сельского поселения Дубровского муниципального района Брянской  области, именуемая в дальнейшем «Ссудодатель», в лице в лице Главы администрации Григорьевой Валентины Николаевны, действующей на основании Устава МО «Рябчинское сельское поселение», утвержденного решением Рябчинского сельского Совета народных депутатов №32 от 18.07.2015г., с одной стороны и</w:t>
      </w:r>
    </w:p>
    <w:p>
      <w:pPr>
        <w:pStyle w:val="Normal"/>
        <w:rPr/>
      </w:pPr>
      <w:r>
        <w:rPr/>
        <w:t>Администрация Дубровского района (полное наименование ссудополучателя) </w:t>
        <w:br/>
        <w:t>действующий (его) на основании  Устава «Дубровский район», в лице Главы администрации Дубровского района Шевелева Игоря Анатольевича</w:t>
        <w:br/>
        <w:t>далее именуемый «Ссудополучатель», с другой стороны, а вместе именуемые «Стороны», заключили настоящий договор о нижеследующем.</w:t>
        <w:br/>
        <w:br/>
      </w:r>
      <w:r>
        <w:rPr>
          <w:b/>
        </w:rPr>
        <w:t>1. Предмет договора</w:t>
        <w:br/>
      </w:r>
      <w:r>
        <w:rPr/>
        <w:br/>
        <w:t>1.1 Ссудодатель предоставляет в безвозмездное пользование, а Ссудополучатель принимает в безвозмездное пользование муниципальное имущество, далее именуемое «Имущество». «Имущество» передается в целях использования  и осуществление дорожной деятельности. </w:t>
        <w:br/>
        <w:t>Ссудодатель гарантирует, что передаваемое «Имущество» не является предметом залога и не может быть отчуждено по иным основаниям третьим лицам, в споре и под арестом не состоит.</w:t>
        <w:br/>
        <w:t>1.2. Передача имущества не влечет передачу права собственности на него.</w:t>
        <w:br/>
        <w:t>1.3. «Имущество» является собственностью муниципального образования «Рябчинское сельское поселение»</w:t>
        <w:br/>
        <w:t>1.4 «Имущество» предоставляется на срок с 01.01.2020г. по 31.12.2023г.</w:t>
      </w:r>
    </w:p>
    <w:p>
      <w:pPr>
        <w:pStyle w:val="Normal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rPr/>
      </w:pPr>
      <w:r>
        <w:rPr/>
        <w:t>2.1. Ссудодатель вправе осуществлять контроль за использованием по назначению и сохранностью переданного по настоящему договору Ссудополучателю «Имущества».</w:t>
        <w:br/>
        <w:t>2.2. Ссудодатель обязан:</w:t>
        <w:br/>
        <w:t>2.2.1. Передать Ссудополучателю «Имущество», сопровождаемое технической документацией, в исправном состоянии с учетом нормального износа, в соответствии с перечнем, прилагаемым к настоящему договору и являющимся его неотъемлемой частью, по акту приема-передачи в течение 10 (десяти) рабочих дней с даты начала действия настоящего договора.</w:t>
        <w:br/>
        <w:t>2.2.2. Предоставить «Имущество» в исправном состоянии, комплектно, с проверкой приборов (при их наличии) и отметкой об их соответствии техническим параметрам.</w:t>
        <w:br/>
        <w:t>2.2.3. Оговорить при заключении договора и указать в перечне «Имущества» имеющиеся недостатки передаваемого имущества.</w:t>
        <w:br/>
        <w:t>2.3. Ссудополучатель обязан:</w:t>
        <w:br/>
        <w:t>2.3.1. Использовать принятое «Имущество» только по его прямому назначению и в соответствии с уставными целями.</w:t>
        <w:br/>
        <w:t>2.3.2. Поддерживать принятое «Имущество» в исправном состоянии, включая осуществление текущего и капитального ремонта, и нести все расходы, связанные с его использованием.</w:t>
        <w:br/>
        <w:t>2.3.3. Немедленно предупредить Ссудодателя при обнаружении непригодности или недоброкачественности принятого «Имущества» и прекратить его использование.</w:t>
        <w:br/>
        <w:t>2.3.4. Если принятое «Имущество» вышло из строя вследствие неправильной эксплуатации его Ссудополучателем, его ремонт осуществляется за счет Ссудополучателя.</w:t>
        <w:br/>
        <w:t>2.3.5. Не передавать «Имущество» в субаренду, в безвозмездное пользование, отдавать в залог.</w:t>
        <w:br/>
        <w:t>2.3.6. Не передавать свои права и обязанности по настоящему договору третьим лицам.</w:t>
        <w:br/>
        <w:t>2.3.7. По окончании действия договора, как по истечению срока действия, так и в связи с досрочным его расторжением, передать Ссудодателю «Имущество» со всеми произведенными улучшениями, неотделимыми от «Имущества» без вреда его целостности и функциональности. </w:t>
        <w:br/>
        <w:t>2.3.8. По истечении срока действия настоящего договора, либо при его досрочном расторжении, в течение пяти рабочих дней передать «Имущество» Ссудодателю по акту приема-передачи в том состоянии, в каком оно было передано, с учетом нормального износа</w:t>
      </w:r>
    </w:p>
    <w:p>
      <w:pPr>
        <w:pStyle w:val="Normal"/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rPr/>
      </w:pPr>
      <w:r>
        <w:rPr/>
        <w:t>3.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  <w:br/>
        <w:t>3.2. Ссудодатель несет ответственность за все недостатки в техническом состоянии «Имущества», которые он умышленно или по грубой неосторожности не оговорил при заключении настоящего договора.</w:t>
        <w:br/>
        <w:t>3.3. Ссудодатель несет ответственность за неисполнение обязанности предупредить Ссудополучателя о всех правах третьих лиц на передаваемое «Имущество».</w:t>
        <w:br/>
        <w:t>3.4. Ссудополучатель несет риск случайной гибели или повреждения полученного в безвозмездное пользование «Имущества», если «Имущество» погибло или испорчено в связи с тем, что Ссудополучатель использовал его не в соответствии с настоящим договором или назначением «Имущества», либо передал его третьему лицу без согласия Ссудодателя. Ссудополучатель несет также риск случайной гибели или случайного повреждения «Имущества», если с учетом фактических обстоятельств мог предотвратить его гибель или порчу, пожертвовав своей вещью, но предпочел сохранить свою вещь.</w:t>
        <w:br/>
        <w:t>3.5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  <w:br/>
        <w:t>3.6 Отнесение тех или иных обстоятельств к непреодолимой силе осуществляется на основании обычаев делового оборота.</w:t>
      </w:r>
    </w:p>
    <w:p>
      <w:pPr>
        <w:pStyle w:val="Normal"/>
        <w:rPr/>
      </w:pPr>
      <w:r>
        <w:rPr/>
        <w:t>4. Изменение и досрочное расторжение договора</w:t>
        <w:br/>
        <w:t>4.1. Предложения любой стороны о внесении дополнений или изменений в условия настоящего договора рассматриваются другой стороной в месячный срок и оформляются дополнительными соглашениями. Дополнительные соглашения являются неотъемлемой частью договора.</w:t>
        <w:br/>
        <w:t>4.2. При изменении наименования или реорганизации одной из сторон, она обязана письменно в двухнедельный срок сообщить другой стороне о произошедших изменениях.</w:t>
        <w:br/>
        <w:t>4.3. Каждая из сторон вправе в любое время отказаться от исполнения настоящего договора, известив об этом другую сторону за один месяц.</w:t>
        <w:br/>
        <w:t>4.4. Ссудодатель также вправе требовать досрочного расторжения настоящего договора в случаях, когда Ссудополучатель:</w:t>
        <w:br/>
        <w:t>4.4.1. Использует «Имущество» не в соответствии с договором или его назначением.</w:t>
        <w:br/>
        <w:t>4.4.2. Существенно ухудшает состояние «Имущества».</w:t>
        <w:br/>
        <w:t>4.4.3. Без согласия Ссудодателя передал «Имущество» или его часть третьему лицу.</w:t>
        <w:br/>
        <w:t>4.5. Ссудополучатель также вправе требовать досрочного расторжения настоящего договора:</w:t>
        <w:br/>
        <w:t>4.5.1. При обнаружении недостатков, делающих нормальное использование</w:t>
        <w:br/>
        <w:t>«Имущества» невозможным или обременительным, о наличии которых он не знал и не мог знать в момент заключения настоящего договора.</w:t>
        <w:br/>
        <w:t>4.5.2. Если «Имущество» в силу обстоятельств, за которые он отвечает, окажется в состоянии, непригодным для использования.</w:t>
        <w:br/>
        <w:t>4.5.3. Если при заключении договора Ссудодатель не предупредил его о правах третьих лиц на передаваемое «Имущество».</w:t>
        <w:br/>
        <w:t>4.6. В случае реорганизации или ликвидации Ссудодателя права и обязанности Ссудодателя по настоящему договору переходят к другому лицу, к которому перешло право собственности на «Имущество» или иное право, на основании которого имущество было передано в безвозмездное пользование.</w:t>
        <w:br/>
        <w:t>4.7. В случае реорганизации Ссудополучателя его права и обязанности по договору переходят к юридическому лицу, являющемуся его правопреемником.</w:t>
      </w:r>
    </w:p>
    <w:p>
      <w:pPr>
        <w:pStyle w:val="Normal"/>
        <w:rPr/>
      </w:pPr>
      <w:r>
        <w:rPr/>
        <w:t>5. Разрешение споров</w:t>
        <w:br/>
        <w:t>5.1. Любые споры и разногласия, которые могут возникнуть в связи с настоящим договором, его толкованием или исполнением, или относительно прав и обязанностей сторон будут по возможности решаться сторонами путем переговоров в соответствии с действующим законодательством Российской Федерации, а при не достижении согласия – в судебном порядке.</w:t>
      </w:r>
    </w:p>
    <w:p>
      <w:pPr>
        <w:pStyle w:val="Normal"/>
        <w:rPr/>
      </w:pPr>
      <w:r>
        <w:rPr/>
        <w:t>6. Заключительные положения</w:t>
        <w:br/>
        <w:t>6.1. Во всем остальном, что не предусмотрено условиями настоящего договора, стороны руководствуются действующим законодательством.</w:t>
        <w:br/>
        <w:t>6.2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rPr/>
      </w:pPr>
      <w:r>
        <w:rPr/>
        <w:t>7. Адреса и реквизиты сторон</w:t>
      </w:r>
    </w:p>
    <w:p>
      <w:pPr>
        <w:pStyle w:val="Normal"/>
        <w:rPr/>
      </w:pPr>
      <w:r>
        <w:rPr/>
        <w:br/>
        <w:t>Ссудодатель:                                       В.Н. Григор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судополучатель:                              И.А. Шеве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sz w:val="28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540"/>
      <w:jc w:val="both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17:00Z</dcterms:created>
  <dc:creator>WORK</dc:creator>
  <dc:description/>
  <cp:keywords/>
  <dc:language>en-US</dc:language>
  <cp:lastModifiedBy>Пользователь Windows</cp:lastModifiedBy>
  <cp:lastPrinted>2020-04-08T12:21:00Z</cp:lastPrinted>
  <dcterms:modified xsi:type="dcterms:W3CDTF">2020-04-08T09:21:00Z</dcterms:modified>
  <cp:revision>14</cp:revision>
  <dc:subject/>
  <dc:title>РОССИЙСКАЯ ФЕДЕРАЦИЯ</dc:title>
</cp:coreProperties>
</file>