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РЯБЧИНСКИЙ СЕЛЬСКИЙ 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</w:rPr>
        <w:t>Р Е Ш Е Н И Е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540" w:hanging="0"/>
        <w:rPr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от  27 </w:t>
      </w:r>
      <w:r>
        <w:rPr>
          <w:u w:val="single"/>
        </w:rPr>
        <w:t>. 05</w:t>
      </w:r>
      <w:r>
        <w:rPr>
          <w:rFonts w:cs="Times New Roman CYR" w:ascii="Times New Roman CYR" w:hAnsi="Times New Roman CYR"/>
          <w:u w:val="single"/>
        </w:rPr>
        <w:t xml:space="preserve">. 2019 г.  №  109  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.Рябчи</w:t>
      </w:r>
    </w:p>
    <w:p>
      <w:pPr>
        <w:pStyle w:val="Normal"/>
        <w:ind w:left="540" w:right="48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 в решение Рябчинского сельского Совета народных депутатов от 17.02.2014 года №126 «Об утверждении схемы одномандатных избирательных округов по выборам депутатов Рябчинского сельского Совета народных депутатов шестого созыва»</w:t>
      </w:r>
    </w:p>
    <w:p>
      <w:pPr>
        <w:pStyle w:val="Normal"/>
        <w:ind w:left="5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 Закона Брянской области от 26 июня 2008 года № 54-З «О выборах депутатов представительных органов муниципальных образований в Брянской области», 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ябч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</w:rPr>
        <w:t>Внести в решение Дубровского районного Совета народных депутатов        от 17 февраля 2014 года № 126 «Об утверждении схемы одномандатных избирательных округов по выборам депутатов Рябчинского сельского Совета народных депутатов шестого созыва»  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 наименовании решения, по тексту решения и наименовании схем, утвержденных приложениями №1 и №2 слова «третьего созыва» - исключит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Настоящее Решение обнародовать  и разместить на официальном сайте 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муниципального образования «Рябчинское сельское поселение» в се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Интернет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ryabchi.my1.ru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ind w:left="1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муниципального образования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Рябчинское сельское поселение»                                        В.Н.Григорьева                                                                    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2:00Z</dcterms:created>
  <dc:creator>User</dc:creator>
  <dc:description/>
  <cp:keywords/>
  <dc:language>en-US</dc:language>
  <cp:lastModifiedBy>User</cp:lastModifiedBy>
  <cp:lastPrinted>2019-05-24T14:45:00Z</cp:lastPrinted>
  <dcterms:modified xsi:type="dcterms:W3CDTF">2019-06-04T10:11:00Z</dcterms:modified>
  <cp:revision>12</cp:revision>
  <dc:subject/>
  <dc:title>Российская Федерация</dc:title>
</cp:coreProperties>
</file>