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 решению Рябчинского сельского Совета народных депутатов  «О бюджете муниципального образования «Рябчинское сельское поселение»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19 год» и на плановый период на 2020 и 2021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муниципального образования «Рябчинское сельское поселение» на 2019 год и на плановый период 2020 и 2021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муниципального образования «Рябчинское сельское поселение» на 2019 год и на плановый период 2020 и 2021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муниципального образования «Рябчинское сельское поселение»</w:t>
        <w:br/>
        <w:t>на 2018 год и плановый период 2019 и 2020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19 год и плановый период 2020 и 2021 годов уменьшились по отношению к утвержденным показателям бюджета на 2018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муниципального образования «Рябчинское сельское поселение» на 2019 год и на плановый период 2020 и 2021 годов сформированы на основе прогноза социально-экономического развития на 2019 – 2021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Рябчинское сельское поселение»            на 2019 год и плановый период 2020 и 2021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7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293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305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1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26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2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0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69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имущ.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305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0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045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36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305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247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666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19 год и плановый период 2020 и 2021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Рябчинское сельское поселение»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19 год и плановый период 2020 и 2021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19 год и плановый период 2020 и 2021годов осуществлялось на основе прогноза социально-экономического развития на 2019 год и плановый период 2020 и 2021 годов, основных направлений налоговой и основных направлений бюджетной политики на 2019 год, оценки поступлений доходов в бюджет муниципального образования «Рябчинское сельское поселение» в 2018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8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муниципального образования «Рябчинское сельское поселение» определены по доходам без учета межбюджетных трансфертов и доходов от предпринимательской деятельности на        2019 год в сумме 822 000 рублей, на 2020год в сумме 824 000 рублей, на 2021 год в сумме 828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муниципального образования «Рябчинское сельское поселение»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муниципального образования «Рябинское сельское поселение»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муниципального образования «Рябчинское сельское поселение»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19 год и плановый период 2020 и 2021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муниципального образования «Рябчинское сельское поселение» на 2019 год прогнозируется в сумме  1 504 305,00 рублей, в том числе собственные доходы 822 000,00 рублей или 54,6 процента. В составе собственных доходов бюджета налоговые доходы составляют 822 000,00 рублей (100,0 процентов)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Поступление неналоговых  доходов не планируется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8 год прогнозируемые доходы бюджета в 2019 году увеличатся  на  123 606,00 рублей, или увеличение составит 8,9 процента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Рябчинское сельское поселение» на 2020 год прогнозируется в сумме  1 445 305,00 рублей, в том числе собственные доходы 824 000,00 рублей или 57,0 процента. В составе собственных доходов бюджета налоговые доходы составляют 824 000,00 рублей (100,0процента).  Поступление неналоговых  доходов не планируется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9 год прогнозируемые доходы бюджета в 2020 году уменьшатся на  59 000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Рябчинское сельское поселение» на 2021 год прогнозируется в сумме  1 438 305,00 рублей, в том числе собственные доходы 828 000,00 рублей или 57,5 процента. В составе собственных доходов бюджета налоговые доходы составляют 828 000,00 рублей (100,0 процента),  Поступление неналоговых  доходов не планируется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20 год прогнозируемые доходы бюджета в 2021 году уменьшатся на 7000,00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19 год и плановый период 2020 и 2021 годов принят фонд оплаты труда</w:t>
      </w:r>
      <w:r>
        <w:rPr>
          <w:b/>
        </w:rPr>
        <w:t xml:space="preserve"> </w:t>
      </w:r>
      <w:r>
        <w:rPr/>
        <w:t xml:space="preserve">на 2018 год по данным прогноза социально-экономического развития поселения (2 вариант)  и ожидаемая оценка поступления НДФЛ за 2018 год. </w:t>
      </w:r>
    </w:p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9 году  объем налоговой базы прогнозируется в сумме 2051,7 тыс. рублей,  на 2020 год объем налоговой базы прогнозируется в сумме 2100,0 тыс.рублей, на 2021 год объем налоговой базы прогнозируется в сумме 2250,0 тыс.рублей.</w:t>
      </w:r>
    </w:p>
    <w:p>
      <w:pPr>
        <w:pStyle w:val="Normal"/>
        <w:ind w:firstLine="709"/>
        <w:jc w:val="both"/>
        <w:rPr/>
      </w:pPr>
      <w:r>
        <w:rPr/>
        <w:t>В основу  расчета НДФЛ приняты: прогнозный темп роста базы на 2019 год, на 2020 год, на 2021 год и ожидаемая оценка поступлений налога на доходы физических лиц  за 2018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муниципального образования «Рябчинское сельское поселение» на 2019 год составит 41 000,00 рублей, на 2020 год – 42000,00 рублей, на 2021 год – 45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8 года – 119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17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18 год принята планируемая величина налоговой базы за 2017 год по данным управления  сельского  хозяйства района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19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муниципального образования «Рябчинское сельское поселение» на 2019 год в сумме 160 000,00  рублей, на 2020 год в сумме 161 000,00 рублей, на 2021 год в сумме 162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8 года – 168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Рябчинского сельского Совета народных депутатов № 38 от 0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9 год исчислен исходя из сведений о начисленных налоговыми органами суммах налога на имущество физических лиц за 2018 год, темпах роста налоговой базы за три последних года, а также прогнозной собираемости налога с учетом погашения задолженности - в сумме 104 000,00 рублей </w:t>
      </w:r>
      <w:r>
        <w:rPr>
          <w:sz w:val="28"/>
          <w:szCs w:val="28"/>
        </w:rPr>
        <w:t>(</w:t>
      </w:r>
      <w:r>
        <w:rPr/>
        <w:t>ожидаемое исполнение 2018 года  51 000,00 рублей). Прогноз на 2020 год ожидается в сумме 103 000,00 рублей, на 2021 год в сумме – 103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Рябчинского сельского Совета народных депутатов  № 173 от 30 окт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и прогнозируемая сумма предоставленных льгот, собираемость налога за   2018 год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9 год с организаций, обладающих земельным участком, расположенным в границах сельских поселения – 352 000,00 рублей, на 2020 год в сумме – 353 000,00 рублей, на 2020 год в сумме – 353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8 год по налогу на землю с организаций – 430 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9 год с физических лиц, обладающих земельным участком, расположенным в границах сельских поселения –250 000,00 рублей, на 2020 год в сумме – 250 000,00 рублей, на 2021 год в сумме – 250 000,00 рублей Ожидаемая оценка исполнения бюджета за 2018 год по налогу на землю с физических лиц – 190 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муниципального образования «Рябчинское сельское поселение» на 2019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19-2021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9 год –  628 305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621 305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1 год –  610 305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19-2021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19 год и плановый период 2020 и 2021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9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щий объем безвозмездных поступлений бюджета в 2019 году составит         682 305,00 рублей, против ожидаемого исполнения за 2018 год – 421 699,00 рублей. Увеличение поступлений иных межбюджетных трансфертов связано с передачей полномочий бюджетам муниципальных образова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величен по сравнению с 2018 годом (340 000,00 рублей) на  148 000,00 рублей или на 28,7 процентов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9 к 2018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муниципального образования «Рябчинское сельское поселение» на 2018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18 год и плановый период 2019 и 2020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к 2018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к 2020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Рябчинское сельское поселение" на 2019 год на плановый период 2020 и 2021 годов представлены в приложении № 1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Рябчинское сельское поселение»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 2019 год и плановый период 2020 и 2021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Рябчинского сельского Совета народных депутатов «О бюджете  муниципального образования «Рябчинское сельское поселение» на 2019 год и плановый период 2020 и 2021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«Рябчинское сельское поселение» представлены в разрезе ведомственной структуры (приложение № 4).</w:t>
      </w:r>
    </w:p>
    <w:p>
      <w:pPr>
        <w:pStyle w:val="TextBodyIndent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color w:val="003366"/>
        </w:rPr>
      </w:pPr>
      <w:r>
        <w:rPr>
          <w:b/>
        </w:rPr>
        <w:t>бюджета муниципального образования  «Рябчинское сельское поселение»  на 2019 год и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муниципального образования «Рябчинское сельское поселение» в 2019 году составит в сумме 1 504 305,00 рублей, в 2020 году – 1 445305,00 рублей, в 2021 году – 1 438 305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8 год –  1 507 366,42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19 год и плановый период 2020 и 2021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19 год и плановый период 2020 и 2021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5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3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19 году составят 1 035 318,00</w:t>
      </w:r>
      <w:r>
        <w:rPr>
          <w:b/>
        </w:rPr>
        <w:t xml:space="preserve"> </w:t>
      </w:r>
      <w:r>
        <w:rPr/>
        <w:t xml:space="preserve">рублей, или 68,8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9 год и плановый период 2020 и 2021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252"/>
        <w:gridCol w:w="1078"/>
        <w:gridCol w:w="897"/>
        <w:gridCol w:w="1078"/>
        <w:gridCol w:w="897"/>
        <w:gridCol w:w="1113"/>
        <w:gridCol w:w="897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8г.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>
          <w:trHeight w:val="76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5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1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1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66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894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71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1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51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  <w:r>
              <w:rPr>
                <w:b w:val="false"/>
                <w:sz w:val="22"/>
                <w:szCs w:val="22"/>
              </w:rPr>
              <w:t>«Обеспечение проведения выборов и референдумов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333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3531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3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28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муниципального образования «Рябчинское сельское поселение». Объем расходов в 2019 году в бюджете оценивается в сумме 436170,00 рубля, что больше расходов 2018 года в связи с индексацией заработной платы с 1 октября 2019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19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муниципального образования «Рябчинское сельское поселение» на 2019 год в сумме 577 148,00 рублей, в  2018 году – 638946,9 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Рябчинской сельской  администрации  на 2019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527866,00 рублей (в 2018 году – 49937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42282 000,00 рублей (в 2018 году- 131576,9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7 000,00 рублей (в 2018 году- 8 0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19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муниципальном образовании "Рябчинское сельское поселение" на 2019 год переданы Контрольному органу (Контрольно-счетная палата Дубровского района) муниципального образования «Дубровский район» в сумме 5 000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Полномочия по осуществлению внутреннего муниципального финансового контроля в муниципальном образовании "Рябчинское сельское поселение" на 2019 год переданы Администрации Дубровского района (сектор по муниципальному финансовому контролю) в сумме 5 000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8 года – 1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 подразделу 0107</w:t>
      </w:r>
      <w:r>
        <w:rPr/>
        <w:t xml:space="preserve"> «</w:t>
      </w:r>
      <w:r>
        <w:rPr>
          <w:sz w:val="22"/>
          <w:szCs w:val="22"/>
        </w:rPr>
        <w:t>Обеспечение проведения выборов и референдумов</w:t>
      </w:r>
      <w:r>
        <w:rPr/>
        <w:t xml:space="preserve">» запланированы расходы на  2019 год в сумме 1000,00 рублей  </w:t>
      </w:r>
    </w:p>
    <w:p>
      <w:pPr>
        <w:pStyle w:val="Normal"/>
        <w:ind w:firstLine="708"/>
        <w:jc w:val="both"/>
        <w:rPr/>
      </w:pPr>
      <w:r>
        <w:rPr/>
        <w:t>Ожидаемое исполнение 2018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Рябчинской сельской администрации на 2019 год в сумме 5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8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19 год запланированы расходы в сумме 7 000,00 рублей. Ожидаемое исполнение 2018 года – 13 000 рублей.  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 xml:space="preserve">Также по подразделу запланированы расходы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19 год, </w:t>
      </w:r>
      <w:r>
        <w:rPr/>
        <w:t>в сумме 5 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19 год запланированы на уровне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19 год в сумме 79305 рублей. Размер выделенных  средств на эти цели  в 2018 году составил   73699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9 год и плановый период 2020 и 2021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8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муниципального образования «Рябчинское сельское поселение» в сумме 1 000,00  рублей. Ожидаемое исполнение 2018 года – 0,00 рублей.</w:t>
      </w:r>
    </w:p>
    <w:p>
      <w:pPr>
        <w:pStyle w:val="00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«Национальная экономика»</w:t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о разделу «Национальная экономика предусмотренных в проекте бюджета муниципального образования «Рябчинское сельское поселение» на 2019 год и плановый  период 2020 и 2021 годов, представлена в таблице № 8.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b w:val="false"/>
          <w:szCs w:val="28"/>
        </w:rPr>
        <w:t xml:space="preserve">            </w:t>
      </w:r>
      <w:r>
        <w:rPr>
          <w:b w:val="false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Национальная экономика» </w:t>
      </w:r>
    </w:p>
    <w:p>
      <w:pPr>
        <w:pStyle w:val="2"/>
        <w:jc w:val="right"/>
        <w:rPr/>
      </w:pPr>
      <w:r>
        <w:rPr/>
        <w:t>(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8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06 </w:t>
            </w:r>
            <w:r>
              <w:rPr>
                <w:b w:val="false"/>
                <w:sz w:val="24"/>
                <w:szCs w:val="24"/>
              </w:rPr>
              <w:t>«Водн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12 </w:t>
            </w:r>
            <w:r>
              <w:rPr>
                <w:b w:val="false"/>
                <w:sz w:val="24"/>
                <w:szCs w:val="24"/>
              </w:rPr>
              <w:t>«Другие вопросы в области национальной эконом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8,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подразделе 0406</w:t>
      </w:r>
      <w:r>
        <w:rPr/>
        <w:t xml:space="preserve"> «Водное хозяйство» учтены расходы на страхование ГТС, согласно требований Федерального закона от 27.07.2010 г.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 в сумме 13920,00 рублей 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В подразделе 0412 </w:t>
      </w:r>
      <w:r>
        <w:rPr/>
        <w:t>«Другие вопросы в области национальной экономики» запланированы расходы связанные с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в сумме 100 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19 год в сумме 246 762,00 рублей. Ожидаемое исполнение 2018 года в сумме 274 167,94    рублей. На 2020 год запланированы расходы в сумме 234 940,00 рублей, на 2021 год – 238 878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 подразделу 0503</w:t>
      </w:r>
      <w:r>
        <w:rPr>
          <w:szCs w:val="28"/>
        </w:rPr>
        <w:t xml:space="preserve">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9 год и плановый период 2020 и 2021 годов по разделу «Жилищно-коммунальное хозяйство», представлена в таблице № 9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8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416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416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410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3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9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3537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передаваемыми полномочиями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</w:rPr>
        <w:t xml:space="preserve">на 2019 год, муниципальное образование «Рябчинское сельское поселение»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3 00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По подразделу 0801 </w:t>
      </w:r>
      <w:r>
        <w:rPr/>
        <w:t>«Культура»</w:t>
      </w:r>
      <w:r>
        <w:rPr>
          <w:b/>
        </w:rPr>
        <w:t xml:space="preserve">  </w:t>
      </w:r>
      <w:r>
        <w:rPr/>
        <w:t>запланированы расходы связанные с сохранением, использованием и популяризацией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в сумме 15 000 рублей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9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19 год муниципальное образование «Рябчинское сельское поселение»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10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8 год в сумме 3 000,00 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52"/>
        <w:rPr/>
      </w:pPr>
      <w:r>
        <w:rPr/>
        <w:t>Муниципальная программа «Реализации отдельных полномочий муниципального образования «Рябчин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1 годы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8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>Структура и динамика расходов муниципальной программы «Реализация отдельных полномочий муниципального образования «Рябчинское сельское поселение» на 2019-2021 годы» представлена в таблице.</w:t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муниципального образования «Рябчинское сельское поселение» на 2019-2021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муниципального образования «Рябчинское сельское поселение» на 2019 год и на плановый период 2020 и 2021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83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03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33305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93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93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9305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3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3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305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19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6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54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33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259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1827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, оформление в муниципальную собственность гидротехнических сооружений, а также их страх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0,00</w:t>
            </w:r>
          </w:p>
        </w:tc>
      </w:tr>
      <w:tr>
        <w:trPr>
          <w:trHeight w:val="1522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76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99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5378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Рябчинское сельское поселение»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муниципального образования «Рябчинское сельское поселение»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муниципального образова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«Рябчинское сельское поселение» в 2019 – 2021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4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3975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6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9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8975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муниципального образования «Рябчинское сельское поселение» запланирован на 2019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муниципального образования «Рябчинское  сельское поселение» на 2019 год 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Н.В.Филин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3:00Z</dcterms:created>
  <dc:creator>parshikova</dc:creator>
  <dc:description/>
  <cp:keywords/>
  <dc:language>en-US</dc:language>
  <cp:lastModifiedBy>User</cp:lastModifiedBy>
  <cp:lastPrinted>2015-11-26T16:10:00Z</cp:lastPrinted>
  <dcterms:modified xsi:type="dcterms:W3CDTF">2018-12-25T12:24:00Z</dcterms:modified>
  <cp:revision>293</cp:revision>
  <dc:subject/>
  <dc:title>ПОЯСНИТЕЛЬНАЯ ЗАПИСКА</dc:title>
</cp:coreProperties>
</file>