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РЯБЧИНСКИЙ 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_30_» января_   2018 г. № _88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яб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Рябчин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86 от 26.12.2017 г. 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ябчинское сельское поселение»»   на 2018 год и на плановый период </w:t>
      </w:r>
    </w:p>
    <w:p>
      <w:pPr>
        <w:pStyle w:val="Normal"/>
        <w:jc w:val="center"/>
        <w:rPr/>
      </w:pPr>
      <w:r>
        <w:rPr>
          <w:b/>
        </w:rPr>
        <w:t>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Рябчинской сельской администрации о внесении изменений и дополнений на 2018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ябчинский 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Рябчинского сельского Совета народных депутатов № 86 от  26.12.2018 г. «О бюджете муниципального образования «Рябчинское сельское поселение» на 2018 год и на плановый период 2019 и 2020 годов», 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    </w:t>
      </w:r>
      <w:r>
        <w:rPr/>
        <w:t>1)    Пункт 1 абзац 2 цифры «1 112 999» заменить цифрами «1 239 666,42»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>2)    Пункт 1 дополнить абзацем 3  «прогнозируемый дефицит бюджета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муниципального образования «Рябчинское сельское поселение» на 2018  год в </w:t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сумме «126 667,42 рублей»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2,3 к Решению изложить в новой редакции, согласно приложениям №  4,5,6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бчин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ю на официальном сайте Рябчин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Рябчинской сельской администрации Филину Н.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Рябчинское сельского поселения</w:t>
        <w:tab/>
        <w:t xml:space="preserve">                     В.Н. Григорьев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6:00Z</dcterms:created>
  <dc:creator>Pre_Installed User</dc:creator>
  <dc:description/>
  <cp:keywords/>
  <dc:language>en-US</dc:language>
  <cp:lastModifiedBy>User</cp:lastModifiedBy>
  <cp:lastPrinted>2017-12-08T14:38:00Z</cp:lastPrinted>
  <dcterms:modified xsi:type="dcterms:W3CDTF">2018-03-14T07:43:00Z</dcterms:modified>
  <cp:revision>240</cp:revision>
  <dc:subject/>
  <dc:title>                                              РОССИЙСКАЯ ФЕДЕРАЦИЯ </dc:title>
</cp:coreProperties>
</file>