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РАЙОН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БЧИНСКИЙ СЕЛЬСКИЙ СОВЕТ НАРОДНЫХ ДЕПУТАТОВ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0.02.2017 №73</w:t>
      </w:r>
    </w:p>
    <w:p>
      <w:pPr>
        <w:pStyle w:val="Heading1"/>
        <w:ind w:right="-1" w:hanging="0"/>
        <w:jc w:val="left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Heading"/>
        <w:tabs>
          <w:tab w:val="clear" w:pos="708"/>
          <w:tab w:val="left" w:pos="4320" w:leader="none"/>
        </w:tabs>
        <w:ind w:right="4750" w:hanging="0"/>
        <w:jc w:val="left"/>
        <w:rPr>
          <w:sz w:val="24"/>
          <w:szCs w:val="24"/>
        </w:rPr>
      </w:pPr>
      <w:r>
        <w:rPr>
          <w:szCs w:val="28"/>
        </w:rPr>
        <w:t>О принятии Положения о порядке регистрации устава территориального      общественного самоуправления в  муниципальном образовании «Рябчинское сельское поселение»</w:t>
      </w:r>
    </w:p>
    <w:p>
      <w:pPr>
        <w:pStyle w:val="Heading1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 Устава муниципального образования «Рябчинское сель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бчинский сельский Совет народных депутатов </w:t>
      </w:r>
    </w:p>
    <w:p>
      <w:pPr>
        <w:pStyle w:val="Heading"/>
        <w:ind w:right="-1" w:hanging="0"/>
        <w:rPr>
          <w:sz w:val="20"/>
        </w:rPr>
      </w:pPr>
      <w:r>
        <w:rPr>
          <w:szCs w:val="2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оложение о порядке регистрации устава  территориального общественного  самоуправления в муниципальном образовании «Рябчинское сельское поселение» 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 Решение вступает в силу со д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ябчинског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В.Н.Григорьева</w:t>
      </w:r>
    </w:p>
    <w:p>
      <w:pPr>
        <w:pStyle w:val="Heading1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к Решению  от 10.02.2017 №73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регистрации устава территориального общественного самоуправления в муниципального образования «Рябчинское сельское поселение» Дубровского района Брянской области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регистрации устава территориального общественного самоуправления в муниципальном образовании «Рябчинское сельское поселение», изменений и дополнений в устав  территориального общественного самоуправления (далее по тексту - уставы ТОС), а также порядок ведения реестра, содержащего сведения и документы о создании территориального общественного самоуправления (далее по тексту - ТОС) и прекращении осуществления ТО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рган, уполномоченный осуществлять регистрацию устава ТОС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устава ТОС  осуществляет   администрация муниципального образования» Рябчинское сельское поселение»  (далее по тексту - Регистрирующий орган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Сроки регистрации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устава ТОС осуществляется в срок, установленный Советом народных депутатов муниципального образования «Рябчинское сельское поселение»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Документы, представляемые для регистраци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устава ТОС в течение 7 дней со дня проведения учредительного собрания или конференции в Регистрирующий орган представляются следующие документ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регистрации устава ТОС с приложением описи представляемых документов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ТО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протокола учредительного собрания или конференции, содержащая решение о создании ТОС, принятии устава ТОС, избрании органов ТОС (последнее в случае принятия такого решения) и назначении лица, уполномоченного совершать действия, связанные с регистрацией устава ТО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участников учредительного собрания или конферен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Требования к оформлению документов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 о регистрации устава ТОС с приложением описи представляемых документов должно быть подписано лицом, уполномоченным совершать действия, связанные с регистрацией устава ТОС, и представлено в 2 экземпляра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в ТОС представляется в 2 экземплярах в пронумерованном и прошнурованном виде, заверенный подписью лица, уполномоченного совершать действия, связанные с регистрацией устава ТО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иска из протокола учредительного собрания или конференции, содержащая решение о создании ТОС, принятии устава ТОС, избрании органов ТОС (в случае принятия последнего) и назначении лица, уполномоченного совершать действия, связанные с регистрацией устава ТОС, представляется в 1 экземпляре в пронумерованном и прошнурованном виде, заверенная подписью лица, уполномоченного совершать действия, связанные с регистрацией устава ТО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писке из протокола учредительного собрания или конференции может быть приложена их стенограмм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ок участников учредительного собрания или конференции представляется в 1 экземпляре в пронумерованном и прошнурованном виде, заверенный подписью лица, уполномоченного совершать действия, связанные с регистрацией устава Т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Порядок представления документов для регистраци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ы для регистрации устава ТОС представляются в Регистрирующий орган непосредственно лицом, уполномоченным совершать действия, связанные с регистрацией устава ТО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ой представления документов для регистрации устава ТОС является день их получения Регистрирующим орган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втором экземпляре заявления лица, уполномоченного совершать действия, связанные с регистрацией устава ТОС, ставится отметка о получении документов для регистрации устава ТОС с указанием даты их получ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гистрирующий орган не вправе требовать представления других документов или сведений для регистрации устава ТОС, за исключением установленных настоящим Положение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истрирующий орган обеспечивает учет и хранение всех документов, представленных для регистрации устава Т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Подготовка документов к регистраци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принятия решения о регистрации устава ТОС Регистрирующий орган осуществляет проверку представленных документов и материалов на предмет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я федеральному законодательству, законам Брянской области, Уставу Брянской области, Положению о территориальном общественном самоуправлении в муниципальном образовании «Рябчинское сельское поселение»   (далее по тексту - Положение о ТОС), настоящему Положению и иным нормативным правовым актам органов местного самоуправления муниципального образования «Рябчинское сельское поселение»    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полного перечня требуемых по настоящему Положению документов для регистрации устава ТО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правильности оформления устава ТОС и других документов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и информации, содержащейся в представленных на регистрацию уставе ТОС и других документах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в реестре ТОС зарегистрированного устава ТОС с тем же наименованием или осуществления деятельности ТОС, уже действующего на соответствующей территор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истрирующий орган при рассмотрении учредительных документов и других материалов, представленных для регистрации устава ТОС, имеет прав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ь справки и разъяснения лица, уполномоченного совершать действия, связанные с регистрацией устава ТОС, и других заинтересованных лиц и организаций по вопросам, связанным с регистрацией устава ТО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запросы в государственные и муниципальные органы, связанные с осуществлением регистрации устава ТО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заключения специалистов по вопросам, возникающим в связи с регистрацией устава ТО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иные действия в соответствии с требованиями настоящего Полож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дактирование находящихся на рассмотрении в Регистрирующем органе устава ТОС и других документов не допускае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ющий орган вправе указать на имеющиеся в представленных документах технические ошибки, которые в течение трех дней со дня представления документов должны быть исправлены лицом, уполномоченным совершать действия, связанные с регистрацией устава ТОС. При этом к техническим ошибкам могут относиться орфографические, оформительские ошибки и упущения, не влияющие на смысл текста документа и правильность его оформ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Порядок принятия решения о регистрации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гистрирующий орган обязан не позднее 20 дней со дня подачи заявления о регистрации устава ТОС рассмотреть его и подготовить заключение на предмет соответствия устава ТОС действующему законодательству и нормативным правовым актам органов местного самоуправления муниципального образования «Рябчинское сельское поселение» 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 результатам рассмотрения у Регистрирующего органа не возникло замечаний, являющихся основанием для отказа в регистрации устава ТОС, необходимые документы направляются в Рябчинский сельский Совет народных  депутатов муниципального образования «Рябчинское сельское поселение»  для принятия решения об установлении границ соответствующего ТОС в порядке, установленном Положением о ТОС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олучении в установленном порядке копии решения Рябчинского сельского  Совета народных депутатов муниципального образования «Рябчинское сельское поселение»    об установлении границ соответствующего ТОС Регистрирующий орган в течение 5 дней подготавливает проект постановления Главы администрации муниципального образования «Рябчинское сельское поселение»    о регистрации устава ТОС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ее постановление администрации муниципального образования «Рябчинское сельское поселение»    издается на основании заключения Регистрирующего органа и решения Рябчинского сельского Совета народных депутатов муниципального образования «Рябчинское сельское поселение»    об установлении границ территории, на которой осуществляется ТОС, не позднее 75 дней со дня представления заявителем в Регистрирующий орган необходимых документов для регистрации устава ТОС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администрации муниципального образования «Рябчинское сельское поселение»    о регистрации устава ТОС является основанием для внесения соответствующей записи в реестр ТОС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 считается учрежденным с момента регистрации устава ТОС (издания соответствующего постановления), ТОС с правом юридического лица - с момента государственной регистраци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ТОС с правом юридического лица в Регистрирующий орган представляются сведения о государственной регистрации не позднее 7 дней с момента государственной регистрации для внесения соответствующей записи в реестр Т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ирующий орган не позднее 5 дней с момента регистрации устава ТОС извещает об этом лицо, уполномоченное совершать действия, связанные с регистрацией устава ТОС, и вручает ему экземпляр устава ТОС с отметкой о его регистрации и выписку из реестра ТОС о регистрации устава ТОС, являющуюся документом, подтверждающим факт регистрации ТО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Регистрация изменений и дополнений в уставы ТОС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ения и дополнения в устав ТОС подлежат регистрации в порядке, установленном для регистрации устава ТО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регистрации изменений и дополнений, вносимых в устав ТОС, в Регистрирующий орган представляютс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заявление лица, уполномоченного совершать действия, связанные с регистрацией изменений и дополнений в устав ТОС, в 2 экземплярах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изменений и дополнений, вносимых в устав ТОС, в пронумерованном и прошнурованном виде, заверенный подписью лица, уполномоченного совершать действия, связанные с регистрацией изменений и дополнений в устав ТОС, в 2 экземплярах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протокола решения собрания или конференции о внесении изменений и дополнений в устав ТОС в пронумерованном и прошнурованном виде, заверенную подписью лица, уполномоченного совершать действия, связанные с регистрацией изменений и дополнений в устав ТОС, в 1 экземпляре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о назначении лица, уполномоченного совершать действия, связанные с регистрацией изменений и дополнений в устав ТОС, в 1 экземпля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Отказ в регистраци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гистрации устава ТОС может быть отказано по следующим основаниям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устав ТОС и другие документы противоречат федеральному законодательству, законам Брянской области, Уставу Брянской области, Положению о ТОС, настоящему Положению и иным нормативным правовым актам органов местного самоуправления муниципального образования «Рябчинское сельское поселение»  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редставлен неполный перечень определенных настоящим Положением необходимых для регистрации устава ТОС документов либо данные документы оформлены в ненадлежащем порядке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ранее был зарегистрирован устав ТОС с тем же наименованием или в пределах той же территории уже осуществляется деятельность ТО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становлено, что в представленном уставе ТОС и других документах содержится недостоверная информац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случае отказа в регистрации устава ТОС в течение 20 дней со дня подачи документов на регистрацию оформляется мотивированное заключение Регистрирующего органа и подготавливается соответствующий проект постановления администрации муниципального образования «Рябчинское сельское поселение»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лючения в течение 5 дней издается постановление администрации муниципального образования «Рябчинское сельское поселение»    об отказе в регистрации устава ТОС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в регистрации устава ТОС представленные на регистрацию документы возвращаются заявителю в пятидневный срок со дня издания соответствующего постановлен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регистрации устава ТОС не является препятствием для повторной подачи документов на его регистрацию при условии устранения оснований, повлекших отказ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мотрение повторного заявления о регистрации устава ТОС и вынесение по этому заявлению соответствующего решения осуществляется в порядке, предусмотренным настоящим Положением для регистрации устава ТО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регистрации устава ТОС может быть обжалован в судебном поряд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Реестр ТОС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естр ТОС должен содержать следующие сведени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и (в случае, если имеется) сокращенное наименование ТО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территории, на которой осуществляется ТО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адрес (место нахождения) органа  ТОС (в случае отсутствия органа  ТОС - адрес иного уполномоченного лица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нятия устава ТОС, внесения в него изменений и дополнений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 и дату постановления администрации муниципального образования «Рябчинское сельское поселение»     о регистрации устава ТОС или о прекращении осуществления ТО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 основания прекращения осуществления ТО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и дату выдачи свидетельства о государственной регистрации юридического лица (в случае создания ТОС в качестве юридического лица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ные данные уполномоченного лица, имеющего право действовать без доверенности от имени ТО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реестру ТОС прилагаются следующие документ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экземпляр устава ТО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земпляр выписки из протокола учредительного собрания или конференции, содержащей решение о создании ТОС, принятии устава ТОС, избрании органов ТОС (последнее в случае принятия такого решения) и назначении лица, уполномоченного совершать действия, связанные с регистрацией устава ТО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решения Рябчинского сельского Совета народных депутатов муниципального образования «Рябчинское сельское поселение»     об установлении границ территории, на которой осуществляется ТОС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земпляр постановления администрации муниципального образования «Рябчинское сельское поселение»    о регистрации устава ТО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гистрации ТОС с правом юридического лица к реестру ТОС прилагается также документ, свидетельствующий о его государственной регистр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и хранение реестра ТОС и прилагаемых к нему документов осуществляется Регистрирующим орган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ы и материалы о регистрации устава ТОС формируются в отдельные регистрационные дела, в которых должны находиться все документы, представляемые на регистрацию в соответствии с настоящим Положение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страционные дела, хранящиеся в Регистрирующем органе, приобщается вся последующая переписка по тому или иному ТОС и ежегодная информационная справка об уставной деятельности ТО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е дела хранятся в Регистрирующем органе в отдельном специально оборудованном помещ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Регистрация прекращения осуществления ТОС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принятия решения ТОС о прекращении осуществления ТОС или принятия соответствующего решения судом соответствующее уполномоченное лицо обязано представить в Регистрирующий орган письменное уведомление и выписку из протокола, содержащую решение о прекращении осуществления ТОС (или копию решения суда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сновании представленных документов Регистрирующий орган не позднее 10 дней со дня их получения направляет их для рассмотрения Главе администрации муниципального образования  «Рябчинское сельское поселение»    и на основании изданного им постановления вносит в реестр ТОС соответствующую запись о прекращении осуществления ТОС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ТОС считается прекратившим свое осуществление со дня издания постановления администрации муниципального образования «Рябчинское сельское поселение»    о прекращении осуществления ТОС и внесения об этом соответствующей записи в реестр ТОС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с правом юридического лица считается прекратившим свое осуществление со дня внесения записи в Единый государственный реестр юридических лиц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07:00Z</dcterms:created>
  <dc:creator>WORK</dc:creator>
  <dc:description/>
  <cp:keywords/>
  <dc:language>en-US</dc:language>
  <cp:lastModifiedBy>WORK</cp:lastModifiedBy>
  <dcterms:modified xsi:type="dcterms:W3CDTF">2017-02-14T07:13:00Z</dcterms:modified>
  <cp:revision>2</cp:revision>
  <dc:subject/>
  <dc:title>РОССИЙСКАЯ ФЕДЕРАЦИЯ</dc:title>
</cp:coreProperties>
</file>