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ые характеристики бюджета на 2017 год корректируются согласно окончательным цифрам, т.е. доходная часть согласно поступлений доходов, расходная часть согласно выплат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7 год и в пункте 1 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7-12-08T16:00:00Z</cp:lastPrinted>
  <dcterms:modified xsi:type="dcterms:W3CDTF">2018-03-13T12:08:00Z</dcterms:modified>
  <cp:revision>95</cp:revision>
  <dc:subject/>
  <dc:title>РОССИЙСКАЯ ФЕДЕРАЦИЯ</dc:title>
</cp:coreProperties>
</file>