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30_» марта_   2017 г. № _75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70 от 28.12.2016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7 год и на плановый период </w:t>
      </w:r>
    </w:p>
    <w:p>
      <w:pPr>
        <w:pStyle w:val="Normal"/>
        <w:jc w:val="center"/>
        <w:rPr/>
      </w:pPr>
      <w:r>
        <w:rPr>
          <w:b/>
        </w:rPr>
        <w:t>2018 и 201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7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ешение Рябчинского сельского Совета народных депутатов № 70 от  28.12.2016 г. «О бюджете муниципального образования «Рябчинское сельское поселение» на 2017 год и на плановый период 2018 и 2019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    </w:t>
      </w:r>
      <w:r>
        <w:rPr/>
        <w:t>1)    Пункт 1 абзац 1 цифры «1 640 617,00» в том числе налоговые и неналоговые доходы в сумме 649 000,00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           </w:t>
      </w:r>
      <w:r>
        <w:rPr/>
        <w:t>заменить цифрами «3 342 084» в том числе налоговые и неналоговые доходы в сумме 1 437 892,00 рублей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2)    Пункт 1 абзац 2 цифры «1 640 617» заменить цифрами «3 356 271,95»;</w:t>
      </w:r>
    </w:p>
    <w:p>
      <w:pPr>
        <w:pStyle w:val="Normal"/>
        <w:ind w:left="709" w:hanging="0"/>
        <w:jc w:val="both"/>
        <w:rPr/>
      </w:pPr>
      <w:r>
        <w:rPr/>
        <w:t>3)    Пункт 1 дополнить абзацем 3  «прогнозируемый дефицит бюджета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муниципального образования «Рябчинское сельское поселение» на 2017  год в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сумме «14187,95 рублей»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 xml:space="preserve">В пункте 8 цифры «991 617,00» заменить цифрами «1 904 192,00»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ложения № 1,3,4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4:38:00Z</cp:lastPrinted>
  <dcterms:modified xsi:type="dcterms:W3CDTF">2017-12-08T11:49:00Z</dcterms:modified>
  <cp:revision>239</cp:revision>
  <dc:subject/>
  <dc:title>                                              РОССИЙСКАЯ ФЕДЕРАЦИЯ </dc:title>
</cp:coreProperties>
</file>