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Решению Рябчинского сельского Совета народных депутатов  «О внесении изменений и дополнений в Решение Рябчинского сельского Совета народных депутатов «О бюджете муниципального образования «Рябчинское сельское поселение» на 2017 год»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ябчинская сельская администрация вносит на рассмотрение Решение в связи с необходимостью изменения отдельных позиций бюджета на текущи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е характеристики бюджета на 2017 год корректируются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>-доходы увеличены на 1801467,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-расходы увеличены на 181565,9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рректировка доходной части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доходной части бюджета увеличен на 1801467,00 рублей за счет увеличения неналоговых доходов в сумме 788892 рублей и   безвозмездных поступлений  1012575 рублей. Увеличение дотации бюджетам сельских поселений на  поддержку мер по обеспечению сбалансированности бюдж</w:t>
      </w:r>
      <w:r>
        <w:rPr>
          <w:rFonts w:cs="Arial CYR" w:ascii="Arial CYR" w:hAnsi="Arial CYR"/>
        </w:rPr>
        <w:t xml:space="preserve">етов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 xml:space="preserve">на 912575 и межбюджетных трансфертов на 10000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Корректировка расходной част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ы корректируются на + 181562,95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сурсы бюджета, расходы на которые предполагается направ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корректирован раздел 01; 02; 0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ведены подразделы:0113,040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твержден диффицит бюджета на 2017 год в сумме 14187,95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несение других изменений в Решение о бюдж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едполагаемые изменения отражены в соответствующих пунктах и приложениях к решению «О внесении изменений и дополнений в Решение Рябчинского сельского Совета народных депутатов «О бюджете муниципального образования «Рябчинское сельское поселение» на 2017 го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корректирована текстовая часть Решения о бюджете в части основных характеристик бюджета на 2017 год и в пункте 1 и 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«Рябчинское сельское поселение</w:t>
      </w:r>
      <w:r>
        <w:rPr/>
        <w:t xml:space="preserve">»                                                       </w:t>
      </w:r>
      <w:r>
        <w:rPr>
          <w:sz w:val="28"/>
          <w:szCs w:val="28"/>
        </w:rPr>
        <w:t>В.Н.Григорьева</w:t>
      </w: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Филина Н.В.</w:t>
      </w:r>
    </w:p>
    <w:p>
      <w:pPr>
        <w:pStyle w:val="Normal"/>
        <w:jc w:val="both"/>
        <w:rPr/>
      </w:pPr>
      <w:r>
        <w:rPr/>
        <w:t>Тел. 9-32-85</w:t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5:42:00Z</dcterms:created>
  <dc:creator>Pre_Installed User</dc:creator>
  <dc:description/>
  <cp:keywords/>
  <dc:language>en-US</dc:language>
  <cp:lastModifiedBy>User</cp:lastModifiedBy>
  <cp:lastPrinted>2017-12-08T16:00:00Z</cp:lastPrinted>
  <dcterms:modified xsi:type="dcterms:W3CDTF">2017-12-08T13:22:00Z</dcterms:modified>
  <cp:revision>91</cp:revision>
  <dc:subject/>
  <dc:title>РОССИЙСКАЯ ФЕДЕРАЦИЯ</dc:title>
</cp:coreProperties>
</file>