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ю Рябчинского сельского Совета народных депутатов  «О внесении изменений и дополнений в Решение Рябчинского сельского Совета народных депутатов «О бюджете муниципального образования «Рябчинское сельское поселение» на 2017 год»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ябчинская сельская администрация вносит на рассмотрение Решение в связи с необходимостью изменения отдельных позиций бюджета на теку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характеристики бюджета на 2017 год корректируются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увеличены на 2021398,41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-расходы увеличены на 2035586,3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а доходной части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доходной части бюджета увеличен на 201398,41 рублей за счет увеличения налоговых и неналоговых доходов в сумме 907003,41 рублей и   безвозмездных поступлений  2106012 рублей. Увеличение дотации бюджетам сельских поселений на  поддержку мер по обеспечению сбалансированности бюдж</w:t>
      </w:r>
      <w:r>
        <w:rPr>
          <w:rFonts w:cs="Arial CYR" w:ascii="Arial CYR" w:hAnsi="Arial CYR"/>
        </w:rPr>
        <w:t xml:space="preserve">етов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на 912575 и межбюджетных трансфертов на 1050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Корректировка расходной част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корректируются на + 219931,41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сурсы бюджета, расходы на которые предполагается 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рректирован раздел 01; 02; 0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ведены подразделы:0113,040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твержден диффицит бюджета на 2017 год в сумме 14187,9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несение других изменений в Решение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полагаемые изменения отражены в соответствующих пунктах и приложениях к решению «О внесении изменений и дополнений в Решение Рябчинского сельского Совета народных депутатов «О бюджете муниципального образования «Рябчинское сельское поселение» на 2017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 на 2017 год и в пункте 1 и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Рябчинское сельское поселение</w:t>
      </w:r>
      <w:r>
        <w:rPr/>
        <w:t xml:space="preserve">»                                                       </w:t>
      </w:r>
      <w:r>
        <w:rPr>
          <w:sz w:val="28"/>
          <w:szCs w:val="28"/>
        </w:rPr>
        <w:t>В.Н.Григорьева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Филина Н.В.</w:t>
      </w:r>
    </w:p>
    <w:p>
      <w:pPr>
        <w:pStyle w:val="Normal"/>
        <w:jc w:val="both"/>
        <w:rPr/>
      </w:pPr>
      <w:r>
        <w:rPr/>
        <w:t>Тел. 9-32-85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User</cp:lastModifiedBy>
  <cp:lastPrinted>2017-12-08T16:00:00Z</cp:lastPrinted>
  <dcterms:modified xsi:type="dcterms:W3CDTF">2017-12-12T09:51:00Z</dcterms:modified>
  <cp:revision>93</cp:revision>
  <dc:subject/>
  <dc:title>РОССИЙСКАЯ ФЕДЕРАЦИЯ</dc:title>
</cp:coreProperties>
</file>