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29_» сентября_   2017 г. № _79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70 от 28.12.2016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7 год и на плановый период </w:t>
      </w:r>
    </w:p>
    <w:p>
      <w:pPr>
        <w:pStyle w:val="Normal"/>
        <w:jc w:val="center"/>
        <w:rPr/>
      </w:pPr>
      <w:r>
        <w:rPr>
          <w:b/>
        </w:rPr>
        <w:t>2018 и 2019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7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70 от  28.12.2016 г. «О бюджете муниципального образования «Рябчинское сельское поселение» на 2017 год и на плановый период 2018 и 2019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ункт 1 абзац 1 цифры «3 342 084,00» заменить цифрами «3 442 084»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 абзац 2 цифры «3 356 271,95» заменить цифрами «3 456 271,95»;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 xml:space="preserve">3)  В пункте 8 цифры «1 904 192,00» заменить цифрами «2 004 192,00»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3,4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7-12-08T15:49:00Z</cp:lastPrinted>
  <dcterms:modified xsi:type="dcterms:W3CDTF">2017-12-12T09:42:00Z</dcterms:modified>
  <cp:revision>241</cp:revision>
  <dc:subject/>
  <dc:title>                                              РОССИЙСКАЯ ФЕДЕРАЦИЯ </dc:title>
</cp:coreProperties>
</file>