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РОССИЙСКАЯ ФЕДЕРАЦИЯ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БРОВСКИЙ РАЙОН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>
          <w:b/>
          <w:sz w:val="26"/>
          <w:szCs w:val="26"/>
        </w:rPr>
        <w:t>РЯБЧИНСКИЙ  СЕЛЬСКИЙ СОВЕТ НАРОДНЫХ ДЕПУТАТОВ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От «31»  марта  2016 г. № _54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Рябч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«О внесении изменений и дополнений в Решение Рябчинского сельского Совета</w:t>
      </w:r>
    </w:p>
    <w:p>
      <w:pPr>
        <w:pStyle w:val="Normal"/>
        <w:jc w:val="center"/>
        <w:rPr/>
      </w:pPr>
      <w:r>
        <w:rPr>
          <w:b/>
        </w:rPr>
        <w:t>народных депутатов № 50 от 25.12.2015 г. «О бюджете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ябчинское сельское поселение»»   на 2016 год и на плановый период </w:t>
      </w:r>
    </w:p>
    <w:p>
      <w:pPr>
        <w:pStyle w:val="Normal"/>
        <w:jc w:val="center"/>
        <w:rPr/>
      </w:pPr>
      <w:r>
        <w:rPr>
          <w:b/>
        </w:rPr>
        <w:t>2017 и 2018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ссмотрев предложение Рябчинской сельской администрации о внесении изменений и дополнений на 2016 г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ябчинский  сельский Совет народных депута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Решение Рябчинского сельского Совета народных депутатов № 50 от  25.12.2015 г. «О бюджете муниципального образования «Рябчинское сельское поселение» на 2016 год и на плановый период 2017 и 2018 годов»,  внести следующие изменения и дополнения: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2"/>
          <w:szCs w:val="22"/>
        </w:rPr>
        <w:t xml:space="preserve">              </w:t>
      </w:r>
    </w:p>
    <w:p>
      <w:pPr>
        <w:pStyle w:val="Normal"/>
        <w:ind w:left="709" w:hanging="0"/>
        <w:jc w:val="both"/>
        <w:rPr/>
      </w:pPr>
      <w:r>
        <w:rPr/>
        <w:t>1)    Пункт 1 абзац 2 цифры «1 453 896,00» заменить цифрами «1 490 896»;</w:t>
      </w:r>
    </w:p>
    <w:p>
      <w:pPr>
        <w:pStyle w:val="Normal"/>
        <w:ind w:left="709" w:hanging="0"/>
        <w:jc w:val="both"/>
        <w:rPr/>
      </w:pPr>
      <w:r>
        <w:rPr/>
        <w:t>2)    Пункт 1 абзац 3 цифры «1 476 329,87» заменить цифрами «1 513 329,87»;</w:t>
      </w:r>
    </w:p>
    <w:p>
      <w:pPr>
        <w:pStyle w:val="Normal"/>
        <w:ind w:left="720" w:hanging="0"/>
        <w:jc w:val="both"/>
        <w:rPr/>
      </w:pPr>
      <w:r>
        <w:rPr/>
        <w:t xml:space="preserve">3)    В пункте 8 цифры «795 896,00» заменить цифрами «830 511,00»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риложения № 1,4,5,6 к Решению изложить в новой редакции, согласно приложениям № 1,2,3,4 к данно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ябчинской сельской администрации внести изменения в сводную бюджетную роспис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шение подлежит обнародованию, а также путем размещению на официальном сайте Рябчинской сельской администрации в сети интернет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нтроль за исполнением настоящего Решения возложить на ведущего специалиста Рябчинской сельской администрации Филину Н.В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ее Решение вступает в силу с момента принятия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«Рябчинское сельского поселения</w:t>
        <w:tab/>
        <w:t xml:space="preserve">                     В.Н. Григорьева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65"/>
      </w:pPr>
      <w:rPr>
        <w:sz w:val="24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0:36:00Z</dcterms:created>
  <dc:creator>Pre_Installed User</dc:creator>
  <dc:description/>
  <cp:keywords/>
  <dc:language>en-US</dc:language>
  <cp:lastModifiedBy>User</cp:lastModifiedBy>
  <cp:lastPrinted>2016-11-07T12:01:00Z</cp:lastPrinted>
  <dcterms:modified xsi:type="dcterms:W3CDTF">2016-12-05T13:39:00Z</dcterms:modified>
  <cp:revision>231</cp:revision>
  <dc:subject/>
  <dc:title>                                              РОССИЙСКАЯ ФЕДЕРАЦИЯ </dc:title>
</cp:coreProperties>
</file>