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РЯН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УБР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ЯБЧИНСКИЙ СЕЛЬСКИЙ СОВЕТ НАРОДНЫХ ДЕПУТАТОВ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 Е Ш Е Н И 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5.02.2016 года  №_53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.Рябч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«Об утверждении Положе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 представлении депутатам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ябчинского сельского Совет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родных депутатов сведений о своих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оходах, расходах, об имуществе 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бязательствах имущественног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характера, а также сведений о доходах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ах, об имуществе и обязательствах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мущественного характера своих супруг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(супругов) и несовершеннолетних дете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Рассмотрев проект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Положения о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и депутатами Рябчинского сельского 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разработанный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Федеральным законом от 06.10.2003 №131-ФЗ «Об общих принципах организации местного самоуправления в Российской Федерации», от 25.12.2008 №273-ФЗ «О противодействии коррупции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БЧИНСКИЙ СЕЛЬСКИЙ СОВЕТ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ИЛ:</w:t>
      </w:r>
      <w:bookmarkStart w:id="0" w:name="page3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1. Утвердить Положение о порядке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и депутатами Рябчинского            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согласно приложени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Решение вступает в силу со дня его обнародова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решения возложить на инспектора  Рябчинской сельской администрации Функову Л.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bookmarkStart w:id="1" w:name="page5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Рябчинского сельского поселения                                В.Н.Григорьева</w:t>
      </w:r>
    </w:p>
    <w:p>
      <w:pPr>
        <w:pStyle w:val="Normal"/>
        <w:widowControl w:val="false"/>
        <w:tabs>
          <w:tab w:val="clear" w:pos="720"/>
          <w:tab w:val="left" w:pos="8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1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1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1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300" w:right="40" w:hanging="3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м Рябчинского сельского Совета народных депутатов от 25.02.2016 г. № 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right="3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ложени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right="3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О представле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путатами Рябчинского сельского Совета народных депутат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ложение определяет порядок представления депутатами Рябчинского сельского Совета народных депутатов, сведений о своих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 супруг (супругов) и несовершеннолетних детей (далее - сведения о доходах, расходах, имуществе и обязательствах имущественного характер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100" w:right="900" w:hanging="119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Обязанность представлять сведения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нность представлять сведения о доходах, имуществе и обязательствах имущественного характера в соответствии с федеральными законами и настоящим Положением возлагается на депутатов Рябчинского сельского Совета народных депутатов (далее - депутат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100" w:right="660" w:hanging="14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Сроки и форма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имуществе и обязательствах имущественного характера представляются депутатами, ежегодно не позднее 30 марта года, следующего за отчетны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3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02" w:leader="none"/>
        </w:tabs>
        <w:overflowPunct w:val="false"/>
        <w:autoSpaceDE w:val="false"/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Порядок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 представляются депутатами в Рябчинский сельский  Совет народных депутат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ge9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2. Решением главы Рябчинского сельского поселения назначается уполномоченный специалист, в должностные обязанности которого входит работа по приему и хранению вышеназванных сведений (далее – уполномоченное лицо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ведения о доходах, имуществе и обязательствах имущественного характера проверяются уполномоченным лицом на правильность оформления, на указанных сведениях ставится отметка о принятии на рассмотрение с указанием даты представления, фамилии, инициалов и должности уполномоченного лица, принявшего сведения. В случае если депутат обнаружил, что в представленных им сведениях о доходах,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разделе 2 настоящего Поло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Уполномоченное лицо ведет журнал учета представленных сведений о доходах, имуществе и обязательствах имущественного характера, в котором указываются фамилия, имя, отчество депутата, представившего сведения, дата подачи указанных сведений, а также подпись уполномоченного ли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100" w:right="1000" w:hanging="21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Проверка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ведения о доходах, имуществе и обязательствах имущественного характера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 Право на доступ к сведениям о доходах, имуществе и обязательствах имущественного характера имеют лица, уполномоченные на получение, обработку, хранение, передачу и любое другое использование персональных дан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епутат, представивший сведения о доходах, имуществе и обязательствах имущественного характера, своей подписью на указанных сведениях подтверждает их достоверность и полнот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оверка достоверности и полноты сведений о доходах, имуществе и обязательствах имущественного характера, представленных в соответствии с настоящим Положением депутатами, осуществляется уполномоченным лицом в соответствии с законодательством Российской Федерации и Брянской обла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page1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4. Сведения о доходах, имуществе и обязательствах имущественного характера, представленные в соответствии с настоящим Положением депутатом и информация о результатах проверки достоверности и полноты этих сведений приобщаются к личному делу депута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40" w:right="5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Размещение сведений о доходах, имуществе и обязательствах имущественного характера на официальном сайте органа местного самоуправления района и предоставление их средствам массовой информации для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ведения о доходах, имуществе и обязательствах имущественного характера, представленные депутатом размещаются на официальном сайте органа местного самоуправления, и предоставляются средствам массовой информации для опубликования в порядке, установленном Указом Президента Российской Федерации от 08.07.2013 № 613 «Вопросы противодействия коррупци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Ответственность за нарушение настоящего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епредставление или несвоевременное представление отчетности (сведений) является основанием для досрочного прекращения депутатских полномоч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случае представления заведомо ложных сведений о доходах, расходах,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0" w:right="8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9:00Z</dcterms:created>
  <dc:creator>Светлана</dc:creator>
  <dc:description/>
  <cp:keywords/>
  <dc:language>en-US</dc:language>
  <cp:lastModifiedBy>User</cp:lastModifiedBy>
  <cp:lastPrinted>2016-02-29T09:43:00Z</cp:lastPrinted>
  <dcterms:modified xsi:type="dcterms:W3CDTF">2016-11-29T07:43:00Z</dcterms:modified>
  <cp:revision>10</cp:revision>
  <dc:subject/>
  <dc:title/>
</cp:coreProperties>
</file>