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РЯБЧИН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16 г. № _64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Рябч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оложения об органи</w:t>
        <w:softHyphen/>
        <w:t xml:space="preserve">заци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уальных услуг и содержан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муниципальных кладбищ в </w:t>
      </w:r>
      <w:r>
        <w:rPr>
          <w:sz w:val="28"/>
          <w:szCs w:val="28"/>
        </w:rPr>
        <w:t xml:space="preserve">муниципально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и «Рябчинское сельское поселение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12.01.1996 № 8-ФЗ «О погребении и похоронном деле», статьёй 14 Федерального закона от 06.10.2003 года № 131-ФЗ «Об общих принципах организации местного самоуправления в Российской Федерации», Уставом</w:t>
      </w:r>
      <w:r>
        <w:rPr>
          <w:sz w:val="28"/>
          <w:szCs w:val="28"/>
        </w:rPr>
        <w:t xml:space="preserve"> муниципального образования «Рябчинское сельское поселени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ЯБЧИН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б организации ритуальных услуг и содержании муниципальных кладбищ в</w:t>
      </w:r>
      <w:r>
        <w:rPr>
          <w:sz w:val="28"/>
          <w:szCs w:val="28"/>
        </w:rPr>
        <w:t xml:space="preserve"> муниципальном образовании «Рябчинское сельское поселение»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Глава Рябчинского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</w:t>
      </w:r>
    </w:p>
    <w:p>
      <w:pPr>
        <w:pStyle w:val="Normal"/>
        <w:ind w:left="5040" w:hanging="0"/>
        <w:rPr/>
      </w:pPr>
      <w:r>
        <w:rPr/>
        <w:t>к решению Рябчинского сельского Совета народных депутатов</w:t>
      </w:r>
    </w:p>
    <w:p>
      <w:pPr>
        <w:pStyle w:val="Normal"/>
        <w:ind w:left="5040" w:hanging="0"/>
        <w:rPr/>
      </w:pPr>
      <w:r>
        <w:rPr/>
        <w:t>от 29.08.2016 года № _64_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ЛОЖЕНИЕ 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bCs/>
          <w:color w:val="000000"/>
        </w:rPr>
        <w:t xml:space="preserve">ОБ ОРГАНИЗАЦИИ РИТУАЛЬНЫХ УСЛУГ И СОДЕРЖАНИИ МУНИЦИПАЛЬНЫХ КЛАДБИЩ В </w:t>
      </w:r>
      <w:r>
        <w:rPr>
          <w:b/>
          <w:caps/>
        </w:rPr>
        <w:t xml:space="preserve">муниципальном образовании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aps/>
        </w:rPr>
        <w:t>«РЯБЧИНСКОЕ СЕЛЬСкое поселение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1.1.  Настоящее Положение разработано в соответствии со статьей 14 Федерального закона «Об общих принципах организации местного самоуп</w:t>
        <w:softHyphen/>
        <w:t xml:space="preserve">равления в Российской Федерации», Федеральным законом от 12.01.1996 N 8-ФЗ «О погребении и похоронном деле», </w:t>
      </w:r>
      <w:r>
        <w:rPr/>
        <w:t xml:space="preserve"> </w:t>
      </w:r>
      <w:r>
        <w:rPr>
          <w:color w:val="000000"/>
        </w:rPr>
        <w:t>Уставом</w:t>
      </w:r>
      <w:r>
        <w:rPr/>
        <w:t xml:space="preserve"> муниципального образования «Рябчинское сельское поселение», </w:t>
      </w:r>
      <w:r>
        <w:rPr>
          <w:color w:val="000000"/>
        </w:rPr>
        <w:t>в целях регулирования отноше</w:t>
        <w:softHyphen/>
        <w:t>ний, связанных с погребением умерших, определения основ организации похоронного дела в</w:t>
      </w:r>
      <w:r>
        <w:rPr/>
        <w:t xml:space="preserve"> муниципальном образовании «Рябчинское сельское поселение»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Кладбища, расположенные на территории поселения, являются муниципальными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</w:rPr>
      </w:pPr>
      <w:r>
        <w:rPr>
          <w:b/>
          <w:color w:val="000000"/>
        </w:rPr>
        <w:t>2.   Полномочия   Рябчинского сельского Совета  народных депутатов в области погребения и организации похоронного дел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 К полномочиям Рябчинского сельского Совета  народных депутатов в области погребения и организации похоронного дела относятс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1. Определение основ организации похоронного дела в поселени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2. Установление требований к качеству услуг по погребению, оказывае</w:t>
        <w:softHyphen/>
        <w:t>мых специализированной службой по вопросам похоронного дела (далее - специализированная служба) на безвозмездной основе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2.1.3. Принятие решения о создании муниципальных кладбищ и иных мест погребения на территории </w:t>
      </w:r>
      <w:r>
        <w:rPr/>
        <w:t>муниципального образования «Рябчинское сельское поселение»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4. Установление правил содержания мест погребения в населенных пунктах Рябчинского сельского поселения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5. Определение порядка деятельности муниципальных кладбищ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6. Принятие решений о закрытии действующих муниципальных кладбищ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>2.1.7. Осуществление отвода земельных участков для размещения места погребения в соответствии с земельным, градостроительным, экологическим законодательством, требованиями санитарных норм и правил, а также настоящим Положением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2.1.8. Приостановление деятельности на месте погребения при нарушении санитарных и экологических требований к содержанию места погребения,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9. Осуществление мероприятий, необходимых в соответствии с действу</w:t>
        <w:softHyphen/>
        <w:t>ющим законодательством для рекультивации земель, занимаемых закры</w:t>
        <w:softHyphen/>
        <w:t>тыми муниципальными кладбищам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10. Проведение обследования местности в целях выявления возможных неизвестных захоронений при проведении любых работ на территориях боевых действий, концентрационных лагерей и возможных захоронений жертв массовых репрессий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1.11. При обнаружении старых военных и ранее неизвестных захороне</w:t>
        <w:softHyphen/>
        <w:t>ний обозначение и регистрация мест захоронений, в необходимых случаях организация перезахоронения останков погибших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.1.12. Определение специализированной службы, осуществляющей оказание услуг по погребению, обслуживание и хозяйственную деятельность на муниципальных клад</w:t>
        <w:softHyphen/>
        <w:t xml:space="preserve">бищах </w:t>
      </w:r>
      <w:r>
        <w:rPr/>
        <w:t>муниципального образования «Рябчинское сельское поселение»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сновы организации похоронного дел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3.1. Погребение умерших и оказание услуг по погребению осуществляется специализированной службо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3.2. Взаимодействие   специализированной   службы   с   юридическими </w:t>
      </w:r>
      <w:r>
        <w:rPr>
          <w:bCs/>
          <w:color w:val="000000"/>
        </w:rPr>
        <w:t xml:space="preserve">лицами </w:t>
      </w:r>
      <w:r>
        <w:rPr>
          <w:color w:val="000000"/>
        </w:rPr>
        <w:t>и индивидуальными предпринимателями, оказывающими ритуаль</w:t>
        <w:softHyphen/>
        <w:t>ные услуги, осуществляется на основании договор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3.3. Оплата стоимости услуг, предоставляемых по погребению, произво</w:t>
        <w:softHyphen/>
        <w:t>дится за счет средств супруга, близких родственников, иных родственни</w:t>
        <w:softHyphen/>
        <w:t>ков, законного представителя умершего или иного лица, взявшего на себя обязанность осуществить погребение умершего. Финансирование услуг по транспортировке тел умерших в морг осущест</w:t>
        <w:softHyphen/>
        <w:t>вляется за счет родственников умершего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3.4. Погребение в </w:t>
      </w:r>
      <w:r>
        <w:rPr/>
        <w:t>муниципальном образовании «Рябчинское сельское поселение» о</w:t>
      </w:r>
      <w:r>
        <w:rPr>
          <w:color w:val="000000"/>
        </w:rPr>
        <w:t>существляется  путем предания тела (останков) умершего земле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Обслуживание, хозяйственную деятельность на муниципальных клад</w:t>
        <w:softHyphen/>
        <w:t>бищах осуществляет специализированная служба, которая обязана обеспечить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воевременную подготовку могил, захоронение тел (останков) умерших;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облюдение установленных норм предоставления участков земли для погребения и правил подготовки могил;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одержание в исправном состоянии зданий, сооружений, находящихся на территории кладбища, ограждения кладбища, его дорог, площадок, а также их ремонт;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уход за зелеными насаждениями на территории кладбища, их полив и обновление, вырезка засохших деревьев и кустарников;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истематическую уборку территории кладбища (кроме мест захоронений) и своевременный вывоз мусора;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облюдение правил пожарной безопасности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</w:t>
      </w:r>
      <w:r>
        <w:rPr>
          <w:b/>
        </w:rPr>
        <w:t>Порядок погребения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хоронение производится только на территории кладбищ. Не допускается устройство захоронений в разрывах между могилами на участке, на обочинах дорог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ля захоронения умерших бесплатно предоставляется участок земли размером 2,5 м х 3 м (7,5 м²)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пециализированная служба выдает родственнику либо законному представителю умершего регистрационный номер на земельный участок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4. Специализированная служба регистрирует каждое захоронение в книге установленной формы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5. Захоронение на зарезервированном участке производится с разрешения специализированной службы по письменному заявлению граждан, на имя которых зарегистрирован участок, либо заявлению близких родственников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6. Глубина могил должна быть не более 2,0 - 2,5 м и не менее 1,5 м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лучаях отметка дна могилы должна располагаться на 0,5 м выше уровня стояния грунтовых вод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могильная насыпь должна быть высотой не более 0,3 - 0,5 м над поверхностью земли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Требования к качеству ритуальных услуг и предметам </w:t>
      </w:r>
      <w:r>
        <w:rPr>
          <w:b/>
          <w:color w:val="000000"/>
        </w:rPr>
        <w:t>похоронно</w:t>
      </w:r>
      <w:r>
        <w:rPr>
          <w:b/>
          <w:bCs/>
          <w:color w:val="000000"/>
        </w:rPr>
        <w:t>го ритуала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5.1. Качество ритуальных услуг и предметов похоронного ритуала, предо</w:t>
        <w:softHyphen/>
        <w:t>ставляемых юридическими лицами и индивидуальными предпринимателями, оказывающими ритуальные услуги, а также специализированной службой, должно соответствовать санитарным нормам и правилам, техни</w:t>
        <w:softHyphen/>
        <w:t>ческим условиям и другим документам, которые в соответствии с законо</w:t>
        <w:softHyphen/>
        <w:t>дательством Российской Федерации устанавливают обязательные требо</w:t>
        <w:softHyphen/>
        <w:t>вания к услугам и продукции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/>
        </w:rPr>
        <w:t>6. Изготовление и установка надмогильных сооружений</w:t>
      </w:r>
    </w:p>
    <w:p>
      <w:pPr>
        <w:pStyle w:val="Normal"/>
        <w:autoSpaceDE w:val="false"/>
        <w:ind w:firstLine="360"/>
        <w:jc w:val="both"/>
        <w:rPr/>
      </w:pPr>
      <w:r>
        <w:rPr/>
        <w:t>6.1. Надписи на надмогильных сооружениях должны соответствовать сведениям о лицах, погребенных в данном захоронении.</w:t>
      </w:r>
    </w:p>
    <w:p>
      <w:pPr>
        <w:pStyle w:val="Normal"/>
        <w:autoSpaceDE w:val="false"/>
        <w:ind w:firstLine="360"/>
        <w:jc w:val="both"/>
        <w:rPr/>
      </w:pPr>
      <w:r>
        <w:rPr/>
        <w:t>6.2. Металлические ограды устанавливаются при условии соблюдения размеров участка. Ограда не должна препятствовать проходу к соседним захоронениям. Ограды могил не должны иметь заостренных прутьев (пик).</w:t>
      </w:r>
    </w:p>
    <w:p>
      <w:pPr>
        <w:pStyle w:val="Normal"/>
        <w:autoSpaceDE w:val="false"/>
        <w:ind w:firstLine="360"/>
        <w:jc w:val="both"/>
        <w:rPr/>
      </w:pPr>
      <w:r>
        <w:rPr/>
        <w:t>6.3. Установка надмогильных сооружений вне места захоронения не допускается.</w:t>
      </w:r>
    </w:p>
    <w:p>
      <w:pPr>
        <w:pStyle w:val="Normal"/>
        <w:autoSpaceDE w:val="false"/>
        <w:ind w:firstLine="360"/>
        <w:jc w:val="both"/>
        <w:rPr/>
      </w:pPr>
      <w:r>
        <w:rPr/>
        <w:t>6.4. Высота вновь устанавливаемой ограды могилы не должна превышать 0,5 м.</w:t>
      </w:r>
    </w:p>
    <w:p>
      <w:pPr>
        <w:pStyle w:val="Normal"/>
        <w:autoSpaceDE w:val="false"/>
        <w:ind w:firstLine="360"/>
        <w:jc w:val="both"/>
        <w:rPr/>
      </w:pPr>
      <w:r>
        <w:rPr/>
        <w:t>6.5. Надмогильные сооружения устанавливаются в границах отведенного для погребения участка земли.</w:t>
      </w:r>
    </w:p>
    <w:p>
      <w:pPr>
        <w:pStyle w:val="Normal"/>
        <w:autoSpaceDE w:val="false"/>
        <w:ind w:firstLine="360"/>
        <w:jc w:val="both"/>
        <w:rPr/>
      </w:pPr>
      <w:r>
        <w:rPr/>
        <w:t>Надмогильные сооружения не должны иметь частей, выступающих или нависающих над границами участка земли.</w:t>
      </w:r>
    </w:p>
    <w:p>
      <w:pPr>
        <w:pStyle w:val="Normal"/>
        <w:autoSpaceDE w:val="false"/>
        <w:ind w:firstLine="360"/>
        <w:jc w:val="both"/>
        <w:rPr/>
      </w:pPr>
      <w:r>
        <w:rPr/>
        <w:t>6.6. Периметр железобетонного или гранитного поребрика, ограды могилы не должен превышать периметра отведенного под погребение участка земли.</w:t>
      </w:r>
    </w:p>
    <w:p>
      <w:pPr>
        <w:pStyle w:val="Normal"/>
        <w:autoSpaceDE w:val="false"/>
        <w:ind w:firstLine="360"/>
        <w:jc w:val="both"/>
        <w:rPr/>
      </w:pPr>
      <w:r>
        <w:rPr/>
        <w:t>6.7. Установка элементов ограждения согласовывается со специализированной службой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</w:rPr>
        <w:t>7. Содержание могил, надмогильных сооружений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7.1. Установленные гражданами надмогильные сооружения являются их собственностью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7.2. Граждане, произведшие захоронение, обязаны содержать могилы, надмогильные сооружения в надлежащем порядке, своевременно производить поправку могильных холмов, ремонт и окраску надмогильных сооружений, расчистку проходов у могил, осуществлять вынос мусора в специально отведенные места (контейнеры) собственными силами либо по договору на оказание этих услуг со специализированной службой.</w:t>
      </w:r>
    </w:p>
    <w:p>
      <w:pPr>
        <w:pStyle w:val="ConsPlusNormal"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авила посещения кладбищ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 территории кладбища посетители должны соблюдать общественный порядок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2. На кладбище запрещается:</w:t>
      </w:r>
    </w:p>
    <w:p>
      <w:pPr>
        <w:pStyle w:val="Normal"/>
        <w:autoSpaceDE w:val="false"/>
        <w:ind w:firstLine="360"/>
        <w:jc w:val="both"/>
        <w:rPr/>
      </w:pPr>
      <w:r>
        <w:rPr/>
        <w:t>портить надмогильные сооружения, оборудование кладбища и засорять территорию;</w:t>
      </w:r>
    </w:p>
    <w:p>
      <w:pPr>
        <w:pStyle w:val="Normal"/>
        <w:autoSpaceDE w:val="false"/>
        <w:ind w:firstLine="360"/>
        <w:jc w:val="both"/>
        <w:rPr/>
      </w:pPr>
      <w:r>
        <w:rPr/>
        <w:t>производить раскопку грунта, оставлять запасы строительных и других материалов;</w:t>
      </w:r>
    </w:p>
    <w:p>
      <w:pPr>
        <w:pStyle w:val="Normal"/>
        <w:autoSpaceDE w:val="false"/>
        <w:ind w:firstLine="360"/>
        <w:jc w:val="both"/>
        <w:rPr/>
      </w:pPr>
      <w:r>
        <w:rPr/>
        <w:t>устанавливать сооружения (навесы) над отведенным под погребение участком земли;</w:t>
      </w:r>
    </w:p>
    <w:p>
      <w:pPr>
        <w:pStyle w:val="Normal"/>
        <w:autoSpaceDE w:val="false"/>
        <w:ind w:firstLine="360"/>
        <w:jc w:val="both"/>
        <w:rPr/>
      </w:pPr>
      <w:r>
        <w:rPr/>
        <w:t>разводить костры, добывать песок и глину, резать дерн;</w:t>
      </w:r>
    </w:p>
    <w:p>
      <w:pPr>
        <w:pStyle w:val="Normal"/>
        <w:autoSpaceDE w:val="false"/>
        <w:ind w:firstLine="360"/>
        <w:jc w:val="both"/>
        <w:rPr/>
      </w:pPr>
      <w:r>
        <w:rPr/>
        <w:t>ломать зеленые насаждения, рвать цветы;</w:t>
      </w:r>
    </w:p>
    <w:p>
      <w:pPr>
        <w:pStyle w:val="Normal"/>
        <w:autoSpaceDE w:val="false"/>
        <w:ind w:firstLine="360"/>
        <w:jc w:val="both"/>
        <w:rPr/>
      </w:pPr>
      <w:r>
        <w:rPr/>
        <w:t>выгуливать собак, пасти домашних животных и птицу;</w:t>
      </w:r>
    </w:p>
    <w:p>
      <w:pPr>
        <w:pStyle w:val="Normal"/>
        <w:autoSpaceDE w:val="false"/>
        <w:ind w:firstLine="360"/>
        <w:jc w:val="both"/>
        <w:rPr/>
      </w:pPr>
      <w:r>
        <w:rPr/>
        <w:t>передвигаться по территории кладбища на велосипедах, мопедах, мотороллерах, мотоциклах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сетители кладбища имеют право сажать цветы и кустарники на участке захоронения, в соответствии с проектом озеленения кладбища по согласованию со специализированной службой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6:00Z</dcterms:created>
  <dc:creator>Комп</dc:creator>
  <dc:description/>
  <cp:keywords/>
  <dc:language>en-US</dc:language>
  <cp:lastModifiedBy>арт</cp:lastModifiedBy>
  <cp:lastPrinted>2016-09-08T17:57:00Z</cp:lastPrinted>
  <dcterms:modified xsi:type="dcterms:W3CDTF">2016-12-05T17:57:00Z</dcterms:modified>
  <cp:revision>23</cp:revision>
  <dc:subject/>
  <dc:title>Российская Федерация</dc:title>
</cp:coreProperties>
</file>