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Ч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29.08.2016г.  №__62__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яб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«О передаче 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убровский район» отдельных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шению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ябчинское сельское поселение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.4 ст. 15, п.4.1. ч.1. ст.17 Федерального Закона №131 – ФЗ от 06.10.2003 года «Об общих принципах организации местного самоуправления в Российской Федерации», ч.2 ст.6 Устава муниципального образования «Рябчинское сельское поселени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ередать муниципальному образованию «Дубровский район» с 1 января 2017г. сроком на один год следующие полномочия  по решению вопросов местного значения муниципального образования «Рябчинское сельское поселение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формирование архивных фондов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организация и осуществление мероприятий по работе с детьми и молодежью в поселении.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ля решения указанных вопросов передать соответствующие межбюджетные трансферты из бюджета муниципального образования «Рябчинское сельское поселение» в бюджет муниципального образования «Дубров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лаве Рябчинской сельской администрации Григорьева В.Н. заключить соответствующие соглашения на 2017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народовать настоящее решение в порядке и сроках, установленных Уставом муниципального образования «Рябчин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ябчинского сельского поселения»                                                             В.Н. Григор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06:00Z</dcterms:created>
  <dc:creator>Customer</dc:creator>
  <dc:description/>
  <cp:keywords/>
  <dc:language>en-US</dc:language>
  <cp:lastModifiedBy>арт</cp:lastModifiedBy>
  <cp:lastPrinted>2016-08-31T12:29:00Z</cp:lastPrinted>
  <dcterms:modified xsi:type="dcterms:W3CDTF">2016-12-05T17:54:00Z</dcterms:modified>
  <cp:revision>11</cp:revision>
  <dc:subject/>
  <dc:title>РОССИЙСКАЯ  ФЕДЕРАЦИЯ</dc:title>
</cp:coreProperties>
</file>