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6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2385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24818,8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2385,00 рублей за счет безвозмездных поступлений  2385,00 рублей: Прочие межбюджетные трансферты, передаваемые бюджетам сельских поселений  2385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доходов бюджета предоставлено в ниже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56"/>
        <w:gridCol w:w="1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2 00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896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2 02 00000 00 0000 0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896,00</w:t>
            </w:r>
          </w:p>
        </w:tc>
      </w:tr>
      <w:tr>
        <w:trPr>
          <w:trHeight w:val="4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31 797,41,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 указанные ресурсы представлены в ниже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440"/>
        <w:gridCol w:w="900"/>
        <w:gridCol w:w="3656"/>
        <w:gridCol w:w="1362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зи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урсы, всего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4818,87</w:t>
            </w:r>
          </w:p>
        </w:tc>
      </w:tr>
      <w:tr>
        <w:trPr>
          <w:trHeight w:val="347" w:hRule="atLeast"/>
        </w:trPr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85,00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ефици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2433,87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4818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33,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6 год и в пункт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6-11-07T12:15:00Z</cp:lastPrinted>
  <dcterms:modified xsi:type="dcterms:W3CDTF">2016-11-07T13:34:00Z</dcterms:modified>
  <cp:revision>83</cp:revision>
  <dc:subject/>
  <dc:title>РОССИЙСКАЯ ФЕДЕРАЦИЯ</dc:title>
</cp:coreProperties>
</file>