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ЯБЧИНСКИЙ  СЕЛЬСКИ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«__16___» ноября 2009 г. N _16__     </w:t>
      </w:r>
    </w:p>
    <w:p>
      <w:pPr>
        <w:pStyle w:val="ConsPlusTitle"/>
        <w:widowControl/>
        <w:tabs>
          <w:tab w:val="clear" w:pos="708"/>
          <w:tab w:val="left" w:pos="5400" w:leader="none"/>
        </w:tabs>
        <w:ind w:left="-360" w:right="44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Рябчи</w:t>
      </w:r>
    </w:p>
    <w:p>
      <w:pPr>
        <w:pStyle w:val="ConsPlusTitle"/>
        <w:widowControl/>
        <w:tabs>
          <w:tab w:val="clear" w:pos="708"/>
          <w:tab w:val="left" w:pos="5400" w:leader="none"/>
        </w:tabs>
        <w:ind w:left="-360" w:right="441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ложения «Об  оплате труда и иных гарантиях лиц,  замещающих должности, не отнесенные к муниципальным должностям, но включенные в штатное расписание Рябчинской сельской администрации  в новой редакции»  </w:t>
      </w:r>
    </w:p>
    <w:p>
      <w:pPr>
        <w:pStyle w:val="ConsPlusNormal"/>
        <w:widowControl/>
        <w:ind w:left="-36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left="-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Ф, Трудовым  Кодексом РФ, Федеральным законом №25-ФЗ от 02.03.2007 г. «О муниципальной службе в РФ», Законом Брянской области № 156-З от 16.11.2007 г. "О муниципальной службе в Брянской области",  Постановлением администрации Брянской области от 12 августа 2009 № 833 «Об утверждении  на 2009 год нормативов формирования расходов местного самоуправления муниципальных образований Брянской области»,</w:t>
      </w:r>
    </w:p>
    <w:p>
      <w:pPr>
        <w:pStyle w:val="ConsPlusTitle"/>
        <w:widowControl/>
        <w:ind w:left="-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ЧИНСКИЙ СЕЛЬСКИЙ СОВЕТ НАРОДНЫХ ДЕПУТАТОВ</w:t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left="-360" w:right="-8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«Об  оплате труда и иных гарантиях лиц, замещающих должности, не отнесенные к муниципальным должностям, но включенные в штатное расписание Рябчинской сельской администрации» в новой редакции согласно приложения.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читать утратившими силу со дня вступления в силу настоящего Решения:</w:t>
      </w:r>
    </w:p>
    <w:p>
      <w:pPr>
        <w:pStyle w:val="ConsPlusTitle"/>
        <w:widowControl/>
        <w:ind w:left="-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Рябчинского сельского Совета народных депутатов от 23.05.2006 года </w:t>
      </w:r>
    </w:p>
    <w:p>
      <w:pPr>
        <w:pStyle w:val="ConsPlusTitle"/>
        <w:widowControl/>
        <w:ind w:left="-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51 «"Об оплате труда и иных гарантиях лиц, замещающих муниципальные должности муниципальной службы, и лиц, замещающих должности, не отнесенные к муниципальным должностям, но включенные в штатное расписание Рябчинской сельской администрации».</w:t>
      </w:r>
    </w:p>
    <w:p>
      <w:pPr>
        <w:pStyle w:val="ConsPlusNormal"/>
        <w:widowControl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3. Рябчинской сельской администрации обеспечить финансирование расходов, связанных с реализацией настоящего Решения, в пределах средств, предусмотренных в бюджете муниципального образования «Рябчинское сельское поселение».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принятия.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                           «Рябчинское сельское поселение»                                               Л.Н. Функова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                                                 </w:t>
      </w:r>
    </w:p>
    <w:p>
      <w:pPr>
        <w:pStyle w:val="ConsPlusTitle"/>
        <w:widowControl/>
        <w:tabs>
          <w:tab w:val="clear" w:pos="708"/>
          <w:tab w:val="left" w:pos="9540" w:leader="none"/>
        </w:tabs>
        <w:ind w:left="-360" w:right="27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540" w:leader="none"/>
        </w:tabs>
        <w:ind w:left="-360" w:right="27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540" w:leader="none"/>
        </w:tabs>
        <w:ind w:left="-360" w:right="27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540" w:leader="none"/>
        </w:tabs>
        <w:ind w:left="-360" w:right="27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540" w:leader="none"/>
        </w:tabs>
        <w:ind w:left="-360" w:right="279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к Решению №_16___ от «_16__» ноября 2009 года              </w:t>
      </w:r>
    </w:p>
    <w:p>
      <w:pPr>
        <w:pStyle w:val="ConsPlusTitle"/>
        <w:widowControl/>
        <w:tabs>
          <w:tab w:val="clear" w:pos="708"/>
          <w:tab w:val="left" w:pos="9540" w:leader="none"/>
        </w:tabs>
        <w:ind w:left="2340" w:right="279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ябчинского сельского Совета  народных депутатов «Об  оплате труда и иных гарантиях лиц, замещающих должности, не отнесенные к муниципальным должностям, но включенные в штатное расписание Рябчинской сельской администрации»  </w:t>
      </w:r>
    </w:p>
    <w:p>
      <w:pPr>
        <w:pStyle w:val="ConsPlusTitle"/>
        <w:widowControl/>
        <w:tabs>
          <w:tab w:val="clear" w:pos="708"/>
          <w:tab w:val="left" w:pos="9540" w:leader="none"/>
          <w:tab w:val="left" w:pos="9819" w:leader="none"/>
        </w:tabs>
        <w:ind w:left="2340" w:right="27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540" w:leader="none"/>
        </w:tabs>
        <w:ind w:right="279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tabs>
          <w:tab w:val="clear" w:pos="708"/>
          <w:tab w:val="left" w:pos="9540" w:leader="none"/>
          <w:tab w:val="left" w:pos="9720" w:leader="none"/>
        </w:tabs>
        <w:ind w:right="279" w:firstLine="54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"Об оплате труда и иных гарантиях лиц, замещающих должности, не отнесенные к муниципальным должностям, но включенные в штатное расписание Рябчинской сельской администрации»</w:t>
      </w:r>
    </w:p>
    <w:p>
      <w:pPr>
        <w:pStyle w:val="ConsPlusTitle"/>
        <w:widowControl/>
        <w:tabs>
          <w:tab w:val="clear" w:pos="708"/>
          <w:tab w:val="left" w:pos="9540" w:leader="none"/>
        </w:tabs>
        <w:ind w:right="279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-8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лата труда работников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-8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мещающих  должности,  не отнесенные к муниципальным должностям, но включенные в штатное расписание Рябчинской сельской администрации»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right="-8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ind w:right="99" w:firstLine="540"/>
        <w:jc w:val="both"/>
        <w:outlineLvl w:val="2"/>
        <w:rPr/>
      </w:pPr>
      <w:r>
        <w:rPr>
          <w:sz w:val="26"/>
          <w:szCs w:val="26"/>
        </w:rPr>
        <w:t>2.1. Оплата труда работников замещающих должности, не отнесенные к муниципальным должностям, но включенные в штатное расписание Рябчинской сельской администрации, производится в виде денежного содержания, которое состоит из должностного оклада (далее - должностной оклад), а также из ежемесячных и иных дополнительных выплат.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99" w:firstLine="540"/>
        <w:jc w:val="both"/>
        <w:rPr/>
      </w:pPr>
      <w:r>
        <w:rPr/>
        <w:t>К ежемесячным дополнительным выплатам относятся: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99" w:firstLine="540"/>
        <w:jc w:val="both"/>
        <w:rPr/>
      </w:pPr>
      <w:r>
        <w:rPr/>
        <w:t>а) ежемесячная надбавка к должностному окладу за выслугу лет;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99" w:firstLine="540"/>
        <w:jc w:val="both"/>
        <w:rPr/>
      </w:pPr>
      <w:r>
        <w:rPr/>
        <w:t>б) ежемесячная надбавка к должностному окладу за сложность и напряженность;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99" w:firstLine="540"/>
        <w:jc w:val="both"/>
        <w:rPr/>
      </w:pPr>
      <w:r>
        <w:rPr/>
        <w:t>К иным дополнительным выплатам относятся: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99" w:firstLine="540"/>
        <w:jc w:val="both"/>
        <w:rPr/>
      </w:pPr>
      <w:r>
        <w:rPr/>
        <w:t>а) премии за выполнение особо важных и сложных заданий;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99" w:firstLine="540"/>
        <w:jc w:val="both"/>
        <w:rPr/>
      </w:pPr>
      <w:r>
        <w:rPr/>
        <w:t xml:space="preserve">б) материальная помощь, выплачиваемые за счет средств фонда оплаты труда , 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99" w:firstLine="540"/>
        <w:jc w:val="both"/>
        <w:rPr/>
      </w:pPr>
      <w:r>
        <w:rPr/>
        <w:t>1.Должностной оклад.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99" w:firstLine="540"/>
        <w:jc w:val="both"/>
        <w:rPr>
          <w:b/>
          <w:b/>
        </w:rPr>
      </w:pPr>
      <w:r>
        <w:rPr/>
        <w:t>С учетом классификации муниципального образования «Рябчинское сельское поселение» по 9 группе в зависимости от численности населения, предельный размер месячных  должностных окладов по служащим, не отнесенным к муниципальным должностям приравнивается к окладу по муниципальным служащим, замещающим младшие должности по группам муниципальных должностей и составляет  2049 руб.</w:t>
      </w:r>
    </w:p>
    <w:p>
      <w:pPr>
        <w:pStyle w:val="ConsPlusTitle"/>
        <w:widowControl/>
        <w:tabs>
          <w:tab w:val="clear" w:pos="708"/>
          <w:tab w:val="left" w:pos="9900" w:leader="none"/>
        </w:tabs>
        <w:ind w:right="-81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есячный должностной оклад работников замещающих должности, не отнесенные к муниципальным должностям, но включенные в штатное расписание Рябчинской сельской администрации, определяется Главой Рябчинской сельской администрации самостоятельно с учетом предельных размеров месячных  должностных окладов.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99" w:firstLine="540"/>
        <w:jc w:val="both"/>
        <w:rPr/>
      </w:pPr>
      <w:r>
        <w:rPr/>
        <w:t>2.1.2. Ежемесячные дополнительные выплаты: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Ежемесячная надбавка за выслугу лет.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за выслугу лет к установленному месячному должностному окладу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ется в следующих размерах: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  3  года до   8 лет - 10 процентов;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  8 до  13 лет  - 15 процентов;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до  18 лет  - 20 процентов;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 до 23 лет   -25 процентов;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ыше    23 лет  - 30 процентов.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Ежемесячная надбавка к должностному окладу за сложность, напряженность и высокие достижения в труде установить: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мере к установленному должностному окладу            - 100%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99" w:firstLine="540"/>
        <w:jc w:val="both"/>
        <w:rPr/>
      </w:pPr>
      <w:r>
        <w:rPr>
          <w:sz w:val="26"/>
          <w:szCs w:val="26"/>
        </w:rPr>
        <w:t>2.1.3. Иные дополнительные выплаты.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99" w:firstLine="540"/>
        <w:jc w:val="both"/>
        <w:rPr/>
      </w:pPr>
      <w:r>
        <w:rPr>
          <w:sz w:val="26"/>
          <w:szCs w:val="26"/>
        </w:rPr>
        <w:t>- Премии за выполнение особо важных и сложных заданий.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еделах фонда оплаты труда работникам выплачивается  премия за выполнение особо важных и сложных заданий  в размере трех должностных окладов в год.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99" w:firstLine="540"/>
        <w:jc w:val="both"/>
        <w:rPr/>
      </w:pPr>
      <w:r>
        <w:rPr>
          <w:sz w:val="26"/>
          <w:szCs w:val="26"/>
        </w:rPr>
        <w:t>- Материальная помощь, выплачиваемая за счет средств фонда оплаты труда  производится в размере  двух должностных окладов в год.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right="99" w:firstLine="540"/>
        <w:jc w:val="both"/>
        <w:rPr/>
      </w:pPr>
      <w:r>
        <w:rPr>
          <w:sz w:val="26"/>
          <w:szCs w:val="26"/>
        </w:rPr>
        <w:t>Материальная помощь работников, не отнесенных к категории муниципальных должностей, осуществляется на основании  правового акта  органа местного самоуправления  муниципального образования «Рябчинское сельское поселение» равными долями два раза в год, в первом и втором полугодии года, в котором возникло право на оказание материальной помощи, в соответствии с  оформленным заявлением на имя руководителя.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получения материальной помощи в первом полугодии выплата причитающейся  материальной помощи за первое полугодие переносится на второе полугодие. Материальная помощь, не выплаченная своевременно в текущем году, ввиду отсутствия соответствующего заявления, переносу на следующий год не подлежит.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случаев, предусмотренных настоящим пунктом, материальная помощь также может выплачиваться в соответствии с Трудовым Кодексом РФ.</w:t>
      </w:r>
    </w:p>
    <w:p>
      <w:pPr>
        <w:pStyle w:val="ConsPlusNormal"/>
        <w:widowControl/>
        <w:tabs>
          <w:tab w:val="clear" w:pos="708"/>
          <w:tab w:val="left" w:pos="990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00" w:leader="none"/>
        </w:tabs>
        <w:autoSpaceDE w:val="false"/>
        <w:ind w:left="-360" w:right="9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900" w:leader="none"/>
        </w:tabs>
        <w:ind w:left="-360" w:firstLine="36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9900" w:leader="none"/>
        </w:tabs>
        <w:ind w:left="-540" w:right="279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38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54:00Z</dcterms:created>
  <dc:creator>Yurist</dc:creator>
  <dc:description/>
  <cp:keywords/>
  <dc:language>en-US</dc:language>
  <cp:lastModifiedBy>Pre_Installed User</cp:lastModifiedBy>
  <cp:lastPrinted>2009-11-24T10:48:00Z</cp:lastPrinted>
  <dcterms:modified xsi:type="dcterms:W3CDTF">2009-11-24T07:49:00Z</dcterms:modified>
  <cp:revision>26</cp:revision>
  <dc:subject/>
  <dc:title>РОССИЙСКАЯ ФЕДЕРАЦИЯ</dc:title>
</cp:coreProperties>
</file>