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spacing w:before="0" w:after="0"/>
        <w:ind w:right="815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ЯБЧИНСКАЯ СЕЛЬСКАЯ АДМИНИСТРАЦИЯ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exact" w:line="322" w:before="0" w:after="0"/>
        <w:ind w:right="51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_20__» апреля_ 2017 г.  № __5___                                                                         с.Рябч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tbl>
      <w:tblPr>
        <w:tblW w:w="2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8"/>
      </w:tblGrid>
      <w:tr>
        <w:trPr/>
        <w:tc>
          <w:tcPr>
            <w:tcW w:w="5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авил определения требований к закупаемым органами местного самоуправления муниципального образования «Рябчинское сельское поселение и подведомственными им казенными и бюджетными учреждениями отдельным видам товаров,  работ, услуг (в том числе предельных цен товаров, работ, услуг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03463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20346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части 4 статьи 19 Федерального Закона               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 сентября 2015 года № 926 «Об утверждении Общих правил определения требований         к закупаемым заказчиками отдельным видам товаров, работ, услуг (в том числе предельных цен товаров, работ, услуг)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  <w:t>ПОСТАНОВЛЯЮ: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1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е Правила определения требований к закупаемым органами местного самоуправления муниципального образования «Рябчинское сельское поселение» (далее муниципальные органы) и подведомственными им казенными и бюджетными учреждениями отдельным видам товаров,  работ, услуг (в том числе предельных цен товаров, работ, услуг).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ам местного самоуправления муниципального образования «Рябчинское сельское поселение» и подведомственным им казенным и бюджетным учреждениям, утвердить требования к закупаемым ими  отдельным видам товаров, работ, услуг (в том числе предельные цены товаров, работ, услуг)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.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с 1 января 2017 года,             за исключением пункта 2, вступающего в силу со дня официального опубликования настоящего постановления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  Опубликовать  настоящее постановление на официальном сайте в сети Интернет и  в единой информационной системе в сфере закупок.</w:t>
      </w:r>
    </w:p>
    <w:p>
      <w:pPr>
        <w:pStyle w:val="Style18"/>
        <w:spacing w:lineRule="auto" w:line="276"/>
        <w:ind w:left="0" w:firstLine="851"/>
        <w:jc w:val="both"/>
        <w:rPr/>
      </w:pPr>
      <w:r>
        <w:rPr/>
        <w:t>5.  Контроль  за 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Рябчин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й администрации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Григор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756" w:leader="none"/>
          <w:tab w:val="center" w:pos="835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864"/>
      </w:tblGrid>
      <w:tr>
        <w:trPr/>
        <w:tc>
          <w:tcPr>
            <w:tcW w:w="47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9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96" w:leader="none"/>
              </w:tabs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96" w:leader="none"/>
              </w:tabs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 постановлению Рябчин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96" w:leader="none"/>
              </w:tabs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льской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96" w:leader="none"/>
              </w:tabs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 20.04.2017г   № __5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9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А В И Л А</w:t>
      </w:r>
    </w:p>
    <w:p>
      <w:pPr>
        <w:pStyle w:val="11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ения требований к закупаемым органами местного самоуправления муниципального образования «Рябчинское сельское поселение» и подведомственными им казенными и бюджетными учреждениями отдельным видам товаров,  работ, услуг (в том числе предельных цен товаров, работ, услуг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е Правила устанавливают порядок определения требований к закупаемым органами местного самоуправления муниципального образования «Рябчинское сельское  поселение» и подведомственными им казенными и бюджетными учреждениями отдельным видам товаров,  работ, услуг (в том числе предельных цен товаров, работ, услуг) для обеспечения муниципальных нуж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то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дукции по видам экономической деятельности. Рябчинское сельское  поселение» и подведомственные им казенные и бюджетные учреждения утверждаю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едомственный перечень составляется по форме согласно приложению №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– обязательный перечень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Муниципальные органы Рябчинского сельского поселения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ля расходов муниципального заказчика на приобретение отдельного вида товаров, работ, услуг для обеспечения муниципальных нужд за отчетный финансовый год в общем объеме расходов муниципального заказчика на приобретение товаров, работ, услуг за отчетный финансовый год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ля контрактов муниципального заказчика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муниципального заказчика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пунктом 6 настоящих Правил критерии исходя из определения их значений в процентном отношении к объему осуществляемых ими и подведомственными им казенными и бюджетными учреждениями закупок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6 настоящих Прави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Муниципальные органы при формировании ведомственного перечня вправе включить в него дополнительно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дельные виды товаров, работ, услуг, не указанные в обязательном перечне и не соответствующие критериям, указанным в пункте 3 настоящих Правил;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характеристики (свойства) товаров, работ, услуг, не включенные       в обязательный перечень и не приводящие к необоснованным ограничениям количества участников закупк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учетом категорий и (или) групп должностей работников, если затраты на приобретение отдельных видов товаров, работ, услуг в соответствии с Правилами определения нормативных затрат на обеспечение функций органов местного самоуправления (включая их отраслевые органы и подведомственные казенные учреждения) (далее –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- в случае принятия соответствующего решения муниципального орг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бязательный перечень и ведомственные перечни формируются с учет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й статьи 3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а обеспечения конкуренции, определенного статьей 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едомственные перечни формируются с учетом функционального назначения товара и должны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е свойства (в том числе качество и иные характеристи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характеристики (свойства), не являющиеся потребительскими свойств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цены товаров, работ,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Используемые при формировании ведомственных перечней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 Приложение № 1 к Правил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02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before="0" w:after="0"/>
        <w:ind w:firstLine="10260"/>
        <w:jc w:val="right"/>
        <w:rPr>
          <w:rStyle w:val="Style15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авилам</w:t>
      </w:r>
    </w:p>
    <w:p>
      <w:pPr>
        <w:pStyle w:val="Normal"/>
        <w:spacing w:before="0" w:after="0"/>
        <w:ind w:firstLine="698"/>
        <w:jc w:val="right"/>
        <w:rPr>
          <w:rStyle w:val="Style1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 Е Р Е Ч Е Н 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дельных видов товаров, работ, услуг, их потребительские свойства (в том числе качество) и иные характеристики </w:t>
      </w:r>
    </w:p>
    <w:p>
      <w:pPr>
        <w:pStyle w:val="Heading1"/>
        <w:spacing w:before="0" w:after="0"/>
        <w:rPr/>
      </w:pPr>
      <w:r>
        <w:rPr/>
        <w:t>(в том числе предельные цены товаров, работ, услуг) к ним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9"/>
        <w:gridCol w:w="739"/>
        <w:gridCol w:w="10"/>
        <w:gridCol w:w="1583"/>
        <w:gridCol w:w="778"/>
        <w:gridCol w:w="24"/>
        <w:gridCol w:w="1387"/>
        <w:gridCol w:w="15"/>
        <w:gridCol w:w="1545"/>
        <w:gridCol w:w="10"/>
        <w:gridCol w:w="2269"/>
        <w:gridCol w:w="1560"/>
        <w:gridCol w:w="1531"/>
        <w:gridCol w:w="24"/>
        <w:gridCol w:w="1927"/>
        <w:gridCol w:w="1134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47" w:firstLine="1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before="0" w:after="160"/>
              <w:ind w:left="-163" w:right="-147" w:firstLine="12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ОКПД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Рябчинской сельской администрацией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            и иным характеристикам, утвержденные муниципальными органами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7" w:right="-18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ст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8" w:hanging="0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right="-4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снование отклонения значения характеристики    от утвержденной Рябчинской сельской администр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3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альное назначение*</w:t>
            </w:r>
          </w:p>
        </w:tc>
      </w:tr>
      <w:tr>
        <w:trPr/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720"/>
              <w:contextualSpacing/>
              <w:jc w:val="both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виды товаров, работ, услуг, предусмотренные приложением  2 к Правилам определения требований к закупаемым органами местного самоуправления муниципального образования «Рябчинское сельское поселение» (далее муниципальные органы) и подведомственными им казенными и бюджетными учреждениями отдельным видам товаров,  работ, услуг (в том числе предельных цен товаров, работ, услуг), утвержденным настоящим постановлением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отдельных видов товаров, работ, услуг, определенный муниципальными органами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0" w:after="0"/>
        <w:rPr/>
      </w:pPr>
      <w:r>
        <w:rPr>
          <w:rStyle w:val="Style15"/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*Указывается в случае установления характеристик, отличающихся от значений, содержащихся в обязательном перечне отдельных видов товаров, работ, услуг,                 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678" w:gutter="0" w:header="709" w:top="1134" w:footer="981" w:bottom="10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Times New Roman"/>
      <w:b/>
      <w:bCs/>
      <w:color w:val="26282F"/>
      <w:sz w:val="26"/>
      <w:szCs w:val="26"/>
      <w:lang w:val="en-US"/>
    </w:rPr>
  </w:style>
  <w:style w:type="character" w:styleId="1">
    <w:name w:val=" Знак Знак1"/>
    <w:basedOn w:val="Style13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 Знак Знак"/>
    <w:basedOn w:val="Style13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Не вступил в силу"/>
    <w:qFormat/>
    <w:rPr>
      <w:rFonts w:cs="Times New Roman"/>
      <w:color w:val="000000"/>
      <w:shd w:fill="D8EDE8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99A7006D2868BB1E9E84DEE9FA0BC37C80C1AA7D7653CF9C2CCE1B28d2V6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57:00Z</dcterms:created>
  <dc:creator>Admin</dc:creator>
  <dc:description/>
  <cp:keywords/>
  <dc:language>en-US</dc:language>
  <cp:lastModifiedBy>User</cp:lastModifiedBy>
  <dcterms:modified xsi:type="dcterms:W3CDTF">2017-04-21T08:52:00Z</dcterms:modified>
  <cp:revision>8</cp:revision>
  <dc:subject/>
  <dc:title/>
</cp:coreProperties>
</file>