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1 полугодие 2017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7 год первоначально утверждены решением Рябчинского сельского Совета народных депутатов от 28.12.2016 года №70 «О бюджете муниципального образования «Рябчинское сельское поселение» на 2017 год и плановый период 2018 и 2019 годов», по доходам в объеме 1640,6 тыс. рублей, по расходам – 1640,6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1 раз вносились изменения,  объем  дефицита изменялся один раз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менений бюджет на 2017 год утвержден по доходам в объеме 3342,1 тыс. рублей, по расходам в объеме 3356,3 тыс. рублей, дефицит бюджета  утвержден в сумме 14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1 полугодие 2017 года исполнена в сумме 2222,1 тыс. рублей, или на 66,5% к утвержденным годовым назначениям. По сравнению с соответствующим уровнем прошлого года доходы увеличились на 1367,4 тыс. рублей, или в 2,6 раза. В структуре доходов бюджета удельный вес собственных доходов составил 52,8%, что выше соответствующего периода прошлого года на 16,7 процентного пункта. На долю безвозмездный поступлений приходится 47,2 процента. Налоговые и неналоговые доходы бюджета в сравнении с отчетным периодом 2016 года увеличились на 864,3 тыс. рублей или на 26,3 процента, объем безвозмездных поступлений увеличился в 2,7 раза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 полуго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7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1 полугодии 2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государственная пошли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2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2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1173,2 тыс. рублей, или 81,6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в 1 квартале 2017 года, являются денежные взыскания (штрафы). На их долю приходится 67,2% поступивших собственных доходов или 99,2% не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32,2 процента. В абсолютном выражении налоговые поступления в бюджет составили 377,7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52,5 тыс. рублей, годовые плановые назначения исполнены на 125,0 процента. К соответствующему периоду 2016 года НДФЛ увеличился в 4 раз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73,0 тыс. рублей, или 72,8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215,1 тыс. рублей, или 51,2% годовых плановых назначений. Темп роста к аналогичному периоду прошлого года – 33,3 процен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лог на имущество физических лиц в</w:t>
      </w:r>
      <w:r>
        <w:rPr>
          <w:sz w:val="28"/>
          <w:szCs w:val="28"/>
        </w:rPr>
        <w:t xml:space="preserve"> 1 полугодии 2017 года поступил в бюджет в сумме 37,1 тыс. рублей, к уровню соответствующего периода доходы увеличились в 92,7 р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налоговые доходы исполнены в сумме 795,5 тыс. рублей, или 97,2% годовых плановых назнач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</w:t>
      </w:r>
      <w:r>
        <w:rPr>
          <w:b/>
          <w:i/>
          <w:sz w:val="28"/>
          <w:szCs w:val="28"/>
        </w:rPr>
        <w:t>доходов от сдачи в аренду имущества муниципальной собственности</w:t>
      </w:r>
      <w:r>
        <w:rPr>
          <w:sz w:val="28"/>
          <w:szCs w:val="28"/>
        </w:rPr>
        <w:t xml:space="preserve"> составляет 0,3%  или 50,4% к уровню 2016 года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енежные взыскания (штрафы)</w:t>
      </w:r>
      <w:r>
        <w:rPr>
          <w:sz w:val="28"/>
          <w:szCs w:val="28"/>
        </w:rPr>
        <w:t xml:space="preserve"> зачислены в сумме 788,9 тыс. рублей: возмещен имущественный ущерб на выполнение подрядных работ гидротехнического сооружения на водном объекте в н.п. Серпеевка Дуб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полугодие 2017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1048,9 тыс. рублей, или 55,1% утвержденных годовых назначений. По сравнению с аналогичным периодом 2016 года общий объем безвозмездных поступлений увеличился   на 37,6%,  или на 65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607,0 тыс. рублей, или 50,6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43,0 тыс. рублей, или на 50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564,0 тыс. рублей, или на 50,7% утвержденных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31,2 тыс. рублей, что составило 47,6% плана и 101,6% к уровню 2016 года. На осуществление первичного воинского учета направлено 29,6 тыс. рублей, на выполнение передаваемых полномочий 1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ссовое исполнение </w:t>
      </w:r>
      <w:r>
        <w:rPr>
          <w:b/>
          <w:i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жбюджетных трансфертов</w:t>
      </w:r>
      <w:r>
        <w:rPr>
          <w:sz w:val="28"/>
          <w:szCs w:val="28"/>
        </w:rPr>
        <w:t xml:space="preserve"> составило 410,7 тыс. рублей, или 64,2,0% плановых назнач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7 год, составляет 1640,6 тыс. рублей, уточненный – 3356,3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1 полугодие 2017 года осуществлялось по 6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56,8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полугодие 2016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1 полугодие  2017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4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1 полугодие 2017 года исполнены в сумме 1192,7 тыс. рублей, или 86,6 к утвержденной  бюджетной росписи. Доля расходов по разделу в общей структуре расходов бюджета  составила 56,8 процента. По разделу отмечено увеличение объема кассовых расходов к аналогичному периоду 2016 года в 4,2 раза. Средства направлены на обеспечение деятельности главы муниципального образования в сумме 212,2 тыс. рублей, на обеспечение деятельности центрального аппарата – 366,9 тыс. рубле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 06 «Обеспечение деятельности финансовых, налоговых и таможенных органов и органов финансового(финансово-бюджетного)надзора направлены средства на обеспечение деятельности контрольно-счётной палаты  в сумме 0,5 тыс. рубле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 13 «Другие общегосударственные расходы» направлено 610,1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1 полугодие 2017 года сложились в сумме 22,1 тыс. рублей, или 1,1% к объему расходов, предусмотренных уточненной бюджетной росписью на год. Темп роста к аналогичному периоду 2016 года составил 100,0 процента. Структура раздела представлена одним подразделом - 02 03 «Мобилизационная и вневойсковая подготов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в  1 полугодии 2017 года не осуществлялись, тогда как  плановые назначения составили 1,0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исполнение расходов в 1 полугодии 2017 года сложилось в объеме 7,2 тыс. рублей, или 0,3% к объему расходов, предусмотренных уточненной бюджетной росписью на 2017 год. Доля расходов по разделу в общей структуре расходов бюджета составила 0,3 процента. Структура раздела представлена одним подразделом 04 06 «Водное хозяйство». Средства в сумме 788,9 тыс. рублей запланированы на выполнение подрядных работ гидротехнического сооружения на водном объекте в н.п. Серпеевка Дуб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1 полугодие 2017 года сложились в сумме 277,6 тыс. рублей, или 13,2% к объему расходов, предусмотренных уточненной бюджетной росписью на год. Расходы представлены подразделом 05 03 «Благоустройств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на 2017 год  утверждены в объеме 728,0 тыс. рублей. Исполнение расходов за 1 полугодие составило 594,3 тыс. рублей, или 81,6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м объеме бюджета доля расходов по разделу составила 28,3 процента. Темп роста к аналогичному периоду прошлого года составил 113,2 процента. Структура раздела представлена одним подразделом – 08 01 «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в  полугодии 2017 года составили 3,0 тыс. рублей или 100% уточненного плана. Структура раздела представлена одним подразделом – 11 02 «Массовый спорт». 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1 полугодие  2017 года,  бюджет исполнен с профицитом  в сумме 125,2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7 года составляет  14,2  тыс. рублей, по состоянию на 1 июля 2017 года – 139,4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07-12T12:23:00Z</cp:lastPrinted>
  <dcterms:modified xsi:type="dcterms:W3CDTF">2017-07-14T09:46:00Z</dcterms:modified>
  <cp:revision>340</cp:revision>
  <dc:subject/>
  <dc:title>СПРАВКА</dc:title>
</cp:coreProperties>
</file>