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ФЕДЕРАЦИЯ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>Брянская область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>Рябчинская сельская администрация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от 10.07.2017 года  № 18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с.Рябчи</w:t>
      </w:r>
    </w:p>
    <w:p>
      <w:pPr>
        <w:pStyle w:val="Heading1"/>
        <w:ind w:right="3969" w:hanging="0"/>
        <w:jc w:val="both"/>
        <w:rPr/>
      </w:pPr>
      <w:r>
        <w:rPr>
          <w:sz w:val="24"/>
          <w:szCs w:val="24"/>
        </w:rPr>
        <w:t>«Об утверждении порядка работы по формированию проекта бюджета муниципального образования «Рябчинское сельское поселение» на 2018 год и на плановый период 2019 и 2020 годов»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169 Бюджетного кодекса Российской Федерации, Решением Рябчинского сельского Совета народных депутатов № 26-р от 27.02.2015 г. «О порядке составления, рассмотрения и утверждения, а так же порядке представления, рассмотрения и утверждения отчетности об исполнении бюджета муниципального образования «Рябчинское сельское поселение» и его внешней проверке»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порядок работы по формированию проекта  бюджета муниципального образования «Рябчинское сельское поселение» на 2018 год и на плановый период 2019 и 2020 годов согласно приложению № 1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Глава Рябчинской сельской администрации                                                     В.Н.Григорьева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Normal"/>
        <w:widowControl/>
        <w:ind w:firstLine="48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Постановлению Рябчинской сельской  администрации </w:t>
      </w:r>
    </w:p>
    <w:p>
      <w:pPr>
        <w:pStyle w:val="ConsNormal"/>
        <w:widowControl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7.2017 г.  № 18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боты по формированию проекта бюджета муниципального образования «Рябчинское сельское поселение» на 2018 год и на плановый период 2019 и 2020 годов</w:t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содержание и сроки подготовки и представления материалов, необходимых для формирования  проекта  бюджета муниципального образования «Рябчинское сельское поселение»  на 2018 год и на плановый период 2019 и 2020 годов.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делу экономики администрации Дубровского района представить в  администрацию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рок до 20 июля 2017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актический фонд оплаты труда работающих за 2016 год, оценку фонда оплаты труда работающих в  2017 году и его прогноз на 2018-2020 годы в разрезе поселений, включая разбивку централизованного досчет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рок до 28 июля  2017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едварительный   прогноз социально-экономического развития  на 2018-2020 годы;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ным администраторам (администраторам) доходов и главным распорядителям средств бюджета муниципального образования «Рябчинское сельское поселение» в администрацию предоставить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а)  в срок до 20 июля 2017 года: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результаты оценки потребности в предоставляемых муниципальных услугах для формирования проекта бюджета муниципального образования «Рябчинское сельское поселение» на 2018 год и на плановый период 2019 и 2020 годов; 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анные по плановой  сети, штатам и контингентам в разрезе типов учреждений и мероприятий: численность отраслей социально-культурной сферы – физических лиц, количество получателей льгот по коммунальным услугам и их объемы в разрезе отраслей по формам, доведенным финансовым управлением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анные о размере фактически сложившейся среднемесячной заработной платы с начислениями на неё (без учета материальной помощи к отпуску, выплат по решениям местных органов власти) по формам, доведенным финансовым управлением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едложения по формированию перечней муниципальных услуг (работ) с учетом утвержденных федеральными исполнительными органами государственной власти базовых  (отраслевых) перечне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сведения о численности муниципальных служащих, получающих доплаты к государственным пенсиям и расчет необходимых средств;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в срок до 1 августа 2017 года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сроки, установленные финансовым управлением администрации Дубровского района, обоснования бюджетных ассигнований на очередной финансовый год и на плановый период по формам, утвержденным Постановлением  Рябчинской сельской администрации от 05.09.2016 года №31 «Об утверждении методики планирования бюджетных ассигнований бюджета муниципального образования «Рябчинское сельское поселение»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) в срок до 15 октября  2017 года:</w:t>
      </w:r>
    </w:p>
    <w:p>
      <w:pPr>
        <w:pStyle w:val="ConsPlusTitle"/>
        <w:ind w:firstLine="708"/>
        <w:jc w:val="both"/>
        <w:rPr/>
      </w:pPr>
      <w:r>
        <w:rPr/>
        <w:t xml:space="preserve">1) </w:t>
      </w:r>
      <w:r>
        <w:rPr>
          <w:b w:val="false"/>
        </w:rPr>
        <w:t>данные о распределении доведенных предельных объемов бюджетного финансирования на 2018 год и на плановый период 2019 и 2020 годов по разделам, подразделам, целевым статьям, видам расход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екты бюджетных смет с подробными расчетами (обоснованиями) органов местного самоуправления, муниципальных казенных учреждений на 2018 – 2020 годы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рок до  25 октября 2017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перечень объектов и расходных обязательств бюджета на 2018-2020 годы в целях софинансирования которых предоставляются субсидии из областного бюджет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сем главным распорядителям средств бюджета муниципального образования «Рябчинское сельское поселение» представить </w:t>
      </w:r>
    </w:p>
    <w:p>
      <w:pPr>
        <w:pStyle w:val="Cons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рок до  1 ноября 2017 года: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ябчинский сельский Совет народных депутатов проекты Решений Рябчинского сельского Совета народных депутатов  о внесении изменений в НПА в целях приведения их  в соответствие  с ресурсным обеспечением и доведенными предельными бюджетами главных распорядителей бюджетных средств на 2018 - 2020 годы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ложить главам администраций поселений представить в финансовое управление администрации Дубровского района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а) в срок до 01 августа 2017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ведения о реализации полномочий по отрасли «Культура» в разрезе по формам, доведенным финансовым управлением администрации Дубровского района;</w:t>
      </w:r>
    </w:p>
    <w:p>
      <w:pPr>
        <w:pStyle w:val="Normal"/>
        <w:spacing w:lineRule="auto" w:line="240"/>
        <w:rPr/>
      </w:pPr>
      <w:r>
        <w:rPr>
          <w:szCs w:val="24"/>
        </w:rPr>
        <w:t>2) сведения об ожидаемых поступлениях доходов от муниципальной собственности и деятельности (аренда  недвижимого имущества, продажа земельных участков, прочие поступления от использования муниципальной собственности) за первое полугодие 2017 года, оценке 2017 года, а также прогноз на 2018 – 2020 годы;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3) оценку ожидаемого поступления доходов за 2017 год по видам платежей; </w:t>
      </w:r>
    </w:p>
    <w:p>
      <w:pPr>
        <w:pStyle w:val="Normal"/>
        <w:spacing w:lineRule="auto" w:line="240"/>
        <w:rPr/>
      </w:pPr>
      <w:r>
        <w:rPr>
          <w:szCs w:val="24"/>
        </w:rPr>
        <w:t>4) суммы выпадающих доходов по земельному налогу, налогу на имущество физических лиц в связи с предоставлением льгот, установленных   нормативными правовыми актами органов местного самоуправления, за   2016 год, их оценку за 2017 год и прогноз на 2018 – 2020 годы в разрезе категорий налогоплательщиков;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5) предварительные расчеты прогноза налоговых и неналоговых доходов и параметры доходной части бюджетов муниципальных образований на 2018 – 2020 годы;</w:t>
      </w:r>
    </w:p>
    <w:p>
      <w:pPr>
        <w:pStyle w:val="Normal"/>
        <w:spacing w:lineRule="auto" w:line="240"/>
        <w:rPr/>
      </w:pPr>
      <w:r>
        <w:rPr>
          <w:szCs w:val="24"/>
        </w:rPr>
        <w:t>6) сведения о численности муниципальных служащих, получающих доплаты к государственным пенсиям</w:t>
      </w:r>
    </w:p>
    <w:p>
      <w:pPr>
        <w:pStyle w:val="ConsNormal"/>
        <w:widowControl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едложить </w:t>
      </w:r>
      <w:r>
        <w:rPr>
          <w:rFonts w:cs="Times New Roman" w:ascii="Times New Roman" w:hAnsi="Times New Roman"/>
          <w:b/>
          <w:sz w:val="24"/>
          <w:szCs w:val="24"/>
        </w:rPr>
        <w:t>ГУ «Дубровское районное управление сельского хозяйства»</w:t>
      </w:r>
      <w:r>
        <w:rPr>
          <w:rFonts w:cs="Times New Roman" w:ascii="Times New Roman" w:hAnsi="Times New Roman"/>
          <w:sz w:val="24"/>
          <w:szCs w:val="24"/>
        </w:rPr>
        <w:t xml:space="preserve"> представить  в  администрацию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) в срок до 25 июля 2017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ведения  о налоговой базе налогоплательщиков, перешедших на уплату единого сельскохозяйственного налога (доходы), уменьшенные на величину расходов, определенные в соответствии с положениями главы 26.1 Налогового кодекса Российской Федерации), в разрезе сельхозтоваропроизводителей за 2016 год, расчет ожидаемого исполнения  2017 года, а также прогноз на 2018-2020 годы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Предложить </w:t>
      </w:r>
      <w:r>
        <w:rPr>
          <w:rFonts w:cs="Times New Roman" w:ascii="Times New Roman" w:hAnsi="Times New Roman"/>
          <w:b/>
          <w:sz w:val="24"/>
          <w:szCs w:val="24"/>
        </w:rPr>
        <w:t>МРИ ФНС №5 по Бря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представить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рок до 25 июля 2017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уммы начисленных платежей, администрируемых  МРИ ФНС №5, за 2016 год и первый квартал 2017 года в разрезе платежей (без сумм, начисленных по результатам проверок налоговых органов, а также штрафов и пеней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жидаемую оценку исполнения бюджетов поселений по администрируемым доходам за 2017 год по видам доходов (в разрезе поселений и муниципального района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гноз поступления доходов в бюджеты всех уровней (контингент) по видам доходов в разрезе муниципальных образований (поселения, муниципальный район) на 2018-2020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огнозируемый объем недоимки (с учетом пеней и штрафов) по состоянию на 1 января 2018 года, 1 января 2019 года и 1 января 2020 года по видам доходов (поселения, муниципальный район)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гнозируемый объем недоимки (с учетом пеней и штрафов) по состоянию на 1 января 2018 года, 1 января 2019 года и 1 января 2020 года по отмененным администрируемым платежам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ябчинской сельской администрации  организовать работу по формированию  проекта бюджета на 2018 и на плановый период 2019-2020 годов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рок до 11 сентября 2017 года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работать предварительные укрупненные показатели налоговых и неналоговых доходов проекта доходной части бюджета муниципального образования «Рябчинское сельское поселение» на 2018 год и на плановый период 2019 и 2020 годов;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пределить проект доходной части бюджета муниципального образования «Рябчинское сельское поселение» на 2018 год и на плановый период 2019 и 2020 год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рок до 09 октября 2017 года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овести до главных распорядителей средств бюджета материалы на 2018 год и на плановый период 2019 и 2020 годов, содержащие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направления бюджетной политики и основные направления налоговой политики Рябчинское сельское поселение на 2018 год и на плановый период 2019 и 2020 год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бюджеты главных распорядителей бюджетных средст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согласительные совещания по проектировкам главных распорядителей средств на 2018 – 2020 годы при наличии спорных позиц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пределить исходную базу для формирования межбюджетных отношений с поселениями, провести ее согласование с органами местного самоуправления поселе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рок не позднее 13 октября 2017 года</w:t>
      </w:r>
      <w:r>
        <w:rPr>
          <w:rFonts w:cs="Times New Roman" w:ascii="Times New Roman" w:hAnsi="Times New Roman"/>
          <w:sz w:val="24"/>
          <w:szCs w:val="24"/>
        </w:rPr>
        <w:t xml:space="preserve"> определить параметры бюджета на 2018 год и на плановый период 2019 и 2020 год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рок не позднее 15 ноября 2017 года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формировать проект бюджета муниципального образования «Рябчинское сельское поселение» на 2018 год и на плановый период 2019 и 2020  годы и обеспечить его внесение на рассмотрение Рябчинского сельского Совета народных депутат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готовить и обеспечить публикацию (размещение в открытом доступе)  «бюджета для граждан» на основе проекта решения о бюджете муниципального образования «Рябчинское сельское поселение» на 2018 год и на плановый период 2019 и 2020 годов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Муниципальным заказчикам, действующим от имени Рябчинской сельской администрации, сформировать планы закупок для обеспечения нужд Рябчинской сельской администрации на очередной финансовый год и на плановый период в сроки, установленные главным распорядителям средств районного бюджет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28:00Z</dcterms:created>
  <dc:creator>Аксёненко Артур</dc:creator>
  <dc:description/>
  <cp:keywords/>
  <dc:language>en-US</dc:language>
  <cp:lastModifiedBy>User</cp:lastModifiedBy>
  <cp:lastPrinted>2017-07-06T12:57:00Z</cp:lastPrinted>
  <dcterms:modified xsi:type="dcterms:W3CDTF">2017-11-14T06:54:00Z</dcterms:modified>
  <cp:revision>21</cp:revision>
  <dc:subject/>
  <dc:title>Регламент работы над ПФП и бюджетом</dc:title>
</cp:coreProperties>
</file>