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                                    </w:t>
      </w:r>
    </w:p>
    <w:p>
      <w:pPr>
        <w:pStyle w:val="Heading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sz w:val="28"/>
        </w:rPr>
        <w:t>об итогах исполнения бюджета муниципального</w:t>
      </w:r>
    </w:p>
    <w:p>
      <w:pPr>
        <w:pStyle w:val="Normal"/>
        <w:jc w:val="center"/>
        <w:rPr/>
      </w:pPr>
      <w:r>
        <w:rPr>
          <w:sz w:val="28"/>
        </w:rPr>
        <w:t xml:space="preserve">образования «Рябчинское сельское поселение» </w:t>
      </w:r>
    </w:p>
    <w:p>
      <w:pPr>
        <w:pStyle w:val="Normal"/>
        <w:jc w:val="center"/>
        <w:rPr/>
      </w:pPr>
      <w:r>
        <w:rPr>
          <w:sz w:val="28"/>
        </w:rPr>
        <w:t xml:space="preserve">за   9 месяцев 2017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Показатели бюджета на 2017 год первоначально утверждены решением Рябчинского сельского Совета народных депутатов от 28.12.2016 года №70 «О бюджете муниципального образования «Рябчинское сельское поселение» на 2017 год и плановый период 2018 и 2019 годов», по доходам в объеме 1640,6 тыс. рублей, по расходам – 1640,6 тыс. рублей, сбалансированным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В течение отчетного периода в решение 2 раза вносились изменения,  объем  дефицита изменялся один раз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С учетом изменений бюджет на 2017 год утвержден по доходам в объеме 3442,1 тыс. рублей, по расходам в объеме 3456,3 тыс. рублей, дефицит бюджета  утвержден в сумме 14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ходная часть бюджета за 9 месяцев 2017 года исполнена в сумме 2652,0 тыс. рублей, или на 77,0% к утвержденным годовым назначениям. По сравнению с соответствующим уровнем прошлого года доходы увеличились на 1076,2 тыс. рублей, или в 1,8 раза. В структуре доходов бюджета удельный вес собственных доходов составил 48,1%, что выше соответствующего периода прошлого года на 20,1 процентного пункта. На долю безвозмездный поступлений приходится 51,9 процента. Налоговые и неналоговые доходы бюджета в сравнении с отчетным периодом 2016 года увеличились на 837,6 тыс. рублей или на 34,4 процента, объем безвозмездных поступлений увеличился в 1,2 раза.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61"/>
        <w:gridCol w:w="1332"/>
        <w:gridCol w:w="1418"/>
        <w:gridCol w:w="1417"/>
        <w:gridCol w:w="138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 месяц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бюджетная росп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2017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 9 месяцев 20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 доходы, в т.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7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7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НДФ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6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единый с/х нало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Налог на имуществ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Земельный нало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8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4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9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государственная пошлин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8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Доходы от сдачи в аренду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Денежные взыскания (штрафы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8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04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4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дотации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выравни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сбалансированн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1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2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9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субвенции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осущ. первичного воинского уч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9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выполнение передаваемых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Иные межбюджетные трансферты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4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4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5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4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442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2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налоговых и неналоговых доходов  сложилось в сумме 1277,8 тыс. рублей, или 88,8 0% к утвержденному годовому пл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налогом, которым сформирована доходная часть бюджета за 9 месяцев 2017 года, являются денежные взыскания (штрафы). На их долю приходится 61,7% поступивших собственных доходов или 99,2% неналоговых  до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олю налоговых доходов в структуре собственных доходов бюджета приходится  37,7  процента. В абсолютном выражении налоговые поступления в бюджет составили 482,2 тыс. рублей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поступил в бюджет в сумме 62,5 тыс. рублей, годовые плановые назначения исполнены на 148,8 процента. К соответствующему периоду 2016 года НДФЛ увеличился в 3 раз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поступил в бюджет в сумме 73,5 тыс. рублей, или 72,8% утвержденн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поступления </w:t>
      </w:r>
      <w:r>
        <w:rPr>
          <w:b/>
          <w:i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составил 299,3 тыс. рублей, или 71,2% годовых плановых назначений. Темп роста к аналогичному периоду прошлого года – 7,2 процент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Налог на имущество физических лиц </w:t>
      </w:r>
      <w:r>
        <w:rPr>
          <w:sz w:val="28"/>
          <w:szCs w:val="28"/>
        </w:rPr>
        <w:t>за 9 месяцев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 поступил в бюджет в сумме 47,0 тыс. рублей, к уровню соответствующего периода доходы увеличились в 5 раз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налоговые доходы исполнены в сумме 795,5 тыс. рублей, или 97,2% годовых плановых назнач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дельный вес </w:t>
      </w:r>
      <w:r>
        <w:rPr>
          <w:b/>
          <w:i/>
          <w:sz w:val="28"/>
          <w:szCs w:val="28"/>
        </w:rPr>
        <w:t>доходов от сдачи в аренду имущества муниципальной собственности</w:t>
      </w:r>
      <w:r>
        <w:rPr>
          <w:sz w:val="28"/>
          <w:szCs w:val="28"/>
        </w:rPr>
        <w:t xml:space="preserve"> составляет 0,3%  или 50,4% к уровню 2016 года.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Денежные взыскания (штрафы)</w:t>
      </w:r>
      <w:r>
        <w:rPr>
          <w:sz w:val="28"/>
          <w:szCs w:val="28"/>
        </w:rPr>
        <w:t xml:space="preserve"> зачислены в сумме 788,9 тыс. рублей: возмещен имущественный ущерб на выполнение подрядных работ гидротехнического сооружения на водном объекте в н.п. Серпеевка Дубр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9 месяцев 2017 года кассовое исполнение </w:t>
      </w:r>
      <w:r>
        <w:rPr>
          <w:b/>
          <w:i/>
          <w:sz w:val="28"/>
          <w:szCs w:val="28"/>
        </w:rPr>
        <w:t>безвозмездных поступлений</w:t>
      </w:r>
      <w:r>
        <w:rPr>
          <w:sz w:val="28"/>
          <w:szCs w:val="28"/>
        </w:rPr>
        <w:t xml:space="preserve"> составило 1374,2 тыс. рублей, или 68,5% утвержденных годовых назначений. По сравнению с аналогичным периодом 2016 года общий объем безвозмездных поступлений увеличился   на 82,6%,  или на 238,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полученных </w:t>
      </w:r>
      <w:r>
        <w:rPr>
          <w:b/>
          <w:i/>
          <w:sz w:val="28"/>
          <w:szCs w:val="28"/>
        </w:rPr>
        <w:t>дотаций</w:t>
      </w:r>
      <w:r>
        <w:rPr>
          <w:sz w:val="28"/>
          <w:szCs w:val="28"/>
        </w:rPr>
        <w:t xml:space="preserve"> составляет 673,5 тыс. рублей, или 56,2%  годов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тация на выравнивание бюджетной обеспеченности за отчетный период исполнена в сумме 64,5 тыс. рублей, или на 75,0% утвержденных годовых назна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тации на поддержку мер по обеспечению сбалансированности бюджетов за отчетный период исполнены в сумме 609,0 тыс. рублей, или на 54,7% утвержденных годовых на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за отчетный период поступили в сумме 46,0 тыс. рублей, что составило 70,1% плана и 112,1% к уровню 2016 года. На осуществление первичного воинского учета направлено 44,4 тыс. рублей, на выполнение передаваемых полномочий 1,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ссовое исполнение </w:t>
      </w:r>
      <w:r>
        <w:rPr>
          <w:b/>
          <w:i/>
          <w:sz w:val="28"/>
          <w:szCs w:val="28"/>
        </w:rPr>
        <w:t>иных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жбюджетных трансфертов</w:t>
      </w:r>
      <w:r>
        <w:rPr>
          <w:sz w:val="28"/>
          <w:szCs w:val="28"/>
        </w:rPr>
        <w:t xml:space="preserve"> составило 654,7 тыс. рублей, или 88,4% плановых назнач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, утвержденный решением о бюджете на 2017 год, составляет 1640,6 тыс. рублей, уточненный – 3456,3 тыс.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расходов бюджета за 9 месяцев 2017 года осуществлялось по 6 разделам бюджетной классификации. Наибольший удельный вес в общем объеме расходов составили расходы по разделу: 01 «Общегосударственные расходы», с удельным весом в общем объеме расходов 56,8 процента. </w:t>
      </w:r>
    </w:p>
    <w:p>
      <w:pPr>
        <w:pStyle w:val="Normal"/>
        <w:ind w:left="708" w:hanging="0"/>
        <w:jc w:val="right"/>
        <w:rPr/>
      </w:pPr>
      <w:r>
        <w:rPr/>
        <w:t>(тыс. рублей)</w:t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566"/>
        <w:gridCol w:w="1330"/>
        <w:gridCol w:w="1513"/>
        <w:gridCol w:w="1349"/>
        <w:gridCol w:w="1332"/>
        <w:gridCol w:w="1340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firstLine="18"/>
              <w:rPr/>
            </w:pPr>
            <w:r>
              <w:rPr/>
              <w:t>р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 месяцев 2016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017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точне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ная роспис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олнено  9 месяцев  2017 г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,7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Жилищно-коммунальное </w:t>
            </w:r>
          </w:p>
          <w:p>
            <w:pPr>
              <w:pStyle w:val="Normal"/>
              <w:widowControl w:val="false"/>
              <w:rPr/>
            </w:pPr>
            <w:r>
              <w:rPr/>
              <w:t>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7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7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6,7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9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0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0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56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56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2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вому разделу, подразделу – 01 11 «Резервный фонд» кассовое исполнении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исполнению расход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расходов бюджета по разделам классификации расходов в отчетном периоде показал следующ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 «Общегосударственные расходы»</w:t>
      </w:r>
      <w:r>
        <w:rPr>
          <w:sz w:val="28"/>
          <w:szCs w:val="28"/>
        </w:rPr>
        <w:t xml:space="preserve"> за 9 месяцев 2017 года исполнены в сумме 1465,7 тыс. рублей, или 92,4 к утвержденной  бюджетной росписи. Доля расходов по разделу в общей структуре расходов бюджета  составила 55,9 процента. По разделу отмечено увеличение объема кассовых расходов к аналогичному периоду 2016 года в 2 раза. Средства направлены на обеспечение деятельности главы муниципального образования в сумме 318,8 тыс. рублей, на обеспечение деятельности центрального аппарата – 536,3 тыс. рублей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 06 «Обеспечение деятельности финансовых, налоговых и таможенных органов и органов финансового(финансово-бюджетного)надзора направлены средства на обеспечение деятельности контрольно-счётной палаты  в сумме 0,5 тыс. рублей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1 13 «Другие общегосударственные расходы» направлено 610,1 тыс.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</w:t>
      </w:r>
      <w:r>
        <w:rPr>
          <w:b/>
          <w:sz w:val="28"/>
          <w:szCs w:val="28"/>
        </w:rPr>
        <w:t>02 «Национальная оборона»</w:t>
      </w:r>
      <w:r>
        <w:rPr>
          <w:sz w:val="28"/>
          <w:szCs w:val="28"/>
        </w:rPr>
        <w:t xml:space="preserve"> за 9 месяцев 2017 года сложились в сумме 35,4 тыс. рублей, или 1,3% к объему расходов, предусмотренных уточненной бюджетной росписью на год. Темп роста к аналогичному периоду 2016 года составил 107,2 процента. Структура раздела представлена одним подразделом - 02 03 «Мобилизационная и вневойсковая подготов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кассовые расходы за 9 месяцев 2017 года не осуществлялись, тогда как  плановые назначения составили 1,0 тыс. рублей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 «Национальная экономика»</w:t>
      </w:r>
      <w:r>
        <w:rPr>
          <w:sz w:val="28"/>
          <w:szCs w:val="28"/>
        </w:rPr>
        <w:t xml:space="preserve"> исполнение расходов за 9 месяцев 2017 года сложилось в объеме 10,8 тыс. рублей, или 18,8% к объему расходов, предусмотренных уточненной бюджетной росписью на 2017 год. Доля расходов по разделу в общей структуре расходов бюджета составила 0,4 процента. Структура раздела представлена одним подразделом 04 06 «Водное хозяйство». Средства в сумме 788,9 тыс. рублей запланированы на выполнение подрядных работ гидротехнического сооружения на водном объекте в н.п. Серпеевка Дубр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 Жилищно-коммунальное хозяйство»</w:t>
      </w:r>
      <w:r>
        <w:rPr>
          <w:sz w:val="28"/>
          <w:szCs w:val="28"/>
        </w:rPr>
        <w:t xml:space="preserve"> расходы бюджета за 9 месяцев 2017 года сложились в сумме 316,7 тыс. рублей, или 99,6% к объему расходов, предусмотренных уточненной бюджетной росписью на год. Доля расходов по разделу в общей структуре расходов бюджета составила 12,0 процентов. Расходы представлены подразделом 05 03 «Благоустройство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8 «Культура, кинематография»</w:t>
      </w:r>
      <w:r>
        <w:rPr>
          <w:sz w:val="28"/>
          <w:szCs w:val="28"/>
        </w:rPr>
        <w:t xml:space="preserve"> на 2017 год  утверждены в объеме 916,8 тыс. рублей. Исполнение расходов за 9 месяцев составило 790,9 тыс. рублей, или 86,2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щем объеме бюджета доля расходов по разделу составила 35,0 процентов. Темп роста к аналогичному периоду прошлого года составил 106,1 процента. Структура раздела представлена одним подразделом – 08 01 «Культур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1 «Физическая культура и сорт»</w:t>
      </w:r>
      <w:r>
        <w:rPr>
          <w:sz w:val="28"/>
          <w:szCs w:val="28"/>
        </w:rPr>
        <w:t xml:space="preserve"> кассовые расходы в  полугодии 2017 года составили 3,0 тыс. рублей или 100% уточненного плана. Структура раздела представлена одним подразделом – 11 02 «Массовый спорт». </w:t>
      </w:r>
    </w:p>
    <w:p>
      <w:pPr>
        <w:pStyle w:val="Normal"/>
        <w:ind w:firstLine="710"/>
        <w:jc w:val="both"/>
        <w:rPr/>
      </w:pPr>
      <w:r>
        <w:rPr>
          <w:color w:val="000000"/>
          <w:sz w:val="28"/>
          <w:szCs w:val="28"/>
        </w:rPr>
        <w:t>В соответствии с представленным отчетом об исполнении бюджета за 9 месяцев  2017 года,  бюджет исполнен с профицитом  в сумме 29,5 тыс. рублей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>Остаток денежных средств по состоянию на 1 января 2017 года составляет  14,2  тыс. рублей, по состоянию на 1 октября 2017 года – 43,7 тыс. руб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>
          <w:sz w:val="24"/>
          <w:szCs w:val="24"/>
        </w:rPr>
        <w:t xml:space="preserve">Ведущий специалист                                                                      Н.В.Филина                                               </w:t>
      </w:r>
    </w:p>
    <w:p>
      <w:pPr>
        <w:pStyle w:val="TextBodyIndent"/>
        <w:ind w:left="357" w:hanging="0"/>
        <w:rPr/>
      </w:pPr>
      <w:r>
        <w:rPr/>
        <w:tab/>
      </w:r>
    </w:p>
    <w:sectPr>
      <w:headerReference w:type="default" r:id="rId2"/>
      <w:type w:val="nextPage"/>
      <w:pgSz w:w="11906" w:h="16838"/>
      <w:pgMar w:left="1134" w:right="991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30:00Z</dcterms:created>
  <dc:creator>Финансовый отдел</dc:creator>
  <dc:description/>
  <cp:keywords/>
  <dc:language>en-US</dc:language>
  <cp:lastModifiedBy>User</cp:lastModifiedBy>
  <cp:lastPrinted>2017-10-17T11:24:00Z</cp:lastPrinted>
  <dcterms:modified xsi:type="dcterms:W3CDTF">2017-10-17T08:25:00Z</dcterms:modified>
  <cp:revision>344</cp:revision>
  <dc:subject/>
  <dc:title>СПРАВКА</dc:title>
</cp:coreProperties>
</file>