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ЯБЧИНСКАЯ СЕЛЬСКАЯ АДМИНИСТРАЦИЯ </w:t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738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декабря 2017г. №4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яб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 реестра расход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Рябчи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7 Бюджетного кодекса Российской Федерации, приказом Минфина России от 31 мая 2017 года № 82н «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1 июля 2015 г. № 103н «Об утверждении Порядка предо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»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реестра расходных обязательств Рябчин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Рябчинского сельского поселения бюджета обеспечить предоставление в финансовое управление администрации Дубровского района реестров расходных обязательств по форме и в сроки, установленные финансовым управлением администрации Дубровского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ому распорядителю средств бюджета не устанавливать новые расходные обязательства, не связанные с решением вопросов, отнесенных Конституцией Российской Федерации, федеральными законами, и законами Брянской области к полномочиям органов местного самоуправления Рябчин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Дубровского района от 27.12.2008г. № 15 «О порядке ведения реестра расходных обязательств Рябчинского сельского поселе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ябчинско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В.Н.Григорь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Рябчинско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т «28» декабря 2017 г. №4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ения реестра расходных обязательст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ябчи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еестр расходных обязательств Рябчинского сельского поселения формируется по главному распорядителю средств бюджета Рябчинского сельского поселения (далее – местный бюджет) в виде свода (перечня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Рябчинского сельского поселения, с указанием соответствующих положений (статей, частей, пунктов, подпунктов) законов и иных нормативных правовых актов, с оценкой объемов бюджетных ассигнований  местного бюджета, необходимых для исполнения расходных обязательств Рябчинского сельского поселения, подлежащих в соответствии с законодательством Российской Федерации, Брянской области и нормативных правовых актов Дубровского района исполнению за счет бюджетных ассигнований местного бюдже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Формирование реестра расходных обязательств Рябчинского сельского поселения осуществляется на основании реестра расходных обязательств главного распорядителя средств местного бюдж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Ведение реестра расходных обязательств средств местного бюджета осуществляется главным распорядителем средств местного бюджета в соответствии с положениями, установленными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ерства финансов Российской Федерации от 31 мая 2017 года № 82н «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1 июля 2015 г. № 103н «Об утверждении Порядка предо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» (далее – приказ Министерства финансов Российской Федерации от 31 мая 2017 года № 82н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Данные реестра расходных обязательств Рябчинского сельского поселения используются пр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составлении проекта местного бюджета на очередной финансовый год и плановый период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несении изменений в решение о местном бюджете на текущий финансовый год и плановый период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едении сводной бюджетной росписи и лимитов бюджетных обязательств местного бюдж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В целях проведения анализа расходных обязательств Рябчинского сельского поселения реестр расходных обязательств главного распорядителя средств местного бюджета, представляемый в финансовое управление, может содержать дополнительную информац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Главный распорядитель средств местного бюджета представляет реестр расходных обязательств в финансовое управление администрации Дубровского района, по форме, установленной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финансов Российской Федерации от 31 мая 2017 года № 82н, на бумажных носителях в срок, установленный финансовым управлением администрации Дубровск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В случае несоответствия информации, отражаемой в реестре расходных обязательств главного распорядителя средств местного бюджета, рекомендациям по заполнению реестров расходных обязательств муниципальных образований,               утвержденным приказом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31 мая 2017 года № 82н</w:t>
      </w:r>
      <w:r>
        <w:rPr>
          <w:rFonts w:cs="Times New Roman" w:ascii="Times New Roman" w:hAnsi="Times New Roman"/>
          <w:bCs/>
          <w:sz w:val="28"/>
          <w:szCs w:val="28"/>
        </w:rPr>
        <w:t>, финансовое управление администрации Дубровского района возвращает реестр расходных обязательств главного распорядителя средств местного бюджета на доработ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работанный реестр расходных обязательств главного распорядителя средств местного бюджета представляется в финансовое управление администрации Дубровского района в трехдневный срок после направления реестра на доработ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Финансовое управление администрации Дубровского района представляет в департамент финансов Брянской области в информационной системе управления государственными финансами Брянской области реестр расходных обязательств Дубровского района, свод реестров расходных обязательств сельских поселений Дубровского района, а также справочную таблицу по финансированию полномочий муниципальных образований по данным консолидированного бюджета Дубровского района  в установленном департаментом финансов Брянской област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5:00Z</dcterms:created>
  <dc:creator>User</dc:creator>
  <dc:description/>
  <cp:keywords/>
  <dc:language>en-US</dc:language>
  <cp:lastModifiedBy>User</cp:lastModifiedBy>
  <cp:lastPrinted>2018-04-18T12:33:00Z</cp:lastPrinted>
  <dcterms:modified xsi:type="dcterms:W3CDTF">2022-08-17T11:56:00Z</dcterms:modified>
  <cp:revision>55</cp:revision>
  <dc:subject/>
  <dc:title>РОССИЙСКАЯ ФЕДЕРАЦИЯ</dc:title>
</cp:coreProperties>
</file>