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4 июля 2017 года №_19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1 полугодие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1 полугодие 2017 г. по доходам в сумме 2 222 167,42рубля (Приложение 1), по расходам в сумме 2 096 977,67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1 полугодие   2017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dcterms:modified xsi:type="dcterms:W3CDTF">2017-11-13T12:10:00Z</dcterms:modified>
  <cp:revision>9</cp:revision>
  <dc:subject/>
  <dc:title>РОССИЙСКАЯ ФЕДЕРАЦИЯ</dc:title>
</cp:coreProperties>
</file>