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 Р Я Н С К А Я   О Б Л А С Т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ЯБЧИНСКАЯ  СЕЛЬСКАЯ 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 июня 2017 года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ябч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тверждении Метод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поступ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в бюджет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Рябчин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 статьи 160.1 Бюджетного кодекса Российской Федерации и в целях повышения качества управления муниципальными финансами, повышения объективности прогнозирования доходов бюджета муниципального образования «Рябчин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етодику прогнозирования поступлений доходов в бюджет муниципального образования «Рябчинское сельское поселение » (далее – Методика)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Рябчинской сельской администрации применять утвержденную Методику для расчета доходов бюджета муниципального образования «Рябчинское сельское поселение»» на очередной финансовый год и на планов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астоящее постановление подлежит обнародованию, а так же разместить на официальном сайте муниципального образования  в сети интер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остановление от 05.09.2016г.№31 «Об утверждении Методики прогнозирования поступлений доходов в бюджет муниципального образования «Рябчинское сельское поселение»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Рябч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й администрации                                        В. Н. Григорь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 постановлению Рябчи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льской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                   от  21  июня 2017 года № 17</w:t>
      </w:r>
    </w:p>
    <w:p>
      <w:pPr>
        <w:pStyle w:val="Normal"/>
        <w:tabs>
          <w:tab w:val="clear" w:pos="708"/>
          <w:tab w:val="left" w:pos="663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гнозирования поступлений доходов  бюджета муниципального образования «Рябч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ая методика определяет порядок  прогнозирования поступлений доходов в бюджет муниципального образования «Рябчинское сельское поселение », администрирование которых осуществляет главный администратор доходов – сельская администрация муниципального образования «Рябчинское сельское поселени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речень доходов бюджета муниципального образования «Рябчинское сельское поселение», администрирование которых осуществляет главный администратор доходов, наделенный соответствующими полномочиями, определяется в соответствии с действующими на дату составления прогноза указаниями о порядке применения бюджетной классификации Российской Федерации на очередной финансовый год, утверждаемыми Министерством финансов Российской Федер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гнозирование по видам доходов</w:t>
      </w:r>
    </w:p>
    <w:p>
      <w:pPr>
        <w:pStyle w:val="Normal"/>
        <w:ind w:left="720" w:firstLine="6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8"/>
          <w:szCs w:val="28"/>
        </w:rPr>
        <w:t>3.1 Государственная пошлина за совершение нотариальных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й должностными лицами органов местного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управления, уполномоченными в соответствии с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ыми актами Российской Федерации на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ие нотариальных </w:t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8"/>
          <w:szCs w:val="28"/>
        </w:rPr>
        <w:t>(960 1 08 04020 01 0000 110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поступлений государственной пошлины осуществляется соответствующими главными администраторами доходов, исходя из фактического поступления государственной пошлины за прошлый год, ожидаемого поступления государственной пошлины за текущий финансовый год и   показателей, характеризующих увеличение (уменьшение) количества регистрационных действий на очередной финансовый год и (или) размеров государственной пошлины, установленных главой 25.3 Налогового кодекса Российской Федерации.</w:t>
      </w:r>
    </w:p>
    <w:p>
      <w:pPr>
        <w:pStyle w:val="Normal"/>
        <w:widowControl w:val="false"/>
        <w:ind w:firstLine="724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>Прогнозируемая сумма государственной пошлины рассчитывается по следующей формуле:</w:t>
      </w:r>
    </w:p>
    <w:p>
      <w:pPr>
        <w:pStyle w:val="Normal"/>
        <w:widowControl w:val="false"/>
        <w:ind w:firstLine="724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>П=Фп :Км х Ом +/- Д, где:</w:t>
      </w:r>
    </w:p>
    <w:p>
      <w:pPr>
        <w:pStyle w:val="Normal"/>
        <w:widowControl w:val="false"/>
        <w:ind w:firstLine="724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П- прогнозируемая сумма государственной пошлины, поступающая в бюджет; </w:t>
      </w:r>
    </w:p>
    <w:p>
      <w:pPr>
        <w:pStyle w:val="Normal"/>
        <w:widowControl w:val="false"/>
        <w:ind w:firstLine="724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Фп – фактическое поступление государственной пошлины за определенный период (на момент составления расчета);</w:t>
      </w:r>
    </w:p>
    <w:p>
      <w:pPr>
        <w:pStyle w:val="Normal"/>
        <w:widowControl w:val="false"/>
        <w:ind w:firstLine="724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Км – количество месяцев для определения среднемесячного поступления государственной пошлины</w:t>
      </w:r>
    </w:p>
    <w:p>
      <w:pPr>
        <w:pStyle w:val="Normal"/>
        <w:widowControl w:val="false"/>
        <w:ind w:firstLine="724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Ом – остаток месяцев до конца текущего финансового года для определения ожидаемого поступления государственной пошлины   </w:t>
      </w:r>
    </w:p>
    <w:p>
      <w:pPr>
        <w:pStyle w:val="Normal"/>
        <w:widowControl w:val="false"/>
        <w:ind w:firstLine="724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Д – дополнительные (+) или выпадающие (-) доходы бюджета по государственной пошлине в прогнозируемом году, связанные с изменениями налогового и бюджетного законодательства. </w:t>
      </w:r>
    </w:p>
    <w:p>
      <w:pPr>
        <w:pStyle w:val="Normal"/>
        <w:tabs>
          <w:tab w:val="clear" w:pos="708"/>
          <w:tab w:val="left" w:pos="1134" w:leader="none"/>
        </w:tabs>
        <w:ind w:left="851" w:firstLine="708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3.2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БК 960 1 11 0535 10 0000120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производи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пим = Нар.* Кинфл + Нар. Им, где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им – прогноз доходов от сдачи в аренду имущества, находящегося в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.- размер годовой арендной платы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инфл – коэффициент, учитывающий индексацию размера базовой и минимальной ставок арендной платы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. Им – прогнозируемые поступления в виде неисполненных обязательств ( недоимки), возможной к взысканию, по состоянию на 1 число последнего отчетного периода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</w:r>
    </w:p>
    <w:p>
      <w:pPr>
        <w:pStyle w:val="Normal"/>
        <w:jc w:val="center"/>
        <w:rPr/>
      </w:pPr>
      <w:r>
        <w:rPr>
          <w:sz w:val="28"/>
          <w:szCs w:val="28"/>
        </w:rPr>
        <w:t>КБК 960 1 1 11 09045 10 0000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ется метод прямого расчета, исходя из данных о площади и ставке за наем муниципального имущества. Источником данных о площади и ставке являются договоры, заключенные (планируемые к заключению) с нанимателем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3.4 Прочие доходы от оказания платных услуг (работ) получателям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едств бюджетов сельских поселе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960 1 13 01995 10 0000 130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огноз поступлений доходов от оказания платных услуг (работ) казенными учреждениями  рассчитывается по форму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л.у.= Кпл.у. х СТпл.у.+ Зд, гд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л.у. – прогноз поступлений доходов от оказания платных услуг (работ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л.у – ожидаемое количество планируемых платных услуг (работ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пл.у. – стоимость платных услуг (работ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 – размер задолженности по доходам от оказания платных услуг (работ) за предыдущие годы, ожидаемой к поступлению в прогнозируемом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5. Прочие доходы от компенсации затрат бюджетов сельских поселений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960 1 13 02995 10 0000 130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Объем поступлений доходов от оказания платных услуг (работ) и компенсации затрат государства рассчитывается с учетом фактического поступления за прошедший год,  оценки их поступлений  в текущем году, а также сумм начислений по заключенным договорам, представленным главным администратором платежа.</w:t>
      </w:r>
    </w:p>
    <w:p>
      <w:pPr>
        <w:pStyle w:val="Normal"/>
        <w:widowControl w:val="false"/>
        <w:ind w:firstLine="724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3.6.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960 1 14 02052 10 0000 410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3.7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960 1 14 02052 10 0000 440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огнозирование доходов от реализации имущества производится на основании Прогнозного плана приватизации муниципального имущества и рассчитывается исходя из оценки их поступлений за прошедший год, а также расчетов представленных главными администраторами платеж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оходы от реализации имущества, находящегося в муниципальной собственности, прогнозируются исходя рыночной стоимости одного квадратного метра объектов недвижимости, сложившейся по результатам отчета независимого эксперта, и с учетом иных факторов, влияющих на формирование цен на объекты недвижимости. При планировании доходов от реализации имущества допустимо учитывать риски, связанные с отсутствием спроса на объекты, запланированные к реализации, а также учитывать порядок оплаты (единовременно или в рассрочку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8.</w:t>
      </w:r>
      <w:r>
        <w:rPr>
          <w:color w:val="000000"/>
          <w:sz w:val="28"/>
          <w:szCs w:val="28"/>
        </w:rPr>
        <w:t xml:space="preserve">     Невыясненные поступления, зачисляемые в бюджет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их поселений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960 1 17 01050 10 0000 180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ммы невыясненных поступлений учитываются если в расчетном документе неверно указаны реквизиты зачисления плате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если поступления были отнесены к невыясненным поступлениям, орган Федерального казначейства направляет запрос на выяснение принадлежности плате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конец финансового года все невыясненные поступления должны быть уточнены, то есть значение суммы, прогнозируемых поступлений по данному коду бюджетной классификации должно быть равно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9.</w:t>
      </w:r>
      <w:r>
        <w:rPr>
          <w:color w:val="000000"/>
          <w:sz w:val="28"/>
          <w:szCs w:val="28"/>
        </w:rPr>
        <w:t xml:space="preserve">    Прочие неналоговые  доходы бюдже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их поселе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960 1 17 05050 10 0000 180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         </w:t>
      </w:r>
      <w:r>
        <w:rPr>
          <w:color w:val="000000"/>
          <w:sz w:val="28"/>
          <w:szCs w:val="20"/>
        </w:rPr>
        <w:t>Расчет прогнозируемых поступлений прочих неналоговых доходов осуществляется на основании усреднения годовых объемов доходов не менее чем за 3 года или за весь период поступления, если он не превышает 3 года, так как поступления не имеют постоянного характера поступлений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10.Безвозмездные поступления от других бюджетов бюджетной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истемы Российской Федерации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(2 02 00000 00 0000 000)</w:t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0"/>
        </w:rPr>
        <w:t xml:space="preserve">         </w:t>
      </w:r>
      <w:r>
        <w:rPr>
          <w:color w:val="000000"/>
          <w:sz w:val="28"/>
          <w:szCs w:val="20"/>
        </w:rPr>
        <w:t xml:space="preserve">Для расчета прогнозного объема безвозмездных поступлений в бюджет муниципального образования «Рябчинское сельское поселение» учитывается объем межбюджетных трансфертов, утвержденный решением Дубровского районного Совета народных депутатов о районном бюджете (проектом решения о районном бюджете)  распределенный бюджету муниципального образования «Рябчинское сельское поселение», а также нормативными правовыми актами федеральных и региональных органов исполнительной власти. 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1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</w:rPr>
        <w:t xml:space="preserve">Перечисления из бюджетов сельских поселений  (в бюджеты сельских поселений) для осуществления возврата (зачета)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излишне уплаченных или излишне взысканных сумм налогов,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сборов и иных платежей, а также сумм процентов за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несвоевременное осуществление такого возврата и процентов,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начисленных на излишне взысканные суммы</w:t>
      </w:r>
    </w:p>
    <w:p>
      <w:pPr>
        <w:pStyle w:val="Normal"/>
        <w:jc w:val="center"/>
        <w:rPr/>
      </w:pPr>
      <w:r>
        <w:rPr>
          <w:color w:val="000000"/>
          <w:sz w:val="28"/>
        </w:rPr>
        <w:t>(960 2 08 05000 10 0000 180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данных поступлений определяется исходя из необходимости осуществления возвратов сложившихся по факту платежей, так как поступления носят несистемный характер поступлений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2 Доходы бюджета муниципального образования «Рябчинское сельское поселение» от возврата субсидий, субвенций и иных межбюджетных трансфертов, имеющих целевое назначение прошлых лет,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БК 960 1 2 19 60010 10 0000 151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В случае внесения изменений в законодательные и иные нормативные правовые акты Российской Федерации, субъектов Российской Федерации, а также в нормативные правовые акты представительных органов муниципальных образований  в части формирования и прогнозирования доходов бюджетной системы Российской Федерации муниципальные органы исполнительной власти, осуществляющие бюджетные полномочия главного администратора доходов бюджета   в 2-месячный срок после вступления соответствующих изменений  в силу  принимают правовые акты о внесении изменений в методику прогнозирования поступлений доходов в бюджет, администрируемых указанными главными администраторами»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34:00Z</dcterms:created>
  <dc:creator>OEM_USER</dc:creator>
  <dc:description/>
  <cp:keywords/>
  <dc:language>en-US</dc:language>
  <cp:lastModifiedBy>User</cp:lastModifiedBy>
  <cp:lastPrinted>2016-09-16T09:07:00Z</cp:lastPrinted>
  <dcterms:modified xsi:type="dcterms:W3CDTF">2017-06-22T12:14:00Z</dcterms:modified>
  <cp:revision>11</cp:revision>
  <dc:subject/>
  <dc:title>Р О С С И Й С К А Я   Ф Е Д Е Р А Ц И Я</dc:title>
</cp:coreProperties>
</file>