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РЯБЧ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от  01. 11. 2016г.    №</w:t>
      </w:r>
      <w:r>
        <w:rPr/>
        <w:t>_36_____</w:t>
      </w:r>
    </w:p>
    <w:p>
      <w:pPr>
        <w:pStyle w:val="Normal"/>
        <w:rPr/>
      </w:pPr>
      <w:r>
        <w:rPr/>
        <w:t>с.Рябч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б утверждении административного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регламента предоставления муниципальной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услуги "Предоставление порубочного билета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и (или) разрешения на пересадку деревьев 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кустарников на территории Рябчинского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сельского поселения "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/>
          <w:i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В соответствии с </w:t>
      </w:r>
      <w:hyperlink r:id="rId2" w:tgtFrame="_blank">
        <w:r>
          <w:rPr>
            <w:rStyle w:val="InternetLink"/>
            <w:rFonts w:cs="Times New Roman" w:ascii="Times New Roman" w:hAnsi="Times New Roman"/>
            <w:i w:val="false"/>
            <w:sz w:val="24"/>
            <w:szCs w:val="24"/>
            <w:lang w:val="ru-RU" w:eastAsia="ru-RU"/>
          </w:rPr>
          <w:t>Федеральным законом от 06 октября 2003 года №131-ФЗ</w:t>
        </w:r>
      </w:hyperlink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"Об общих принципах организации местного самоуправления в Российской Федерации", Федеральным законом от 27 июля 2010 года № 210-ФЗ "Об организации предоставления государственных и муниципальных услуг", Постановлением Правительства РФ от 30.04.2014 года №403 «Об исчерпывающем перечне процедур в сфере жилищного строительства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/>
          <w:i/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Style15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1.Утвердить административный регламент предоставления  муниципальной услуги "Предоставление порубочного билета и (или) разрешения на пересадку деревьев и кустарников    на территории Рябчинского сельского поселения» (приложение)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2. Функцию уполномоченного на предоставление данной муниципальной услуги возложить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на инспектора Рябчинской сельской администраци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Обнародовать  настоящее постановление путем размещения на информационном стенде администрации и разместить на  официальном  сайте  муниципального  образования  «Рябчинское сельское поселение»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ryabchi.my1.ru</w:t>
      </w:r>
      <w:r>
        <w:rPr>
          <w:u w:val="single"/>
        </w:rPr>
        <w:t>.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Контроль за исполнением настоящего постановления оставляю за собо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Рябчинской </w:t>
      </w:r>
    </w:p>
    <w:p>
      <w:pPr>
        <w:pStyle w:val="Normal"/>
        <w:widowControl w:val="false"/>
        <w:jc w:val="both"/>
        <w:rPr/>
      </w:pPr>
      <w:r>
        <w:rPr/>
        <w:t>сельской администрации                                            В.Н. Григорь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к постановлению Рябчин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сельской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Дубровск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от  01.11. 2016г. № _36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Административный регламент</w:t>
        <w:br/>
        <w:t xml:space="preserve">предоставления муниципальной услуги "Предоставление порубочного билета и (или) разрешения на пересадку деревьев и кустарников на территории 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Рябчинского  сельского поселения 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1. Общие положени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1.1. Административный регламент предоставления   муниципальной услуги "Предоставление порубочного билета и (или) разрешения на пересадку деревьев и кустарников на территории Рябчинского сельского  поселения " (далее - регламент) разработан в целях повышения качества и доступности предоставления муниципальной услуги "Предоставление порубочного билета и (или) разрешения на пересадку деревьев и кустарников на территории Рябчинского сельского поселения " (далее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муниципальная услуга), определяет порядок, сроки и последовательность действий (административных процедур) при предоставлении муниципальной услуги, устанавливает порядок работы с заявлениями физических или юридических лиц, для дальнейшей санитарной обрезки, вырубки или пересадки деревье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1.2. Заявителями, которым предоставляется муниципальная услуга, являются граждане, юридические лица либо их уполномоченные представители (далее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заявители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2. Стандарт предоставления муниципальной услуг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. Наименование муниципальной услуги: Предоставление порубочного билета и (или) разрешения на пересадку деревьев и кустарников на территории Рябчин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2. Наименование органа, предоставляющего услуг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Муниципальная услуга предоставляется Рябчинской сельской администрацией Дубровского района (далее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Администрация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3. Результатами предоставления муниципальной услуги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ыдача порубочного билета на вырубку и (или) пересадку зеленых насаждений на территории Рябчинского сельского 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тказ в выдаче порубочных билетов на территории Рябчинского  сельского 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закрытие порубочных билетов на территории Рябчинского сельского 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тказ в закрытии порубочных билетов на территории Рябчинского сельского  поселени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4. Срок предоставления муниципальной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Администрация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сле составления акта обследования по установленной форме (приложение №4),  выдает заявителю порубочный билет в течение 3 рабочих дней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5. Правовые основания для предоставления муниципальной услуги: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Конституция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Федеральный закон от 10.01.2002 №7-ФЗ "Об охране окружающей среды"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Федеральный закон от 27.07.2010 № 210-ФЗ "Об организации предоставления государственных и муниципальных услуг"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становление Правительства РФ от 30.04.2014года № 403  «Об исчерпывающем перечне процедур в сфере жилищного строительства»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риказ Государственного комитета Российской Федерации по строительству и жилищно-коммунальному комплексу от 15.12.1999 года № 153 "Об утверждении Правил создания, охраны и содержания зеленых насаждений в городах Российской Федерации"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6. Перечень документов, необходимых для предоставления муниципальной услуги: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sz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>2.6.1. Заявление заявителя о предоставлении муниципальной услуги (Приложение № 1), в заявлении необходимо указать основание для вырубки.</w:t>
        <w:br/>
        <w:t xml:space="preserve">    2.6.2. Для выдачи порубочного билета на работы по текущему содержанию зеленых насаждений (санитарной вырубке, санитарной, омолаживающей и формовочной обрезке) к заявлению прилагаются следующие документы:</w:t>
        <w:br/>
        <w:t>документы, удостоверяющие право собственности (пользования) на земельный участок;</w:t>
        <w:br/>
        <w:t>градостроительный план земельного участка;</w:t>
        <w:br/>
        <w:t>информация о сроке выполнения работ;</w:t>
        <w:br/>
        <w:t>банковские реквизиты заявителя;</w:t>
        <w:br/>
        <w:t xml:space="preserve">    2.6.3. Для выдачи порубочного билета при новом строительстве, ремонте или реконструкции зданий, сооружений и других объектов, при проведении капитального или текущего ремонта инженерных коммуникаций инженерных сетей, дополнительно к документам, перечисленным в подпункте 2.6.2 настоящего регламента, предоставляются следующие документы:</w:t>
        <w:br/>
        <w:t>правовой акт уполномоченного органа о предоставлении земельного участка для строительства объекта;</w:t>
        <w:br/>
        <w:t>разрешение на строительство;</w:t>
        <w:br/>
        <w:t>градостроительный план земельного участка;</w:t>
        <w:br/>
        <w:t>проект благоустройства.</w:t>
        <w:br/>
        <w:t xml:space="preserve">    2.6.4. Для закрытия порубочного билета заявителем представляются:</w:t>
        <w:br/>
        <w:t>заявление о закрытии порубочного билета (Приложение № 2);</w:t>
        <w:br/>
        <w:t>порубочный билет (оригинал) (приложение 3).</w:t>
        <w:br/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6.5. Копии документов должны быть заверены на каждом листе надписью "Копия верна" и подписью (для физических лиц), подписью и оттиском печати (для юридических лиц) заявителя или доверенного лиц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6.6. Основания для отказа в приеме документов, необходимых для предоставления муниципальной услуги, законодательством не предусмотрен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7. Перечень оснований для отказа в предоставлении муниципальной услуги: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а) неполный состав сведений в заявлении и представленных документах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б) наличие недостоверных данных в представленных документах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) особый статус зеленых насаждений, предполагаемых для вырубки (уничтожение):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объекты растительного мира, занесенные в Красную книгу Российской Федерации и (или) Красную книгу Брянской области, произрастающие в естественных условиях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амятники историко-культурного наследия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деревья, кустарники, лианы, имеющие историческую и эстетическую ценность как неотъемлемая часть ландшафта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г) письменное обращение заявителя о прекращении рассмотрения заявления о предоставлении муниципальной услуги является основанием для приостановления или снятия с рассмотрения соответствующего заявлени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(приложение №5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8.   Муниципальная услуга предоставляется на бесплатной основ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9. Максимальный срок ожидания в очереди при подаче заявления и при получении результата предоставления муниципальной услуги не должен превышать 30 мину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0. Требования к местам предоставления муниципальной услуг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0.1.Рабочее место специалиста администрации, исполняющего должностные обязанности по предоставлению муниципальной услуги, оборудуется компьютером и оргтехникой, позволяющими своевременно и в надлежащем порядке осуществлять предоставление муниципальной услуги в полном объем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0.2. Требования к размещению и оформлению визуальной, текстовой информаци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0.3. Требования к оборудованию мест ожидани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0.4. Требования к местам информирования заявителей, получения информации и заполнения необходимых документов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На информационных стендах размещаются образцы запросов о предоставлении муниципальной услуги и перечень документов, необходимых для предоставления муниципальной услуг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0.5. Требования к местам для заполнения запросов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Места для заполнения запросов о предоставлении муниципальной услуги оборудуются столом, стулом для заявителей, канцелярскими принадлежностями (бумагой, ручкой)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0.6. Требования к обеспечению доступности помещений для инвалидов:</w:t>
      </w:r>
    </w:p>
    <w:p>
      <w:pPr>
        <w:pStyle w:val="Style15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требования к обеспечению доступности помещений для инвалидов</w:t>
      </w:r>
      <w:r>
        <w:rPr>
          <w:rFonts w:cs="Times New Roman" w:ascii="Times New Roman" w:hAnsi="Times New Roman"/>
          <w:i w:val="false"/>
          <w:iCs w:val="false"/>
          <w:kern w:val="2"/>
          <w:sz w:val="24"/>
          <w:lang w:val="ru-RU"/>
        </w:rPr>
        <w:t xml:space="preserve"> в целях обеспечения условий доступности для инвалидов муниципальной услуги должны быть обеспечены: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оказание специалистами администрации помощи инвалидам в посадке в транспортное средство и высадке из него перед входом в здание,  в том числе с использованием кресла-коляски;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возможность самостоятельного передвижения инвалидов по территории;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сопровождение инвалидов, имеющих стойкие расстройства функции зрения и самостоятельного передвижения, и оказания им помощи;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надлежащи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допуск сурдопереводчика и тифлосурдопереводчика;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5"/>
        <w:rPr>
          <w:rFonts w:ascii="Times New Roman" w:hAnsi="Times New Roman" w:cs="Times New Roman"/>
          <w:i w:val="false"/>
          <w:i w:val="false"/>
          <w:iCs w:val="false"/>
          <w:kern w:val="2"/>
          <w:sz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</w:rPr>
        <w:t>обеспечение условий доступности для инвалидов по зрению официального сайта в информационно-телекоммуникационной сети «Интернет»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казание инвалидам иной необходимой помощи в преодолении барьеров, мешающих получению ими услуги наравне с другими лицами</w:t>
      </w:r>
      <w:r>
        <w:rPr>
          <w:sz w:val="24"/>
          <w:szCs w:val="24"/>
          <w:lang w:val="ru-RU"/>
        </w:rPr>
        <w:t>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1. Показатели доступности и качества муниципальной услуг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1.1. Информация о правилах предоставления муниципальной услуги является открытой и предоставляется путе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а) размещения на официальном сайте  муниципального образования «Рябчинское сельское поселение»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б) размещения на информационных стендах, расположенных в помещении администр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) проведения консультаций специалистом администрац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1.2. Место нахождения и почтовый адрес администра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Место нахождения:242744, Брянская область, Дубровский район, с.Рябчи, улица Центральная, дом 3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Телефон/факс: 8(48332) 9-81-27, 9-32-8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чтовый адрес: 242744, Брянская область, Дубровский район, с.Рябчи, улица Центральная, дом 39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1.3. Режим работы администрации: понедельник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ятница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– 8-30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- 17.30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ерерыв на обед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13.00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14.00, суббота, воскресенье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выходные дн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1.4. Показателем качества муниципальной услуги является возможность ее предоставления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2.12. Предоставление муниципальной услуги в многофункциональном центре предоставления государственных и муниципальных услуг.            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2.1.Предоставление муниципальной услуги может осуществляться в многофункциональном центре предоставления государственных и муниципальных услуг (далее - многофункциональный центр), с которым заключено соглашение о взаимодейств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2.12.2. В случае обращения заявителя с заявлением  о предоставлении муниципальной услуги в многофункциональный центр, порядок и сроки приема и регистрации заявления, а также выдача заявителю результата предоставления муниципальной услуги определяются в соответствии с соглашением о взаимодействии, нормативными правовыми актами, регламентом деятельности многофункционального центра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рием и регистрация заявления заявителя и прилагаемые к нему документы, идентификация с представленными коп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работа специалиста администрации с заявлением и прилагаемых к нему докумен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одготовка специалистом администрации промежуточного ответа заявителю, если для предоставления муниципальной услуги требуется проведение дополнительных мероприятий (запрос дополнительной информаци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одготовка письма об отказе заявителю в предоставлении муниципальной услуги при наличии оснований для отказа в предоставлении муниципальной услуги, предусмотренных пунктом 2.7 настоящего регламен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оформление и последующая выдача разрешения на вырубку, обрезку и пересадку зеленых насаждений (порубочных билетов)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2. Основными требованиями к информированию заявителей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достоверность предоставляемой информ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четкость в изложении информ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олнота информир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наглядность форм предоставляемой информации (при письменном информировани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удобство и доступность получения информ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оперативность предоставления информаци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Информирование заявителей организуется следующим образо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индивидуальное информирова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убличное информирование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Информирование проводится в форм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устного информир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исьменного информировани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3. Информирование в устной форме осуществляется специалистом администрации при обращении заявителей за информацией лично или по телефону. Специалист администрации, осуществляющий индивидуальное устное информирование, должен принять все необходимые меры для предоставления полного и оперативного ответа на поставленные вопросы, в том числе с привлечением других сотрудников администраци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4. Письменное обращение по вопросу предоставления муниципальной услуги может быть: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редставлено лично заявителем в администрацию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направлено заявителем на почтовый адрес администра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Обращение в форме электронного документа направляется на адрес электронной почты  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ryabchi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/>
        </w:rPr>
        <w:t>_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adm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/>
        </w:rPr>
        <w:t>@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mail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ru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Информирование в письменной форме при обращении заявителей в администрацию осуществляется путем направления ответов почтовым отправлением или в электронной форме. Глава администрации  или уполномоченное им должностное лицо в соответствии со своей компетенцией определяет непосредственного исполнителя для подготовки ответа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твет на обращение заявителя предоставляется в простой и понятной форме с указанием должности, фамилии, имени, отчества, номера телефона исполнител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5. Сотрудник администрации в течение 3 рабочих дней с даты поступления заявления на исполн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1) Проводит проверку предоставленных заявителем документов, определяет обоснованность выдачи разрешения на вырубку, обрезку и пересадку зеленых насаждений (порубочных билетов) на территории Рябчин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2) Информирует заявителя о дате проведения обследования участка (при наличии полного пакета документов, предусмотренного пунктом 2.6. настоящего регламента). 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Информирование осуществляется в устной форме по телефону, указанному в заявлении, в письменной форме и (или) по электронной почте (при наличии реквизитов электронной почты в заявлении)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редельный срок проведения обследования не должен превышать 10 рабочих дней со дня регистрации заявлени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) Осуществляет подготовку письма об отказе в предоставлении муниципальной услуг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6. Разрешение на вырубку, обрезку, пересадку зеленых насаждений оформляется в двух экземплярах. Первый экземпляр (порубочный билет, приложение №3) выдается заявителю в течение 10 рабочих дней со дня регистрации заявления лично под роспись в журнале выдачи порубочных билетов с указанием даты получения. Второй экземпляр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рубочного билета хранится в администраци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7. При наличии оснований, предусмотренных пунктом 2.7 настоящего регламента, специалист администрации осуществляют подготовку и передают на подпись главе администрации письмо об отказе в предоставлении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8. Одновременно с выдачей разрешения на вырубку, обрезку и пересадку зеленых насаждений (порубочного билета) или письма об отказе в выдаче заявителю возвращаются подлинники (заверенные копии) представленных им для получения разрешения документов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9. По окончании работ по вырубке, обрезке, пересадке зеленых насаждений, порубочный билет должен быть закрыт в сельской администраци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9.1. Закрытие порубочного билета производится на основании письменного заявления заявителя и при предоставлении оригинала порубочного билета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9.2. Специалист администрации в присутствии заявителя (его уполномоченного представителя) производит проверку выполненных работ по вырубке, обрезке и пересадке зеленых насаждений на их соответствие по качественному и количественному составу выданному порубочному билету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9.3. После проведенного обследования порубочный билет закрывается и вместе с сопроводительным письмом и оригиналом порубочного билета возвращается заявителю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10. Особенности выполнения административных процедур в электронной форм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Административные процедуры по предоставлению муниципальной услуги по выдаче, закрытию разрешений на вырубку, обрезку и пересадку зеленых насаждений (порубочных билетов) на территории Рябчинского сельского поселения  могут быть выполнены в электронной форме в соответствии с требованиями действующего законодательства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4. Формы контроля за исполнением административного регламент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администрации по исполнению регламента, осуществляется главой  сельской администрации  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2. Проверка полноты и качества предоставления муниципальной услуги включает в себя проведение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е жалобы на решения, действия (бездействия) должностных лиц и муниципальных служащих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3. Контроль за исполнением регламента по предоставлению муниципальной услуги осуществляется путем проведения: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органов прокуратуры, органов государственной власти, на основании иных документов и сведений, указывающих на нарушения настоящего регламен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4. Плановые и внеплановые проверки проводятся должностным лицом, уполномоченным главой сельской администрации  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5. В ходе плановых и внеплановых проверок должностными лицами администрации провер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знание ответственного лица администрации требований настоящего регламента, нормативных правовых актов, устанавливающих требования к предоставлению соответствующей муниципальной услуг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соблюдение ответственным лицом сроков и последовательности исполнения административных процедур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равильность и своевременность информирования заявителей об изменении административных процедур, предусмотренных настоящим регламент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устранение нарушений и недостатков, выявленных в ходе предыдущих проверок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6. Специалист администрации, работающий с заявлениями, несет ответственность в соответствии с законодательством Российской Федерации за сохранность находящихся у них на рассмотрении документов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7. Должностное лицо, виновный в неисполнении или ненадлежащем исполнении требований настоящего регламента, привлекается к дисциплинарной ответственности, а также несет гражданско-правовую, административную и уголовную ответственность в порядке, установленном федеральными законами, законами Брянской  област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8. Персональная ответственность должностного лица закрепляется в должностной инструкци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 xml:space="preserve">5. Досудебный (внесудебный) порядок обжалования реш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 xml:space="preserve">и действий (бездействий) органа, предоставляющего услугу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а также должностных лиц, муниципальных служащ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5.1. Заявители имеют право на обжалование действий или бездействия должностных лиц органов местного самоуправления и подведомственных им организаций в досудебном и судебном порядке. 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Заявитель может обратиться с жалобой в том числе в следующих случаях: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1) нарушение срока регистрации запроса заявителя о предоставлении 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) нарушение срока предоставления 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2. Заявители имеют право обратиться лично (устно) или направить письменное заявление или обращение (далее – письменное обращение)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Жалоба подается в письменной форме на бумажном носителе, в электронной форме в орган, предоставляющий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4. Должностные лица органов местного самоуправления и подведомственных им организаций проводят личный прием Заявителей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5. Личный прием должностными лицами органов местного самоуправления и подведомственных им организаций проводится в соответствии с графиком приема посетителей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.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           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):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по номерам телефонов: 8(48332)   9-81-27;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- на электронную почту органа (организации), непосредственно предоставляющего услугу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ryabchi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/>
        </w:rPr>
        <w:t>_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adm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/>
        </w:rPr>
        <w:t>@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mail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>ru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- письменно по почте или при личном обращении в орган (организацию), непосредственно осуществляющий предоставление услуги, или в вышестоящий орган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7.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Сообщение Заявителя должно содержать следующую информаци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Жалоба должна содерж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а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б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г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а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б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8. Срок рассмотрения обращения  Заявителя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рядок продления и рассмотрения обращений в зависимости от их характера устанавливается в соответствии с законодательством Российской Федерации и Брянской  области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9.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10. Должностное лицо органов власти и подведомственных им организаций, на которое возложена обязанность рассмотрения заявлений и обращений граждан о действии или бездействии должностных лиц органов власти и подведомственных им организаций, рассматривает обращения и принимает решение об удовлетворении требований Заявителя либо об отказе в удовлетворении требований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11. Письменный ответ, содержащий результаты рассмотрения письменного обращения, направляется Заявител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12. Администрация района отказывает в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удовлетворении жалобы в следующих случая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а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б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в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13.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Администрация вправе оставить жалобу без ответа в следующих случая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а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б)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14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, а также в иных форм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) отказывает в удовлетворении жалобы.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                                       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1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16. Заявитель вправе обратиться с жалобой в суд и оспорить в суде действие (бездействие) должностного лица, а также принимаемого им решения при предоставлении услуги, если считает, что нарушены его права и свободы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>
          <w:bCs/>
          <w:i/>
        </w:rPr>
        <w:t xml:space="preserve">                                                                     </w:t>
      </w:r>
      <w:r>
        <w:rPr>
          <w:bCs/>
        </w:rPr>
        <w:t>Приложение №1</w:t>
        <w:br/>
      </w:r>
      <w:r>
        <w:rPr>
          <w:bCs/>
          <w:i/>
        </w:rPr>
        <w:t xml:space="preserve">       </w:t>
      </w:r>
      <w:r>
        <w:rPr/>
        <w:t xml:space="preserve">к административному регламенту                    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>предоставления муниципальной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 xml:space="preserve">услуги  </w:t>
      </w:r>
      <w:r>
        <w:rPr>
          <w:i/>
        </w:rPr>
        <w:t>"</w:t>
      </w:r>
      <w:r>
        <w:rPr/>
        <w:t xml:space="preserve">Предоставление порубочного билета и (или) разрешения на пересадку деревьев 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>и кустарников    на территории Рябчинского сельского поселения»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  <w:t>от 01.11. 2016 г. №36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 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690"/>
        <w:gridCol w:w="435"/>
        <w:gridCol w:w="690"/>
        <w:gridCol w:w="315"/>
        <w:gridCol w:w="630"/>
        <w:gridCol w:w="1170"/>
        <w:gridCol w:w="285"/>
        <w:gridCol w:w="4785"/>
      </w:tblGrid>
      <w:tr>
        <w:trPr/>
        <w:tc>
          <w:tcPr>
            <w:tcW w:w="4620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vMerge w:val="restart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Главе Рябчинской сельской администрации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(Ф.И.О.)</w:t>
            </w:r>
          </w:p>
        </w:tc>
      </w:tr>
      <w:tr>
        <w:trPr/>
        <w:tc>
          <w:tcPr>
            <w:tcW w:w="4620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20" w:type="dxa"/>
            <w:gridSpan w:val="7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именование организации/ Ф.И.О. ИП полностью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20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дре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20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2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20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20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ИНН/КПП</w:t>
            </w:r>
          </w:p>
        </w:tc>
        <w:tc>
          <w:tcPr>
            <w:tcW w:w="2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63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7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20" w:type="dxa"/>
            <w:gridSpan w:val="7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исло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месяц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год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                    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исх. номер</w:t>
            </w:r>
          </w:p>
        </w:tc>
        <w:tc>
          <w:tcPr>
            <w:tcW w:w="2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 </w:t>
      </w:r>
    </w:p>
    <w:tbl>
      <w:tblPr>
        <w:tblW w:w="98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029"/>
        <w:gridCol w:w="846"/>
        <w:gridCol w:w="2531"/>
        <w:gridCol w:w="3730"/>
        <w:gridCol w:w="90"/>
      </w:tblGrid>
      <w:tr>
        <w:trPr/>
        <w:tc>
          <w:tcPr>
            <w:tcW w:w="9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ошу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Ва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выдат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порубочны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билет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н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вырубку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(пересадку,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обрезку)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(нужное подчеркнуть)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еленых насаждений, расположенных по адресу: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в связи </w:t>
            </w:r>
          </w:p>
        </w:tc>
        <w:tc>
          <w:tcPr>
            <w:tcW w:w="8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Ответственное лицо</w:t>
            </w:r>
          </w:p>
        </w:tc>
        <w:tc>
          <w:tcPr>
            <w:tcW w:w="7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Ф.И.О., телефон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(Руководитель - должность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3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Ф.И.О.</w:t>
            </w:r>
          </w:p>
        </w:tc>
      </w:tr>
      <w:tr>
        <w:trPr/>
        <w:tc>
          <w:tcPr>
            <w:tcW w:w="3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Ф.И.О., тел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 w:val="false"/>
          <w:kern w:val="2"/>
          <w:sz w:val="24"/>
          <w:szCs w:val="24"/>
          <w:lang w:val="ru-RU" w:eastAsia="ru-RU"/>
        </w:rPr>
        <w:t xml:space="preserve">*Копии документов должны быть заверены </w:t>
      </w:r>
      <w:r>
        <w:rPr>
          <w:rFonts w:cs="Times New Roman" w:ascii="Times New Roman" w:hAnsi="Times New Roman"/>
          <w:bCs/>
          <w:i w:val="false"/>
          <w:kern w:val="2"/>
          <w:sz w:val="24"/>
          <w:szCs w:val="24"/>
          <w:u w:val="single"/>
          <w:lang w:val="ru-RU" w:eastAsia="ru-RU"/>
        </w:rPr>
        <w:t>на каждом листе</w:t>
      </w:r>
      <w:r>
        <w:rPr>
          <w:rFonts w:cs="Times New Roman" w:ascii="Times New Roman" w:hAnsi="Times New Roman"/>
          <w:bCs/>
          <w:i w:val="false"/>
          <w:kern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i w:val="false"/>
          <w:kern w:val="2"/>
          <w:sz w:val="24"/>
          <w:szCs w:val="24"/>
          <w:lang w:val="ru-RU" w:eastAsia="ru-RU"/>
        </w:rPr>
        <w:t xml:space="preserve"> подписью руководителя и оттиском печати организации/ИП).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                     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  <w:t>Приложение №2</w:t>
      </w:r>
    </w:p>
    <w:p>
      <w:pPr>
        <w:pStyle w:val="Normal"/>
        <w:widowControl w:val="false"/>
        <w:autoSpaceDE w:val="false"/>
        <w:rPr/>
      </w:pPr>
      <w:r>
        <w:rPr>
          <w:bCs/>
        </w:rPr>
        <w:br/>
      </w:r>
      <w:r>
        <w:rPr>
          <w:bCs/>
          <w:i/>
        </w:rPr>
        <w:t xml:space="preserve">                                                                                                        </w:t>
      </w:r>
      <w:r>
        <w:rPr/>
        <w:t xml:space="preserve">к административному регламенту                    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>предоставления муниципальной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 xml:space="preserve">услуги  </w:t>
      </w:r>
      <w:r>
        <w:rPr>
          <w:i/>
        </w:rPr>
        <w:t>"</w:t>
      </w:r>
      <w:r>
        <w:rPr/>
        <w:t xml:space="preserve">Предоставление порубочного билета и (или) разрешения на пересадку деревьев 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>и кустарников    на территории Рябчинского сельского поселения»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  <w:t>от 01.11. 2016 г. №36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 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689"/>
        <w:gridCol w:w="435"/>
        <w:gridCol w:w="689"/>
        <w:gridCol w:w="315"/>
        <w:gridCol w:w="629"/>
        <w:gridCol w:w="1168"/>
        <w:gridCol w:w="284"/>
        <w:gridCol w:w="4778"/>
      </w:tblGrid>
      <w:tr>
        <w:trPr/>
        <w:tc>
          <w:tcPr>
            <w:tcW w:w="4613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8" w:type="dxa"/>
            <w:vMerge w:val="restart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Главе Рябчинской сельской  администрации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Ф.И.О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613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78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13" w:type="dxa"/>
            <w:gridSpan w:val="7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именование организации/ Ф.И.О. ИП полностью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78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13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дре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78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13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13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8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3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ИНН/КПП</w:t>
            </w:r>
          </w:p>
        </w:tc>
        <w:tc>
          <w:tcPr>
            <w:tcW w:w="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62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6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13" w:type="dxa"/>
            <w:gridSpan w:val="7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исло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месяц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год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                  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сх. номер</w:t>
            </w:r>
          </w:p>
        </w:tc>
        <w:tc>
          <w:tcPr>
            <w:tcW w:w="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 </w:t>
      </w:r>
    </w:p>
    <w:tbl>
      <w:tblPr>
        <w:tblW w:w="97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1034"/>
        <w:gridCol w:w="1407"/>
        <w:gridCol w:w="704"/>
        <w:gridCol w:w="988"/>
        <w:gridCol w:w="689"/>
        <w:gridCol w:w="300"/>
        <w:gridCol w:w="704"/>
        <w:gridCol w:w="569"/>
        <w:gridCol w:w="584"/>
        <w:gridCol w:w="973"/>
        <w:gridCol w:w="120"/>
      </w:tblGrid>
      <w:tr>
        <w:trPr/>
        <w:tc>
          <w:tcPr>
            <w:tcW w:w="970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ошу Вас закрыть порубочный билет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от </w:t>
            </w:r>
          </w:p>
        </w:tc>
        <w:tc>
          <w:tcPr>
            <w:tcW w:w="15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в связи  с</w:t>
            </w:r>
          </w:p>
        </w:tc>
        <w:tc>
          <w:tcPr>
            <w:tcW w:w="807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Ответственное лицо</w:t>
            </w:r>
          </w:p>
        </w:tc>
        <w:tc>
          <w:tcPr>
            <w:tcW w:w="703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Ф.И.О., телефон</w:t>
            </w:r>
          </w:p>
        </w:tc>
      </w:tr>
      <w:tr>
        <w:trPr/>
        <w:tc>
          <w:tcPr>
            <w:tcW w:w="4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Порубочный билет (оригинал)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2664"/>
        <w:gridCol w:w="2515"/>
        <w:gridCol w:w="3736"/>
      </w:tblGrid>
      <w:tr>
        <w:trPr/>
        <w:tc>
          <w:tcPr>
            <w:tcW w:w="3469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69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(Руководитель - должность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5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37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(Ф.И.О.)</w:t>
            </w:r>
          </w:p>
        </w:tc>
      </w:tr>
      <w:tr>
        <w:trPr/>
        <w:tc>
          <w:tcPr>
            <w:tcW w:w="3469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69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М.П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69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25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69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69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5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Тел.</w:t>
            </w:r>
          </w:p>
        </w:tc>
        <w:tc>
          <w:tcPr>
            <w:tcW w:w="266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  <w:t>Приложение №3</w:t>
      </w:r>
    </w:p>
    <w:p>
      <w:pPr>
        <w:pStyle w:val="Normal"/>
        <w:widowControl w:val="false"/>
        <w:autoSpaceDE w:val="false"/>
        <w:rPr/>
      </w:pPr>
      <w:r>
        <w:rPr>
          <w:bCs/>
          <w:i/>
        </w:rPr>
        <w:t xml:space="preserve">                                                                                                      </w:t>
      </w:r>
      <w:r>
        <w:rPr/>
        <w:t xml:space="preserve">к административному регламенту                    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>предоставления муниципальной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 xml:space="preserve">услуги  </w:t>
      </w:r>
      <w:r>
        <w:rPr>
          <w:i/>
        </w:rPr>
        <w:t>"</w:t>
      </w:r>
      <w:r>
        <w:rPr/>
        <w:t xml:space="preserve">Предоставление порубочного билета и (или) разрешения на пересадку деревьев </w:t>
      </w:r>
    </w:p>
    <w:p>
      <w:pPr>
        <w:pStyle w:val="Normal"/>
        <w:widowControl w:val="false"/>
        <w:autoSpaceDE w:val="false"/>
        <w:ind w:firstLine="4860"/>
        <w:jc w:val="right"/>
        <w:rPr/>
      </w:pPr>
      <w:r>
        <w:rPr/>
        <w:t>и кустарников    на территории Рябчинского сельского поселения»</w:t>
      </w:r>
    </w:p>
    <w:p>
      <w:pPr>
        <w:pStyle w:val="Style15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  <w:t>от _01.11. 2016 г. №_36</w:t>
      </w:r>
    </w:p>
    <w:p>
      <w:pPr>
        <w:pStyle w:val="Style15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val="ru-RU" w:eastAsia="ru-RU"/>
        </w:rPr>
        <w:t xml:space="preserve">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284"/>
        <w:gridCol w:w="4778"/>
      </w:tblGrid>
      <w:tr>
        <w:trPr/>
        <w:tc>
          <w:tcPr>
            <w:tcW w:w="461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</w:r>
          </w:p>
        </w:tc>
        <w:tc>
          <w:tcPr>
            <w:tcW w:w="4778" w:type="dxa"/>
            <w:tcBorders/>
          </w:tcPr>
          <w:p>
            <w:pPr>
              <w:pStyle w:val="Style15"/>
              <w:snapToGrid w:val="false"/>
              <w:ind w:right="-76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eastAsia="ru-RU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Рябчинская сельская администрация Дубровского района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РУБОЧНЫЙ БИЛЕТ №___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380"/>
        <w:gridCol w:w="644"/>
        <w:gridCol w:w="468"/>
        <w:gridCol w:w="89"/>
        <w:gridCol w:w="733"/>
        <w:gridCol w:w="201"/>
        <w:gridCol w:w="292"/>
        <w:gridCol w:w="89"/>
        <w:gridCol w:w="823"/>
        <w:gridCol w:w="644"/>
        <w:gridCol w:w="89"/>
        <w:gridCol w:w="468"/>
        <w:gridCol w:w="202"/>
        <w:gridCol w:w="292"/>
        <w:gridCol w:w="470"/>
        <w:gridCol w:w="655"/>
        <w:gridCol w:w="388"/>
        <w:gridCol w:w="114"/>
        <w:gridCol w:w="469"/>
        <w:gridCol w:w="1620"/>
        <w:gridCol w:w="90"/>
        <w:gridCol w:w="396"/>
      </w:tblGrid>
      <w:tr>
        <w:trPr/>
        <w:tc>
          <w:tcPr>
            <w:tcW w:w="4467" w:type="dxa"/>
            <w:gridSpan w:val="11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0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46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4467" w:type="dxa"/>
            <w:gridSpan w:val="11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53" w:type="dxa"/>
            <w:gridSpan w:val="12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(дата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выдачи)</w:t>
            </w:r>
          </w:p>
        </w:tc>
      </w:tr>
      <w:tr>
        <w:trPr/>
        <w:tc>
          <w:tcPr>
            <w:tcW w:w="1128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Выдан:</w:t>
            </w:r>
          </w:p>
        </w:tc>
        <w:tc>
          <w:tcPr>
            <w:tcW w:w="8592" w:type="dxa"/>
            <w:gridSpan w:val="20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128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92" w:type="dxa"/>
            <w:gridSpan w:val="20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(Ф.И.О. гражданина, адрес его регистрации, либо наименование и адрес юридического лица, в интересах которого происходит повреждение или уничтожение зеленых насаждений)</w:t>
            </w:r>
          </w:p>
        </w:tc>
      </w:tr>
      <w:tr>
        <w:trPr/>
        <w:tc>
          <w:tcPr>
            <w:tcW w:w="9720" w:type="dxa"/>
            <w:gridSpan w:val="2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96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Вид работ:</w:t>
            </w:r>
          </w:p>
        </w:tc>
        <w:tc>
          <w:tcPr>
            <w:tcW w:w="8124" w:type="dxa"/>
            <w:gridSpan w:val="19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20" w:type="dxa"/>
            <w:gridSpan w:val="2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23" w:type="dxa"/>
            <w:gridSpan w:val="10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Адрес места производства работ:</w:t>
            </w:r>
          </w:p>
        </w:tc>
        <w:tc>
          <w:tcPr>
            <w:tcW w:w="5897" w:type="dxa"/>
            <w:gridSpan w:val="1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20" w:type="dxa"/>
            <w:gridSpan w:val="2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18" w:type="dxa"/>
            <w:gridSpan w:val="6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Вид зеленых насаждений:</w:t>
            </w:r>
          </w:p>
        </w:tc>
        <w:tc>
          <w:tcPr>
            <w:tcW w:w="7302" w:type="dxa"/>
            <w:gridSpan w:val="1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Порода </w:t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Диаметр в см. </w:t>
              <w:br/>
              <w:t>(для деревьев)</w:t>
            </w:r>
          </w:p>
        </w:tc>
        <w:tc>
          <w:tcPr>
            <w:tcW w:w="1556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432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Состояние зеленых насаждений 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Рубка или пересадка 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Примечания 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6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2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6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2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6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2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19" w:type="dxa"/>
            <w:gridSpan w:val="7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Порубочный билет выдал:</w:t>
            </w:r>
          </w:p>
        </w:tc>
        <w:tc>
          <w:tcPr>
            <w:tcW w:w="6615" w:type="dxa"/>
            <w:gridSpan w:val="14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34" w:type="dxa"/>
            <w:gridSpan w:val="21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34" w:type="dxa"/>
            <w:gridSpan w:val="21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(Ф.И.О., должность и подпись представителя администрации )</w:t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11" w:type="dxa"/>
            <w:gridSpan w:val="8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Порубочный билет получил:</w:t>
            </w:r>
          </w:p>
        </w:tc>
        <w:tc>
          <w:tcPr>
            <w:tcW w:w="6323" w:type="dxa"/>
            <w:gridSpan w:val="1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34" w:type="dxa"/>
            <w:gridSpan w:val="21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(Ф.И.О., должность и подпись лица, получившего порубочный билет)</w:t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риложение № 4</w:t>
        <w:br/>
        <w:t xml:space="preserve">                                                                                  к административному регламенту </w:t>
        <w:br/>
        <w:t xml:space="preserve">                                                                                            предоставления муниципальной услуги </w:t>
        <w:br/>
        <w:t xml:space="preserve">                                                                                             «Предоставление порубочного билета и </w:t>
        <w:br/>
        <w:t xml:space="preserve">                                                                                         (или) разрешения на пересадку деревьев и </w:t>
        <w:br/>
        <w:t xml:space="preserve">                                                     кустарников» </w:t>
      </w:r>
    </w:p>
    <w:p>
      <w:pPr>
        <w:pStyle w:val="Style15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lang w:val="ru-RU"/>
        </w:rPr>
        <w:tab/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  <w:t>от  01.11. 2016 г. №_36</w:t>
      </w:r>
    </w:p>
    <w:p>
      <w:pPr>
        <w:pStyle w:val="Style15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/>
          <w:i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/>
        <w:t xml:space="preserve">АКТ N ____ </w:t>
        <w:br/>
        <w:t xml:space="preserve">ОБСЛЕДОВАНИЯ ЗЕЛЕНЫХ НАСАЖДЕНИЙ </w:t>
        <w:br/>
      </w:r>
    </w:p>
    <w:p>
      <w:pPr>
        <w:pStyle w:val="Normal"/>
        <w:rPr/>
      </w:pPr>
      <w:r>
        <w:rPr/>
        <w:t xml:space="preserve">    </w:t>
      </w:r>
      <w:r>
        <w:rPr/>
        <w:t xml:space="preserve">"___" __________ 20__ г.                                                                            с. Рябчи                </w:t>
        <w:br/>
      </w:r>
    </w:p>
    <w:p>
      <w:pPr>
        <w:pStyle w:val="Normal"/>
        <w:rPr/>
      </w:pPr>
      <w:r>
        <w:rPr/>
        <w:t xml:space="preserve">Комиссия в составе: </w:t>
        <w:br/>
        <w:t xml:space="preserve">_________________________________________________________________________________ </w:t>
        <w:br/>
        <w:t xml:space="preserve">(должность, Ф.И.О.) </w:t>
        <w:br/>
        <w:t>_________________________________________________________________________________</w:t>
        <w:br/>
        <w:t xml:space="preserve">(должность, Ф.И.О.) </w:t>
        <w:br/>
      </w:r>
    </w:p>
    <w:p>
      <w:pPr>
        <w:pStyle w:val="Normal"/>
        <w:rPr/>
      </w:pPr>
      <w:r>
        <w:rPr/>
        <w:t xml:space="preserve">в присутствии _______________________________________________________________________ </w:t>
        <w:br/>
        <w:t xml:space="preserve">_________________________________________________________________________________ </w:t>
        <w:br/>
        <w:t>_________________________________________________________________________________</w:t>
        <w:br/>
        <w:t xml:space="preserve">Произвели обследование зеленых насаждений, расположенных на земельном участке по адресу: </w:t>
        <w:br/>
        <w:t xml:space="preserve">_________________________________________________________________________________ </w:t>
        <w:br/>
        <w:t xml:space="preserve">________________________________________________________________________________ </w:t>
        <w:br/>
      </w:r>
    </w:p>
    <w:p>
      <w:pPr>
        <w:pStyle w:val="Normal"/>
        <w:rPr/>
      </w:pPr>
      <w:r>
        <w:rPr/>
        <w:t xml:space="preserve">В результате обследования установлено: </w:t>
        <w:b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005"/>
        <w:gridCol w:w="1435"/>
        <w:gridCol w:w="3120"/>
        <w:gridCol w:w="1585"/>
      </w:tblGrid>
      <w:tr>
        <w:trPr>
          <w:trHeight w:val="7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8"/>
                <w:sz w:val="22"/>
                <w:szCs w:val="22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оды обследуемых деревье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иаметр (см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стоя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ключение</w:t>
            </w:r>
          </w:p>
        </w:tc>
      </w:tr>
      <w:tr>
        <w:trPr>
          <w:trHeight w:val="35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6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ые условия _______________________________________________________________________ </w:t>
        <w:b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 xml:space="preserve">_______________________________ (__________________) </w:t>
        <w:br/>
        <w:t xml:space="preserve">_______________________________ (__________________) </w:t>
        <w:br/>
        <w:t xml:space="preserve">_______________________________ (__________________) </w:t>
        <w:br/>
        <w:t xml:space="preserve">_______________________________ (__________________)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  <w:br/>
        <w:t xml:space="preserve">                                                                                            к административному регламенту </w:t>
        <w:br/>
        <w:t xml:space="preserve">                                                                                            предоставления муниципальной услуги </w:t>
        <w:br/>
        <w:t xml:space="preserve">                                                                                             «Предоставление порубочного билета и </w:t>
        <w:br/>
        <w:t xml:space="preserve">                                                                                         (или) разрешения на пересадку деревьев и </w:t>
        <w:br/>
        <w:t xml:space="preserve">                                                                                                кустарников» </w:t>
        <w:br/>
        <w:t xml:space="preserve">                                                                                               от _01_   11._ 2016 г. №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УВЕДОМЛЕНИЕ </w:t>
        <w:br/>
        <w:t xml:space="preserve">                   ОБ ОТКАЗЕ В ВЫДАЧЕ ПОРУБОЧНОГО БИЛЕТА И (ИЛИ) РАЗРЕШЕНИЯ НА </w:t>
        <w:br/>
        <w:t xml:space="preserve">                                          ПЕРЕСАДКУ ДЕРЕВЬЕВ И КУСТАРНИКОВ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_____ от _________ </w:t>
        <w:br/>
      </w:r>
    </w:p>
    <w:p>
      <w:pPr>
        <w:pStyle w:val="Normal"/>
        <w:rPr/>
      </w:pPr>
      <w:r>
        <w:rPr/>
        <w:t xml:space="preserve">Уважаемый(ая) _________________________________________________ </w:t>
        <w:br/>
      </w:r>
    </w:p>
    <w:p>
      <w:pPr>
        <w:pStyle w:val="Normal"/>
        <w:rPr/>
      </w:pPr>
      <w:r>
        <w:rPr/>
        <w:t xml:space="preserve">Уведомляем Вас об отказе в предоставлении муниципальной услуги </w:t>
        <w:br/>
        <w:t xml:space="preserve">___________________________________________________________________ </w:t>
        <w:br/>
        <w:t xml:space="preserve">___________________________________________________________________ </w:t>
        <w:br/>
        <w:t xml:space="preserve">Причины отказа: </w:t>
        <w:br/>
        <w:t xml:space="preserve">___________________________________________________________________ </w:t>
        <w:br/>
        <w:t xml:space="preserve">___________________________________________________________________ </w:t>
        <w:br/>
        <w:t xml:space="preserve">___________________________________________________________________ </w:t>
        <w:br/>
      </w:r>
    </w:p>
    <w:p>
      <w:pPr>
        <w:pStyle w:val="Normal"/>
        <w:rPr/>
      </w:pPr>
      <w:r>
        <w:rPr/>
        <w:t xml:space="preserve">_________________                               _______________     _______________________ </w:t>
        <w:br/>
        <w:t xml:space="preserve">     (Должность)                                              (подпись)                 (расшифров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670" w:leader="none"/>
          <w:tab w:val="center" w:pos="4677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4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 Antiqua" w:hAnsi="Book Antiqua" w:cs="Book Antiqua"/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rFonts w:ascii="Book Antiqua" w:hAnsi="Book Antiqua" w:cs="Book Antiqua"/>
      <w:sz w:val="40"/>
      <w:szCs w:val="4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1:00Z</dcterms:created>
  <dc:creator>USER</dc:creator>
  <dc:description/>
  <cp:keywords/>
  <dc:language>en-US</dc:language>
  <cp:lastModifiedBy>User</cp:lastModifiedBy>
  <cp:lastPrinted>2016-11-02T09:27:00Z</cp:lastPrinted>
  <dcterms:modified xsi:type="dcterms:W3CDTF">2016-11-09T11:45:00Z</dcterms:modified>
  <cp:revision>35</cp:revision>
  <dc:subject/>
  <dc:title/>
</cp:coreProperties>
</file>