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before="0" w:after="0"/>
        <w:ind w:firstLine="539"/>
        <w:rPr/>
      </w:pPr>
      <w:r>
        <w:rPr>
          <w:rFonts w:eastAsia="Calibri"/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БРОВСКИЙ РАЙОН</w:t>
      </w:r>
    </w:p>
    <w:p>
      <w:pPr>
        <w:pStyle w:val="Normal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ЯБЧИНСКАЯ СЕЛЬСК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27» апреля  2016г. №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ябчи</w:t>
      </w:r>
    </w:p>
    <w:p>
      <w:pPr>
        <w:pStyle w:val="Normal"/>
        <w:shd w:fill="FFFFFF" w:val="clear"/>
        <w:spacing w:lineRule="exact" w:line="322" w:before="0" w:after="0"/>
        <w:ind w:right="37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муниципально - частном партнерстве в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м образовании  Рябчинское сельское поселение Дубровского района  Брянской области»</w:t>
      </w:r>
    </w:p>
    <w:p>
      <w:pPr>
        <w:pStyle w:val="Normal"/>
        <w:shd w:fill="FFFFFF" w:val="clear"/>
        <w:spacing w:lineRule="exact" w:line="322" w:before="0" w:after="0"/>
        <w:ind w:right="37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«Рябчинское сельское поселение»</w:t>
      </w:r>
    </w:p>
    <w:p>
      <w:pPr>
        <w:pStyle w:val="Normal"/>
        <w:shd w:fill="FFFFFF" w:val="clear"/>
        <w:spacing w:before="286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твердить прилагаемое Положение </w:t>
      </w:r>
      <w:r>
        <w:rPr>
          <w:rFonts w:cs="Times New Roman" w:ascii="Times New Roman" w:hAnsi="Times New Roman"/>
          <w:sz w:val="24"/>
          <w:szCs w:val="24"/>
        </w:rPr>
        <w:t>о муниципально-частном партнерстве в муниципальном образовании «Рябчинское  сельское поселение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ябчинскую сельскую администрацию  стороной соглашений о муниципально - частном партнерстве от имени муниципального образования Рябчинское сельское поселение Дубровского района Брянской обла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ябчинскую сельскую администрацию, уполномоченную на осуществление полномочий, предусмотренных ч. 2 ст. 18  Федерального закона от  13.07.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народовать настоящее постановление в соответствии с Уставом муниципального образования «Рябчинское сельское поселени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Рябчинской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  <w:tab/>
        <w:t xml:space="preserve">                                                          В.Н.Григорьева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281" w:after="200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281" w:after="200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281" w:after="200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281" w:after="200"/>
        <w:ind w:righ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 Рябчинской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7»  апреля  2016г. № __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0" w:after="0"/>
        <w:ind w:right="1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МУНИЦИПАЛЬНО-ЧАСТНОМ ПАРТНЕРСТВЕ В РЯБЧИН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ЕДМЕТ РЕГУЛИРОВАНИЯ НАСТОЯЩЕГО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Положение определяет цели, формы и условия участия муниципального образования Рябчинское 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ложение разработано в целях регулирования взаимоотношений органов местного самоуправления Рябчинского сельского поселения, юридических  лиц (далее - партнер) в рамках муниципаль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 ОСНОВНЫЕ ПОНЯТИЯ, ИСПОЛЬЗУЕМЫЕ В НАСТОЯЩЕМ ПОЛОЖ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-частное партнерство</w:t>
      </w:r>
      <w:r>
        <w:rPr>
          <w:rFonts w:cs="Times New Roman" w:ascii="Times New Roman" w:hAnsi="Times New Roman"/>
          <w:sz w:val="24"/>
          <w:szCs w:val="24"/>
        </w:rPr>
        <w:t xml:space="preserve"> - взаимовыгодное сотрудничество Рябчинского сельского поселения Дубров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Брянской области эффективного использования имущества, находящегося в муниципальной собственности Рябч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ный партнер</w:t>
      </w:r>
      <w:r>
        <w:rPr>
          <w:rFonts w:cs="Times New Roman" w:ascii="Times New Roman" w:hAnsi="Times New Roman"/>
          <w:sz w:val="24"/>
          <w:szCs w:val="24"/>
        </w:rPr>
        <w:t xml:space="preserve"> - российское юридическое лицо, с которым в соответствии с Законом № 224-ФЗ заключено соглашени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cs="Times New Roman" w:ascii="Times New Roman" w:hAnsi="Times New Roman"/>
          <w:b/>
          <w:bCs/>
          <w:sz w:val="24"/>
          <w:szCs w:val="24"/>
        </w:rPr>
        <w:t>публичный партнер</w:t>
      </w:r>
      <w:r>
        <w:rPr>
          <w:rFonts w:cs="Times New Roman" w:ascii="Times New Roman" w:hAnsi="Times New Roman"/>
          <w:sz w:val="24"/>
          <w:szCs w:val="24"/>
        </w:rPr>
        <w:t xml:space="preserve"> - муниципальное образование, от имени которого выступает глава муниципального образования или иной уполномоченный орган местного самоуправления в соответствии с уставом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шение о муниципально-частном партнерстве</w:t>
      </w:r>
      <w:r>
        <w:rPr>
          <w:rFonts w:cs="Times New Roman" w:ascii="Times New Roman" w:hAnsi="Times New Roman"/>
          <w:sz w:val="24"/>
          <w:szCs w:val="24"/>
        </w:rPr>
        <w:t xml:space="preserve">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bCs/>
          <w:sz w:val="24"/>
          <w:szCs w:val="24"/>
        </w:rPr>
        <w:t>стороны соглашения о муниципально-частном партнерстве</w:t>
      </w:r>
      <w:r>
        <w:rPr>
          <w:rFonts w:cs="Times New Roman" w:ascii="Times New Roman" w:hAnsi="Times New Roman"/>
          <w:sz w:val="24"/>
          <w:szCs w:val="24"/>
        </w:rPr>
        <w:t xml:space="preserve"> – муниципальное образование Рябчинское сельское поселение в лице Рябчинской сельской администрации и частный партн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bCs/>
          <w:sz w:val="24"/>
          <w:szCs w:val="24"/>
        </w:rPr>
        <w:t>эксплуатация объекта соглашения</w:t>
      </w:r>
      <w:r>
        <w:rPr>
          <w:rFonts w:cs="Times New Roman" w:ascii="Times New Roman" w:hAnsi="Times New Roman"/>
          <w:sz w:val="24"/>
          <w:szCs w:val="24"/>
        </w:rPr>
        <w:t xml:space="preserve">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ми муниципально-частного партнер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эффективности использования имущества, находящегося в муниципальной собственности муниципального образования Рябчинское сельское поселение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ТОРОНЫ СОГЛАШЕНИЯ О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ми соглашения о  муниципально-частном партнерстве являются публичный партнер и частный партне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могут являться частными партнерами, а также участвовать на стороне частного партнера следующие юридические лиц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"/>
      <w:bookmarkEnd w:id="0"/>
      <w:r>
        <w:rPr>
          <w:rFonts w:cs="Times New Roman" w:ascii="Times New Roman" w:hAnsi="Times New Roman"/>
          <w:sz w:val="24"/>
          <w:szCs w:val="24"/>
        </w:rPr>
        <w:t>1) государственные и муниципальные унитарные предприят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сударственные и муниципальные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блично-правовые компании и иные создаваемые Российской Федерацией на основании федеральных законов юридические лиц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7"/>
      <w:bookmarkEnd w:id="1"/>
      <w:r>
        <w:rPr>
          <w:rFonts w:cs="Times New Roman" w:ascii="Times New Roman" w:hAnsi="Times New Roman"/>
          <w:sz w:val="24"/>
          <w:szCs w:val="24"/>
        </w:rPr>
        <w:t>4) хозяйственные товарищества и общества, хозяйственные партнерства, находящиеся под контролем Российской Федерации, субъекта Российской Федерации или муниципального образ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очерние хозяйственные общества, находящиеся под контролем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7%23Par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й части организац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9"/>
      <w:bookmarkEnd w:id="2"/>
      <w:r>
        <w:rPr>
          <w:rFonts w:cs="Times New Roman" w:ascii="Times New Roman" w:hAnsi="Times New Roman"/>
          <w:sz w:val="24"/>
          <w:szCs w:val="24"/>
        </w:rPr>
        <w:t>6) некоммерческие организации, созданные Российской Федерацией, субъектами Российской Федерации, муниципальными образованиями в форме фон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некоммерческие организации, созданные указанными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9%23Par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й части организациями в форме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РИНЦИПЫ УЧАСТИЯ МУНИЦИПАЛЬНОГО ОБРАЗОВАНИЯ РЯБЧИНСКОЕ СЕЛЬСКОЕ ПОСЕЛЕНИЕ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Рябчинское сельского поселения в муниципально-частном партнерстве основывается на принци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крытость и доступность информации о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нкуре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вобода заключения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 ФОРМЫ УЧАСТИЯ РЯБЧИНСКОГО СЕЛЬСКОГО ПОСЕЛЕНИЯ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астие Рябчинского сельского поселения в муниципально-частном партнерстве осуществляется в соответствии с федеральным законодательством и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влечение в инвестиционный процесс имущества, находящегося в собственности муниципального образования Рябчинское сельское посе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я инновационных про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цессионные согла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иных формах, не противоречащих федеральному законодательству и законодательству Брян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ФОРМЫ МУНИЦИПАЛЬНОЙ ПОДДЕРЖКИ МУНИЦИПАЛЬНО-ЧАСТНОГО ПАРТНЕРСТВА В РЯБЧИНСКОМ СЕЛЬСКОМ ПОСЕ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ддержка муниципально-частного партнерства в Рябчинском сельском поселении осуществляется в соответствии с федеральным законодательством,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е налоговых льг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бюджетных инвести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инвестиций в уставный капита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онная и консультационная поддер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ЪЕКТЫ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м соглашения мог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порт и дорожная инфраструк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стема коммунальной инфраструкту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идротехнические соору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екты благоустройства территорий, в том числе для их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ъекты культуры, спорта иные объекты социально-культурного на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ые объекты, в соответствии с ч.1 ст. 7 Федерального закона от 13.07.2015 № 224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ЕНИЕ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инициатором проекта выступает публичный партнер, он обеспечивает разработку предложения о реализации проекта муниципально-частного партнерства (далее также - предложение о реализации проекта) в соответствии с требованиями, установленным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2%23Par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частью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аздела 9, и направляет такое предложение на рассмотрение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ицо, которое может быть частным партнером, вправе обеспечить разработку предложения о реализации проекта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Z:%5C%D0%9C%D0%90%D0%A0%D0%98%D0%9D%D0%90%5C%D1%81%D0%B5%D1%81%D1%81%D0%B8%D1%8F%2017%5C99%20%D0%BE%D1%82%2020.04.2016%20%D0%B3.%20%D0%9C%D1%83%D0%BD%D0%B8%D1%86%D0%B8%D0%BF%D0%B0%D0%BB%D1%8C%D0%BD%D0%BE%20%D1%87%D0%B0%D1%81%D1%82%D0%BD%D0%BE%D0%B5%20%D0%BF%D0%B0%D1%80%D1%82%D0%BD%D0%B5%D1%80%D1%81%D1%82%D0%B2%D0%BE.docx" \l "Par2%23Par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частями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9 и направить предложение о реализации проекта публичному партнеру. При этом лицо, обеспечившее разработку предложения о реализации проекта (далее - инициатор проекта), одновременно с направлением такого предложения публичному партнеру предоставляет ему выданную банком или иной кредитной организацией независимую гарантию (банковскую гарантию) в объеме не менее чем пять процентов объема прогнозируемого финансирования проекта. В случае если инициатором проекта выступает лицо, которое может быть частным партнером, до направления указанного предложения публичному партнеру между инициатором проекта и публичным партнером допускается проведение предварительных переговоров, связанных с разработкой предложения о реализации проекта,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"/>
      <w:bookmarkEnd w:id="3"/>
      <w:r>
        <w:rPr>
          <w:rFonts w:cs="Times New Roman" w:ascii="Times New Roman" w:hAnsi="Times New Roman"/>
          <w:sz w:val="24"/>
          <w:szCs w:val="24"/>
        </w:rPr>
        <w:t>3. Предложение о реализации проекта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исание проекта и обоснование его актуа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и и задачи реализации проекта, определяемые с учетом целей и задач, которые предусмотрены документами стратегического пла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публичном партне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ект соглашения, включающий в себя существенные услов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, и иные не противоречащие законодательству Российской Федерации усло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 реализации проекта или порядок определения такого ср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у возможности получения сторонами соглашения дохода от реализации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гнозируемый объем финансирования проекта, в том числе прогнозируемый объем финансирования проекта за счет средств бюджетов бюджетной системы Российской Федерации, и объем частного финансирования, в том числе необходимый объем собственных средств частного партнера и (или) необходимый объем заемного финансирования, а также планируемый срок погашения кредитов и займов в случае, если предусматривается заемное финанс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писание рисков (при их наличии), связанных с реализацией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ведения об эффективности проекта и обоснование его сравнительного пре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ые определенные Правительством Российской Федерации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ри принятии решения о реализации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элементами соглашения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никновение у частного партнера права собственности</w:t>
      </w:r>
      <w:r>
        <w:rPr>
          <w:sz w:val="24"/>
          <w:szCs w:val="24"/>
        </w:rPr>
        <w:t xml:space="preserve"> на объект соглашения при </w:t>
      </w:r>
      <w:r>
        <w:rPr>
          <w:rFonts w:cs="Times New Roman" w:ascii="Times New Roman" w:hAnsi="Times New Roman"/>
          <w:sz w:val="24"/>
          <w:szCs w:val="24"/>
        </w:rPr>
        <w:t>условии обременения объекта согла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глашение заключается по итогам проведения конкурса на право заключения соглашения (далее также - конкурс)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час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9 Федерального закона от 13.07.2015 г. № 22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лномочия муниципального образования РЯБЧИНСКОЕ сельское поселение в сфере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полномочиям главы муниципального образования Рябчинское сельское поселение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нормативными правовыми актами, уставом муниципального образования «Рябчинское сельское поселение»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ябчинская сельская администрация, уполномочена  на осуществление следующих полномоч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координации деятельности органов местного самоуправления  Рябчинского сельского поселения при реализации проекта муниципально-частного партне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уществление иных полномочий, предусмотренных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Брянской области, уставом муниципального образования «Рябчинское сельское поселение»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а муниципального образования Рябчинское сельское поселение направляет в орган исполнительной власти Брянской области  проект муниципально-частного партнерства для проведения оценки эффективности проекта и определения его сравнительного преимущества в соответствии с частями 2-5 статьи 9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11. ЗАКЛЮЧИТЕЛЬНЫЕ ПОЛОЖЕНИЯ</w:t>
      </w:r>
    </w:p>
    <w:p>
      <w:pPr>
        <w:pStyle w:val="Style15"/>
        <w:jc w:val="center"/>
        <w:rPr/>
      </w:pPr>
      <w:r>
        <w:rPr>
          <w:lang w:eastAsia="en-US"/>
        </w:rPr>
        <w:t>1.  Вопросы о муниципально-частном партнерстве, не определенные в настоящем Положении рассматриваются в соответствии с законодательством Российской Федерации.</w:t>
      </w:r>
      <w:r>
        <w:rPr/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09725C9498965CF7DB3410B78C5EA566EAAAB4055D6EF6F15A0760947F267157019BF6EBFC7C00E9I5O" TargetMode="External"/><Relationship Id="rId3" Type="http://schemas.openxmlformats.org/officeDocument/2006/relationships/hyperlink" Target="consultantplus://offline/ref=0D09725C9498965CF7DB3410B78C5EA566EAAAB5055F6EF6F15A0760947F267157019BF6EBFC7D00E9I1O" TargetMode="External"/><Relationship Id="rId4" Type="http://schemas.openxmlformats.org/officeDocument/2006/relationships/hyperlink" Target="consultantplus://offline/ref=0D09725C9498965CF7DB3410B78C5EA566EAAAB4055D6EF6F15A0760947F267157019BF6EBFC7C09E9I8O" TargetMode="External"/><Relationship Id="rId5" Type="http://schemas.openxmlformats.org/officeDocument/2006/relationships/hyperlink" Target="consultantplus://offline/ref=5F3CB21F6F32BD1E029BBF896392318BF27A761E74A3D6DB6D93E66F23BC1458C420B99504F7F2F3B0n8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0:00Z</dcterms:created>
  <dc:creator>PRO</dc:creator>
  <dc:description/>
  <cp:keywords/>
  <dc:language>en-US</dc:language>
  <cp:lastModifiedBy>User</cp:lastModifiedBy>
  <dcterms:modified xsi:type="dcterms:W3CDTF">2016-11-18T09:26:00Z</dcterms:modified>
  <cp:revision>4</cp:revision>
  <dc:subject/>
  <dc:title>                                          РОССИЙСКАЯ ФЕДЕРАЦИЯ</dc:title>
</cp:coreProperties>
</file>