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О С С И Й С К А Я  Ф Е Д Е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 Р Я Н С К А Я  О Б Л А С Т 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БЧИНСКАЯ  СЕЛЬСКАЯ  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6.07.2016г. №  __25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Рябчи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«Об утверждении Порядка принятия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й о признании безнадежной 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зысканию задолженности по </w:t>
      </w:r>
    </w:p>
    <w:p>
      <w:pPr>
        <w:pStyle w:val="Normal"/>
        <w:rPr/>
      </w:pPr>
      <w:r>
        <w:rPr>
          <w:rFonts w:cs="Times New Roman" w:ascii="Times New Roman" w:hAnsi="Times New Roman"/>
        </w:rPr>
        <w:t>платежам в бюджет  муниципальног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я «Рябчинское сельское поселение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остановлением Правительства Российской Федерации от 06.05.2016г. №393 «Об общих требованиях к порядку принятия решений о признании безнадежной к взысканию задолженности по платежам в бюджет бюджетной системы Российской Федерации, статьей 47.2 Бюджетного кодекса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Утвердить Порядок принятия решений о признании безнадежной к взысканию задолженности по платежам в бюджет муниципального образования «Рябчинское сельское поселение», согласно  приложению № 1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оздать комиссию по рассмотрению вопросов о признании безнадежной к взысканию задолженности по платежам в бюджет муниципального образования «Рябчинское сельское поселение», согласно приложению №2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ложение о комиссии по рассмотрению вопросов о признании безнадежной к взысканию задолженности по платежам в бюджет муниципального образования «Рябчинское сельское поселение», согласно приложению №3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Настоящее постановление вступает в силу с момента  официального обнародовани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постановление подлежит обнародованию и размещению на официальном сайт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ябчинской сельской администрации                     В.Н.Григорь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к постановлению </w:t>
      </w:r>
    </w:p>
    <w:p>
      <w:pPr>
        <w:pStyle w:val="Normal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ябчинской сельской администрации 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.07.2016г. № _25__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решений о признании безнадёжной к взысканию задолженности 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латежам в бюджет муниципального образования «Рябчинское сельское поселение»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инятия решений о признании безнадёжной к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ысканию  задолженности  по  платежам  в  бюджет  муниципальног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«Рябчинское сельское поселение» (далее-Порядок) устанавливает случаи признания безнадежной к взысканию задолженности по платежам в бюджет муниципального  образования «Рековичское сельское поселение» (далее-местный бюджет), перечень документов, подтверждающих наличие оснований для принятия решений о признании безнадежной к взысканию задолженности по платежам в местный бюджет, и порядок действия комиссии по принятию решений о признании безнадежной к взысканию задолженности по платежам в местный бюджет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2.  В целях  настоящего  Порядка  под задолженностью  по  платежам  в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 бюджет  понимается  начисленная  и  неуплаченная  в  срок  недоимка по неналоговым доходам, подлежащим зачислению в местный бюджет, а также пени и штрафы за их просрочку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ние  безнадёжной  к  взысканию  задолженности  по  платежам  в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й бюджет осуществляется по результатам проведения инвентаризации перед составлением годовой отчетности (но не ранее 01 октября текущего года)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Настоящий  Порядок не  распространяется  на платежи, установленные законодательством о налогах и сборах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 Признание  задолженности  безнадёжной  к  взысканию  может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иться  при  условии  применения  всех  мер  к  взысканию  в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с действующим законодательством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Инициатором признания безнадёжной к взысканию задолженности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местный  бюджет  выступает  главный  администратор  доходов  местного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,  администратор  доходов  местного  бюджета,  на  которог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ены полномочия  по  начислению, учёту и контролю за правильностью исчисления, полнотой и своевременностью осуществления платежей в бюджет, пеней и штрафов по ним (далее-администратор доходов)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 Администратор  доходов  выявляет  наличие  задолженности,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бор, оформление необходимых документов и выносит вопрос о признании безнадежной к взысканию задолженности по платежам в местный бюджет на рассмотрение комиссии по рассмотрению вопросов  о признании безнадежной к взысканию задолженности по платежам в бюджет муниципального образования «Рябчинское сельское поселение» (далее – Комиссия)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Администратор доходов в течение 5 дней со дня утверждения акта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Комиссией решения  о признании безнадёжной к взысканию задолженности по платежам в местный бюджет, осуществляет списание сумм задолженности с балансового счета в соответствии с действующим законодательством Российской Федерации о бухгалтерском учете, но не позднее даты представления годовой отчетности за отчетный период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Администратор доходов ведёт реестр списанной задолженности по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жам  в  местный  бюджет  по  видам  неналоговых  доходов,  согласн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ю 2 к Порядку.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  Списание  задолженности  осуществляется  администратором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ходов  в  соответствии  с  пунктом  5  статьи  47.2  Бюджетного  кодекса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лучаи признания безнадёжной к взысканию задолженности по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ам в местный бюджет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 Задолженность  признается  безнадёжной  к  взысканию  и  подлежит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ию в случаях: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 смерти  физического  лица  –  плательщика  платежей  в  местный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 или  объявления  его  умершим  в  порядке,  установленном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им процессуальным законодательством Российской Федерации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 признания  банкротом  индивидуального  предпринимателя  –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льщика  платежей  в  местный  бюджет  в  соответствии  с  Федеральным законом от 26 октября 2002 года №127-ФЗ «О несостоятельности (банкротстве)» в части задолженности по платежам в местный бюджет, не погашенным по причине недостаточности имущества должника;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3.  ликвидации  организации  –  плательщика  платежей  в  местный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 в  части  задолженности  по  платежам  в  местный  бюджет,  не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ашенным  по  причине  недостаточности  имущества  организации  и  невозможности  их  погашения  учредителями  (участниками)  указанной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в пределах и порядке, которые установлены законодательством Российской Федерации;</w:t>
      </w:r>
    </w:p>
    <w:p>
      <w:pPr>
        <w:pStyle w:val="Normal"/>
        <w:ind w:left="10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2.1.4.  принятия  судом  акта,  в   соответствии  с  которым   главный </w:t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ор  доходов  местного  бюджета  утрачивает  возможность </w:t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ыскания  задолженности  по  платежам  в  местный  бюджет  в  связи  с </w:t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ечением установленного срока её  взыскания (срока исковой давности),  </w:t>
      </w:r>
    </w:p>
    <w:p>
      <w:pPr>
        <w:pStyle w:val="Normal"/>
        <w:ind w:left="106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м  числе  вынесения  судом  определения  об  отказе  в  восстановлении </w:t>
      </w:r>
    </w:p>
    <w:p>
      <w:pPr>
        <w:pStyle w:val="Normal"/>
        <w:ind w:left="1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ущенного срока подачи заявления в суд о взыскании задолженности п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ам в местный бюджет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5 вынесения судебным приставом-исполнителем постановления об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ончании  исполнительного  производства  и  о  возвращении  взыскателю 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ительного документа по основаниям, предусмотренным пунктами 3, 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части 1 статьи 46 Федерального закона от 2 октября 2007 года № 229-ФЗ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сполнительном производстве», если с даты образования задолженности по платежам в местный бюджет прошло более пяти лет, в следующих случаях: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задолженности не превышает размера  требований к  должнику,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ного  законодательством  Российской  Федерации  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стоятельности  (банкротстве)  для  возбуждения  производства  по  делу  о банкротстве;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ом  возвращено  заявление  о  признании  плательщика  платежей  в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ый  бюджет  банкротом  или  прекращено  производство  по  делу  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ротстве  в  связи  с  отсутствием  средств,  достаточных  для  возмещения судебных расходов на проведение процедур, применяемых в деле о банкротстве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6.  Помимо  случаев,  предусмотренных  пунктом  2.1.  Порядка,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 штрафы,  не  уплаченные  в  установленный  срок,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ются безнадёжными к взысканию в случае истечения установленного Кодексом Российской Федерации об административных правонарушениях срока давности исполнения постановления о назначении административного наказания при отсутствии оснований для перерыва, приостановления или продления такого срока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ечень документов, подтверждающих наличие оснований для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я решений о признании безнадёжной к взысканию задолженности по платежам в местный бюджет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Документами, подтверждающими  наличие  оснований для принятия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й  о признании безнадёжной к взысканию задолженности по платежам в местный бюджет и о ее списании, являются: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акт о результатах инвентаризации (ф. 0504087)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2.  инвентаризационная  опись  расчётов  по  поступлениям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 0504091)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 выписка из  отчётности  администратора доходов  об учитываемых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х  задолженности  по  уплате  платежей  в  местный  бюджет,  по  форме согласно приложению 3 к Порядку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4.  справка  администратора  доходов  о  принятых  мерах  по 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ю взыскания задолженности по платежам в местный бюджет;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 документы,  подтверждающие  случаи  признания  безнадёжной  к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зысканию задолженности по платежам в местный бюджет: 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 свидетельствующий  о  смерти  физического  лица  –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льщика  платежей  в  местный  бюджет  или  подтверждающий  факт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я его умершим;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, содержащий сведения из Единого государственного реестра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х предпринимателей  о прекращении деятельности вследствие признания банкротом индивидуального предпринимателя – плательщика платежей в местный бюджет, из Единого государственного реестра юридических лиц о прекращении деятельности в связи с ликвидацией организации – плательщика платежей в местный бюджет;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ебный  акт,  в  соответствии  с  которым  главный  администратор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 утрачивает  возможность  взыскания  задолженности  по  платежам  в местный бюджет в связи с истечением установленного срока ее взыскания (срок исковой давности), в том числе определение суда об отказе в восстановлении пропущенного срока подачи в суд заявления о взыскании задолженности по платежам в местный бюджет;</w:t>
      </w:r>
    </w:p>
    <w:p>
      <w:pPr>
        <w:pStyle w:val="Normal"/>
        <w:ind w:left="1065" w:firstLine="3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 судебного  пристава-исполнителя  об  окончании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 производства  при  возврате  взыскателю  исполнительного документа по основаниям, предусмотренным пунктами 3 и 4 части 1 статьи 46 Федерального закона «Об исполнительном производстве»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действия комиссии по рассмотрению вопросов о признании безнадежной к взысканию задолженности по платежам в местный бюджет 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 Состав  Комиссии  утверждается  администратором  доходов  на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й основе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Комиссия  в  течение  пяти  рабочих  дней  рассматривает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ный  администратором  доходов  перечень  документов  в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 с  пунктом  3.1  Порядка  и  подготавливает  проект  решения  о признании безнадежной к взысканию задолженности по платежам в местный бюджет в форме акта, согласно приложению №1 к Порядку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Решение о признании  безнадёжной  к взысканию задолженности по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тежам  в  местный  бюджет  принимается  администратором  доходов  на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и  документов,  подтверждающих  обстоятельства,  предусмотренные пунктом 2.1 Порядка.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 Оформленный  Комиссией  акт  о  признании  безнадёжной  к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ю  задолженности  по  платежам  в  местный  бюджет  утверждается руководителем администратора доходов.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Порядку  принятия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й  о  признании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надёжной  к  взысканию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олженности  по  платежам </w:t>
      </w:r>
    </w:p>
    <w:p>
      <w:pPr>
        <w:pStyle w:val="Normal"/>
        <w:ind w:left="106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 бюджет муниципального образования</w:t>
      </w:r>
    </w:p>
    <w:p>
      <w:pPr>
        <w:pStyle w:val="Normal"/>
        <w:ind w:left="1065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ябчинское сельское  поселение»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Ю: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__________________                                </w:t>
      </w:r>
    </w:p>
    <w:p>
      <w:pPr>
        <w:pStyle w:val="Normal"/>
        <w:ind w:left="10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изнании безнадёжной к взысканию задолженности по платежам в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муниципального образования «Рябчинское сельское поселение»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_»____________20___г.                                                          №___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, фамилия, имя, отчество физического лица)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ind w:left="10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Н, ОГРН, КПП)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 о  платеже,  по  которому  возникла  задолженность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КБК и его полное наименование)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задолженности _______________________ рублей ________ копеек,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 основной долг - __________________ рублей ________ копеек,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и  -  ___________________________________  рублей  ________  копеек, 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трафы  -  ________________________________  рублей  ________  копеек,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конкретные документы с указанием реквизитов)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_»____________20___г.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/__________/__________________ </w:t>
      </w:r>
    </w:p>
    <w:p>
      <w:pPr>
        <w:pStyle w:val="Normal"/>
        <w:ind w:left="106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(И.О.Фамилия)</w:t>
      </w:r>
    </w:p>
    <w:p>
      <w:pPr>
        <w:pStyle w:val="Normal"/>
        <w:ind w:left="10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          /__________/__________________ </w:t>
      </w:r>
    </w:p>
    <w:p>
      <w:pPr>
        <w:pStyle w:val="Normal"/>
        <w:ind w:left="106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И.О.Фамилия)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/__________/__________________ 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(И.О.Фамилия)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387" w:gutter="0" w:header="0" w:top="362" w:footer="0" w:bottom="11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220pt2pt">
    <w:name w:val="Заголовок №1 (2) + 20 pt;Интервал 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40"/>
      <w:sz w:val="40"/>
      <w:szCs w:val="40"/>
      <w:u w:val="none"/>
      <w:vertAlign w:val="baseline"/>
      <w:lang w:val="ru-RU"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32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4:29:00Z</dcterms:created>
  <dc:creator>Andrey</dc:creator>
  <dc:description/>
  <cp:keywords/>
  <dc:language>en-US</dc:language>
  <cp:lastModifiedBy>арт</cp:lastModifiedBy>
  <cp:lastPrinted>2016-06-28T11:57:00Z</cp:lastPrinted>
  <dcterms:modified xsi:type="dcterms:W3CDTF">2016-12-05T18:31:00Z</dcterms:modified>
  <cp:revision>19</cp:revision>
  <dc:subject/>
  <dc:title/>
</cp:coreProperties>
</file>