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02.10.2014  №_27_</w:t>
      </w:r>
    </w:p>
    <w:p>
      <w:pPr>
        <w:pStyle w:val="Normal"/>
        <w:rPr/>
      </w:pPr>
      <w:r>
        <w:rPr/>
        <w:t>с.Рябчи</w:t>
      </w:r>
    </w:p>
    <w:p>
      <w:pPr>
        <w:pStyle w:val="Normal"/>
        <w:rPr/>
      </w:pPr>
      <w:r>
        <w:rPr/>
        <w:t>«Об утверждении плана мероприятий по </w:t>
        <w:br/>
        <w:t>противодействию нелегальной миграции </w:t>
        <w:br/>
        <w:t>на территории Рябчинского сельского </w:t>
        <w:br/>
        <w:t>поселения Дубровского муниципального </w:t>
        <w:br/>
        <w:t>района на 2015 – 2017 годы».</w:t>
        <w:br/>
        <w:br/>
        <w:t>В соответствии с Федеральным законом «О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правовом положении иностранных граждан в Российской Федерации», Жилищного кодекса Российской Федерации, в целях противодействия незаконной миграции на территории Рябчинского сельского поселения Дубров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мероприятий по противодействию нелегальной миграции в Рябчинском сельском поселении Дубровского муниципального района на 2015-2017 годы (приложение);</w:t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настоящее Постановление путем размещения на информационном стенде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исполнением данно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ябчинской </w:t>
      </w:r>
    </w:p>
    <w:p>
      <w:pPr>
        <w:pStyle w:val="Normal"/>
        <w:rPr/>
      </w:pPr>
      <w:r>
        <w:rPr/>
        <w:t>сельской администрации                                               В.Н. Григорьев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 </w:t>
        <w:br/>
        <w:t>к постановлению Рябчинской</w:t>
        <w:br/>
        <w:t>сельской администрации</w:t>
        <w:br/>
        <w:t>от «02»10.2014г. №27</w:t>
      </w:r>
    </w:p>
    <w:p>
      <w:pPr>
        <w:pStyle w:val="Normal"/>
        <w:jc w:val="center"/>
        <w:rPr/>
      </w:pPr>
      <w:r>
        <w:rPr>
          <w:b/>
        </w:rPr>
        <w:t>План мероприятий</w:t>
        <w:br/>
        <w:t>по противодействию нелегальной миграции </w:t>
        <w:br/>
        <w:t>в Рябчинском сельском поселении </w:t>
        <w:br/>
        <w:t>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Характеристика проблемы</w:t>
      </w:r>
    </w:p>
    <w:p>
      <w:pPr>
        <w:pStyle w:val="Normal"/>
        <w:rPr/>
      </w:pPr>
      <w:r>
        <w:rPr/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Неконтролируемая миграция способствует усилению националистических настроений, политического и религиозного насильственного экстремизма и создает условия для возникновения конфликтов.</w:t>
        <w:br/>
        <w:t>Обеспечение условий для решения вопросов регулирования миграционных процессов с учетом законодательства Российской Федерации в сфере миграции. Оптимизация объема и структуры миграционных потоков в целях устойчивого социально-экономического и демографического развития сельского поселения:</w:t>
        <w:br/>
        <w:t>- исключение случаев проявления социальной, расовой, национальной и религиозной розни;</w:t>
        <w:br/>
        <w:t>- 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  <w:br/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  <w:br/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rPr>
          <w:b/>
          <w:b/>
        </w:rPr>
      </w:pPr>
      <w:r>
        <w:rPr>
          <w:b/>
        </w:rPr>
        <w:t>2. Цели и задачи мероприятий</w:t>
      </w:r>
    </w:p>
    <w:p>
      <w:pPr>
        <w:pStyle w:val="Normal"/>
        <w:rPr/>
      </w:pPr>
      <w:r>
        <w:rPr/>
        <w:t>Основными целями плана мероприятий являются:</w:t>
        <w:br/>
        <w:t>- о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 и демографического развития сельского поселения;</w:t>
        <w:br/>
        <w:t>- противодействия незаконной миграции.</w:t>
        <w:br/>
        <w:t>Условиями достижения целей плана мероприятий является решение следующих задач:</w:t>
        <w:br/>
        <w:t>- формирование полной, достоверной, оперативной и актуальной информации о перемещении иностранных граждан;</w:t>
        <w:br/>
        <w:t>- сокращение преступлений, совершенных иногородними и иностранными гражданами;</w:t>
        <w:br/>
        <w:t>- обеспечение противодействия коррупции при оказании муниципальных услуг и исполнения муниципальных функций в сфере миграции.</w:t>
        <w:br/>
        <w:t>Реализацию мероприятий предполагается осуществить в течение 3-х лет (2016-2018годы) без разделения на этапы, поскольку меры по профилактике правонарушений и борьбе с преступностью необходимо осуществлять постоянно.</w:t>
        <w:br/>
        <w:t>Для достижения поставленных целей плана мероприятий предусмотрено:</w:t>
        <w:br/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rPr>
          <w:b/>
          <w:b/>
        </w:rPr>
      </w:pPr>
      <w:r>
        <w:rPr>
          <w:b/>
        </w:rPr>
        <w:t>3. Ожидаемые результаты</w:t>
      </w:r>
    </w:p>
    <w:p>
      <w:pPr>
        <w:pStyle w:val="Normal"/>
        <w:rPr/>
      </w:pPr>
      <w:r>
        <w:rPr/>
        <w:t>Реализация плана позволит:</w:t>
        <w:br/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<w:br/>
        <w:t>- 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Normal"/>
        <w:rPr/>
      </w:pPr>
      <w:r>
        <w:rPr>
          <w:b/>
        </w:rPr>
        <w:t>4. Перечень мероприятий</w:t>
      </w:r>
      <w:r>
        <w:rPr/>
        <w:br/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  <w:br/>
        <w:t>Основные мероприятия включают:</w:t>
        <w:br/>
        <w:t>- проведение мониторинга миграционной ситуации в сельском поселении с учетом оценки и анализа сложившейся обстановки;</w:t>
        <w:br/>
        <w:t>- осуществления комплекса мероприятий по выявлению и пресечению нарушений миграционного законодательства;</w:t>
        <w:br/>
        <w:t>- формирование общественного мнения, способствующего адаптации и интеграции законных мигрантов и пресечению нелегальной миграции.</w:t>
        <w:br/>
        <w:t>(Приложение)</w:t>
      </w:r>
    </w:p>
    <w:p>
      <w:pPr>
        <w:pStyle w:val="Normal"/>
        <w:rPr>
          <w:b/>
          <w:b/>
        </w:rPr>
      </w:pPr>
      <w:r>
        <w:rPr>
          <w:b/>
        </w:rPr>
        <w:t>5. Сроки реализации</w:t>
      </w:r>
    </w:p>
    <w:p>
      <w:pPr>
        <w:pStyle w:val="Normal"/>
        <w:rPr/>
      </w:pPr>
      <w:r>
        <w:rPr/>
        <w:t>Срок реализации плана мероприятий – с 2015 по 2017 год.</w:t>
      </w:r>
    </w:p>
    <w:p>
      <w:pPr>
        <w:pStyle w:val="Normal"/>
        <w:rPr>
          <w:b/>
          <w:b/>
        </w:rPr>
      </w:pPr>
      <w:r>
        <w:rPr>
          <w:b/>
        </w:rPr>
        <w:t>6. Описание последствий</w:t>
      </w:r>
    </w:p>
    <w:p>
      <w:pPr>
        <w:pStyle w:val="Normal"/>
        <w:rPr/>
      </w:pPr>
      <w:r>
        <w:rPr/>
        <w:t>Основной социально-экономический эффект от реализации плана мероприятий состоит в повышении эффективной работы Рябчинской сельской администрации и правоохранительных органов по сохранению стабильной, прогнозируемой и управляемой миграционной ситуации в сельском поселении, а также формированию у жителей терпимого отношения к мигрантам.</w:t>
        <w:br/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кого поселения и решения острых социальных проблем.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Приложение к Плану мероприятий</w:t>
        <w:br/>
        <w:t>по противодействию нелегальной миграции </w:t>
        <w:br/>
        <w:t>в Рябчинском сельском поселении на 2015-2017 годы</w:t>
      </w:r>
    </w:p>
    <w:p>
      <w:pPr>
        <w:pStyle w:val="Normal"/>
        <w:jc w:val="center"/>
        <w:rPr/>
      </w:pPr>
      <w:r>
        <w:rPr/>
        <w:br/>
        <w:t>Мероприятия по противодействию нелегальной миграции </w:t>
        <w:br/>
        <w:t>в Рябчинском сельском поселении </w:t>
        <w:br/>
        <w:t>Дубровского муниципального района на 2015-2017 годы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730"/>
        <w:gridCol w:w="1683"/>
        <w:gridCol w:w="2500"/>
      </w:tblGrid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Проведение мониторинга и оценки миграционной ситуации в Рябчинском сельском поселении и подготовка предложений по ее стабилизаци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Рябчинского сельского поселен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Проведение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Участковый ОП </w:t>
            </w:r>
          </w:p>
          <w:p>
            <w:pPr>
              <w:pStyle w:val="Normal"/>
              <w:rPr/>
            </w:pPr>
            <w:r>
              <w:rPr/>
              <w:t>МО МВД РФ «Жуковский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Проведение анализа миграционной правоприменительной практики в Рябчинском сельском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Создать актуальный банк данных по учету иностранных граждан, временно или постоянно проживающих на территории Рябчинского сельского поселен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Обеспечить контроль за эксплуатацией и содержанием жилищного фонда. Осуществл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Участковый ОП </w:t>
            </w:r>
          </w:p>
          <w:p>
            <w:pPr>
              <w:pStyle w:val="Normal"/>
              <w:rPr/>
            </w:pPr>
            <w:r>
              <w:rPr/>
              <w:t>МО МВД РФ «Жуковский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Обеспечить в установленном порядке уведомление органов миграционной службы о прибытии иностранных граждан на территорию Рябчинского сельского поселени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rPr/>
            </w:pPr>
            <w:r>
              <w:rPr/>
              <w:t>- о проблемах регулирования миграционных процессов;</w:t>
            </w:r>
          </w:p>
          <w:p>
            <w:pPr>
              <w:pStyle w:val="Normal"/>
              <w:rPr/>
            </w:pPr>
            <w:r>
              <w:rPr/>
              <w:t>-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rPr/>
            </w:pPr>
            <w:r>
              <w:rPr/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6:05:00Z</dcterms:created>
  <dc:creator>WORK</dc:creator>
  <dc:description/>
  <cp:keywords/>
  <dc:language>en-US</dc:language>
  <cp:lastModifiedBy>User</cp:lastModifiedBy>
  <dcterms:modified xsi:type="dcterms:W3CDTF">2016-09-19T09:05:00Z</dcterms:modified>
  <cp:revision>3</cp:revision>
  <dc:subject/>
  <dc:title>ПОСТАНОВЛЕНИЕ </dc:title>
</cp:coreProperties>
</file>