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  <w:br/>
        <w:t>БРЯНСКАЯ ОБЛАСТЬ</w:t>
        <w:br/>
        <w:t>ДУБРОВСКИЙ РАЙОН</w:t>
        <w:br/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апреля 2016 года 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ябч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и изменений в Постано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бчинской сельской администрации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11.2010 года №49 «Об утвержден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тивного регламента Рябчин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по предоста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Рассмотр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щений граждан в Рябчинск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ую администрац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Российской Федерации от 02.05.2006 года № 59-ФЗ «О порядке рассмотрения обращений граждан Российской Федерации» (с изменениями внесенными Федеральным законом от 24.11.2014г. №357-ФЗ) и на основании протеста прокуратуры Дуб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3.1 главы 3 административного регламента рассмотрения обращений граждан в Рябчинскую сельскую администрацию дополнить подпунктом 3.1.5.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5 Письменное обращение, содержащее информацию о фактах возможных наруш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инспектора Рябчинской сельской администрации Функову Л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Глава Рябчинской сельской администрации      В.Н.Григорье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A45C34536BDC3027F5F36CC8EC790B74FD7FCC62EC1ED6AF99C2E3FEDCE429C039F70AB37CFD8y3z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0:00Z</dcterms:created>
  <dc:creator>REKOVICHI1</dc:creator>
  <dc:description/>
  <cp:keywords/>
  <dc:language>en-US</dc:language>
  <cp:lastModifiedBy>User</cp:lastModifiedBy>
  <dcterms:modified xsi:type="dcterms:W3CDTF">2016-11-18T09:00:00Z</dcterms:modified>
  <cp:revision>3</cp:revision>
  <dc:subject/>
  <dc:title>РОССИЙСКАЯ ФЕДЕРАЦИЯ</dc:title>
</cp:coreProperties>
</file>