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sz w:val="28"/>
          <w:szCs w:val="28"/>
        </w:rPr>
        <w:t>Д У Б Р О В С К И Й  Р А Й О Н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/>
      </w:pPr>
      <w:r>
        <w:rPr>
          <w:b/>
        </w:rPr>
        <w:t>РЯБЧИНСКАЯ  СЕЛЬСКАЯ  АДМИНИСТРАЦИЯ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738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1 октября 2016 года №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Ряб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формирования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ения реестра источников доходов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 «Рябчи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е поселение»»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о статьями 47.1, 184.2 пунктом 1 статьи 160.1 Бюджетного кодекса Российской Федерации, Постановлением Правительства Российской Федерации от 31 августа 2016 года № 868 «О порядке формирования и ведения перечня источников доходо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>Утвердить Порядок формирования и ведения реестра источников доходов бюджета муниципального образования «Рябчинское сельское поселение» (далее – Порядок) согласно приложению.</w:t>
      </w:r>
    </w:p>
    <w:p>
      <w:pPr>
        <w:pStyle w:val="Normal"/>
        <w:numPr>
          <w:ilvl w:val="0"/>
          <w:numId w:val="2"/>
        </w:numPr>
        <w:ind w:left="0" w:firstLine="750"/>
        <w:jc w:val="both"/>
        <w:rPr/>
      </w:pPr>
      <w:r>
        <w:rPr>
          <w:sz w:val="28"/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numPr>
          <w:ilvl w:val="0"/>
          <w:numId w:val="2"/>
        </w:numPr>
        <w:ind w:lef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…….., а так же разместить на официальном сайте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ябчинской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В.Н. Григорьев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ю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ой сельской администрации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21.10.2016 года № _35__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 и ведения реестра источников доходов  бюджета муниципального образования «Рябчинское сельское поселение»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формирования и ведения реестра источников доходов бюджета муниципального образования «Рябчинское сельское поселение» (далее – Порядок) разработан в соответствии с Бюджетным кодексом Российской Федерации. Порядок устанавливает основные принципы и правила формирования и ведения реестра источников доходов бюджета муниципального образования «Рябчинское сельское поселение». Для целей настоящего Порядка применяются следующие поняти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еречень источников доходов бюджета муниципального образования «Рябчинское сельское поселение» - свод (перечень) федеральных налогов и сборов, региональных и местных налогов, страховых взносов на обязательное социальное страхование, иных обязательных платежей, других поступлений, являющихся источниками формирования доходов бюджета муниципального образования «Рябчинское сельское поселение» с указанием правовых оснований их возникновения, порядок расчета (размеры, ставки, льготы) и иных характеристик источников доходов бюджета муниципального образования «Рябчинское сельское поселение», определяемых настоящим Порядк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естр источников доходов бюджета – свод информации о доходах бюджета муниципального образования «Рябчинское сельское поселение», формируемой в процессе составления, утверждения и исполнения бюджета муниципального образования «Рябчинское сельское поселение» на основании перечня источников доходов бюджета муниципального образования «Рябчинское сельское поселение».</w:t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Рябчинское сельское поселение» осуществляет  Рябчинская сельская администрация  в соответствии с требованиями настоящего Порядка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Рябчинской сельской администрации осуществляет проверку фрагментов реестра источников доходов бюджета муниципального образования «Рябчинское сельское поселение», на предмет отсутствия искажений и неточностей в обязательных реквизитах нормативных правовых актов Российской Федерации, Брянской области, муниципальных правовых актов органов местного самоуправления и заключенных органами местного самоуправления договоров и соглашений (отдельных статей, пунктов, подпунктов, абзацев нормативных правовых актов, договоров и соглашений), содержащихся в представленном фрагменте реестра источников доходов бюджета муниципального образования «Рябчинское сельское поселение» а также на предмет соответствия нормам действующего законодательства муниципальных правовых актов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Рябчинское сельское поселение» осуществляется в бумажном и электронном форматах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Рябчинское сельское поселение» осуществляется путем внесения в электронный документ сведений об источниках доходов бюджета муниципального образования «Рябчинское сельское поселение»  обновления и (или) исключения этих сведений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ведение реестра источников доходов бюджета муниципального образования «Рябчинское сельское поселение»  осуществляется по форме согласно приложению к настоящему Порядку.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реестра используются при составлении проекта бюджета муниципального образования «Рябчинское сельское поселение»  на очередной финансовый год и на плановый период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662"/>
        <w:gridCol w:w="566"/>
        <w:gridCol w:w="708"/>
        <w:gridCol w:w="709"/>
        <w:gridCol w:w="709"/>
        <w:gridCol w:w="709"/>
        <w:gridCol w:w="709"/>
        <w:gridCol w:w="754"/>
        <w:gridCol w:w="708"/>
        <w:gridCol w:w="709"/>
        <w:gridCol w:w="709"/>
        <w:gridCol w:w="613"/>
        <w:gridCol w:w="567"/>
        <w:gridCol w:w="567"/>
        <w:gridCol w:w="710"/>
        <w:gridCol w:w="5006"/>
      </w:tblGrid>
      <w:tr>
        <w:trPr>
          <w:trHeight w:val="780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06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ложение к Порядку формир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 ведения реестра источников доход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120" w:leader="none"/>
          <w:tab w:val="left" w:pos="7920" w:leader="none"/>
        </w:tabs>
        <w:ind w:right="-600"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/>
      </w:pPr>
      <w:r>
        <w:rPr/>
        <w:drawing>
          <wp:inline distT="0" distB="0" distL="0" distR="0">
            <wp:extent cx="9250045" cy="235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235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kstvlev">
    <w:name w:val="tekstvlev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6:34:00Z</dcterms:created>
  <dc:creator>WORK</dc:creator>
  <dc:description/>
  <cp:keywords/>
  <dc:language>en-US</dc:language>
  <cp:lastModifiedBy>User</cp:lastModifiedBy>
  <cp:lastPrinted>2016-10-18T15:19:00Z</cp:lastPrinted>
  <dcterms:modified xsi:type="dcterms:W3CDTF">2016-12-06T12:38:00Z</dcterms:modified>
  <cp:revision>13</cp:revision>
  <dc:subject/>
  <dc:title>Об утверждении Инструкции по делопроизводству в администрации Жуковского муниципального района</dc:title>
</cp:coreProperties>
</file>