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бчинская сельская администрац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5.02.2016 года  №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ябчи</w:t>
      </w:r>
    </w:p>
    <w:p>
      <w:pPr>
        <w:pStyle w:val="Normal"/>
        <w:widowControl w:val="false"/>
        <w:ind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>предоставлению муниципальной услуги п</w:t>
      </w:r>
      <w:r>
        <w:rPr>
          <w:rFonts w:cs="Times New Roman" w:ascii="Times New Roman" w:hAnsi="Times New Roman"/>
          <w:color w:val="000000"/>
          <w:spacing w:val="6"/>
        </w:rPr>
        <w:t>о даче письменных разъяснений налогоплательщикам и</w:t>
      </w:r>
      <w:r>
        <w:rPr>
          <w:rStyle w:val="Appleconvertedspace"/>
          <w:color w:val="000000"/>
          <w:spacing w:val="6"/>
        </w:rPr>
        <w:t> </w:t>
      </w:r>
      <w:r>
        <w:rPr>
          <w:rFonts w:cs="Times New Roman" w:ascii="Times New Roman" w:hAnsi="Times New Roman"/>
          <w:color w:val="000000"/>
          <w:spacing w:val="3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</w:rPr>
        <w:t> </w:t>
      </w:r>
      <w:r>
        <w:rPr>
          <w:rFonts w:cs="Times New Roman" w:ascii="Times New Roman" w:hAnsi="Times New Roman"/>
          <w:color w:val="000000"/>
          <w:spacing w:val="1"/>
        </w:rPr>
        <w:t>актов о налогах и сборах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Рябчинского сельского поселения от 12.09.2010 г. № 3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, Уставом Рябчинского сельского поселения, администрация посе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п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тов о налогах и сборах (приложение 1)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бнародования и подлежит размещению на официальном сайте Рябчинской сельской администраци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ябчинской сельской администрации                          В.Н.Григорьева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 xml:space="preserve">к Постановлению Рябчинской сельской </w:t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и от 5 февраля 2016 года № ___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письменных разъяснений налогоплательщикам и налоговым агентам по вопросам применения нормативных правовых актов муниципального образования «Рябчинское  сельское поселение»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едмет регулирования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» (далее - Регламент) определяет сроки и последовательность действий сельской администрации Рябчинского сельского поселения Дубровского района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 (Российская газета, № 237, 25.12.1993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первая) («Собрание законодательства Российской Федерации», № 31, 03.08.1998, ст. 3824, «Российская газета», № 148-149, 06.08.199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(«Собрание законодательства Российской Федерации», № 32, 07.08.2000, ст. 3340, «Парламентская газета», № 151-152, 10.08.2000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№ 40, 06.10.2003, ст. 3822, «Парламентская газета», № 186, 08.10.2003, «Российская газета» № 202, 08.10.20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. № 59-ФЗ «О порядке рассмотрения обращений граждан Российской Федерации» («Собрание законодательства Российской Федерации», № 19, 08.05.2006, ст. 2060, «Парламентская газета», № 70-71, 11.05.2006, «Российская газета» № 95, 05.05.2006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О Рябчинское 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Заявителями на предоставление муниципальной услуги являются</w:t>
      </w:r>
      <w:r>
        <w:rPr>
          <w:rFonts w:cs="Times New Roman" w:ascii="Times New Roman" w:hAnsi="Times New Roman"/>
          <w:sz w:val="28"/>
          <w:szCs w:val="28"/>
        </w:rPr>
        <w:t xml:space="preserve"> налогоплательщики и налоговые агенты, заинтересованные в получении письменных разъяснений вопросов применения нормативных правовых актов МО Рябчинское сельское поселение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Муниципальную услугу предоставляет сельская  администрация Рябчинского сельского поселения (далее – Администрация) Глава Рябчинского сельского поселения  (далее - Глава сельского  поселения) определяет должностное лицо (лицо, его заменяющее), ответственное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Местонахождение помещения Администрации, в котором предоставляется муниципальная услуга: 242744, Брянская область, Дубровский  район, с. Рябчи, ул. Центральная, 3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 Приемные дни специалистов Администрации: понедельник- четверг: с 8:30 до 17:45, пятница с 8-30 до 16-3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с 13:00 до 14:00;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48332) 9-51-3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4. Сайт Администрации Рябчинского сельского поселения, содержащий информацию о предоставлении муниципальной услуги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yabch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yabchi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е Администрации Рябч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yabch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Администрации Рябч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yabch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размещается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7. На официальном сайте Рябчинской сельской администрации, на информационных стендах Рябчинской сельской администрации размеща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ец оформления заявления о предоставлении предоставления муниципальной услуги, и требования к их оформ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сети Интернет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нормативным правовым актам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чню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2. При предоставлении консультации посредством электронной почты по адресу 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yabchi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: сельская администрации Рябчинского сельского поселения (далее – Администрац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ами исполн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едоставление письменных разъяснений по вопросам применения нормативных правовых актов МО Рябчинское сельское поселение о местных налогах и сборах (далее - письменное разъяс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30 рабочих дней со дня регистрации запроса в Администрации. С разрешения главы поселения этот срок может быть при необходимости продлен, с обязательным уведомлением об этом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Информирование заявителя посредством электронной почты по адресу 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yabch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30-дневный срок с момента регистрации запр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Для получения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заявление в установленной форме, согласно Приложения №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, дополнительно пред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олномочия предста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Для получения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ос на бланке организации за подписью руководителя (в соответствии с приложением №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Заявление может быть направлено через многофункциональный цент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государственной пошлины и иной платы за предоставление муниципальной услуги, не предусмотрены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ксимальный срок приема и регистрации письменного обращения (запроса) - не более 1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об отказе в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рок ожидания в очереди при подаче заявления и документов в Местную администрацию на оказание муниципальной услуги по по предоставлению письменных разъяснений налогоплательщикам и налоговым агентам по вопросам применения нормативных правовых актов МО Рябчинское  сельское поселение о местных налогах и сборах, не должен превышать 30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. Продолжительность приёма (приёмов) должностного лица (ответственного специалис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риема (приемов) заявителя должностным лицом (ответственным специалистом) составляет 2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ращения заявителя по вопросам применения нормативных правовых актов, не относящимся к нормативно правовым актам МО Рябчинского сельского поселения о местных налогах и сбор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иных случаях, установл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либо отказа выдачи документов, Заявитель уведомляется лично, по телефону или в письменном виде в течение двух дн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 Выдача отказа регистрируется в журнале регистрации отправляемой корреспо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Перечень документов, представляемых заявителем для получения муниципальной услуги, и требования к 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Для получения муниципальной услуги заявитель представляет письменное обращение (запрос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Письменное обращение (запрос) составляется заявителем, согласно установленной формы (приложение№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отказа в приеме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доставление муниципальной услуги согласно блок-схеме, являющейся приложением к Административному регламенту, состоит из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ема и регистрации письменного обращения (запро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Прием и регистрация письменного обращение (запрос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Максимальный срок выполнения административной процедуры не должен превышать 1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После регистрации письменное обращение (запрос) передаётся Главе администрации Рябчинского сельского поселения. После наложения резолюции, документы передаются специали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администрации Рябч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При рассмотрении письменного обращения (запроса) специалист Отдела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В случае наличия оснований, предусмотренных пунктом 2.10. Административного регламента, специалист Отдела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уведомления об отказе в предоставлении муниципальной услуги представляется специалистом на подпись Главе администрации Рябч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При отсутствии оснований для отказа в предоставлении муниципальной услуги специалист Отдела принимает решение о представлении письменных разъяснений и готовит письменные разъяснения, а затем представляет их на подпись Главе администрации Рябч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Максимальный срок выполнения административной процедуры не должен превышать 19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Основанием для начала административной процедуры по представлению письменных разъяснений является подписанные Главе администрации Рябчинского  сельского поселения письменные разъяс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делопроизводство, регистрирует письменные разъяснения, подписанное Главой администрации Рябчинского сельского поселения,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администрации Рябчинского сельского поселения вышеуказанное уведо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делопроизводство, регистрирует подписанное Главе администрации Рябчи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ие письменных разъяс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Максимальный срок выполнения административной процедуры не должен превышать 10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Текущий контроль соблюдения последова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йствий, определенных процедурами по предоставлению муниципальной услуги осуществляется главой администрац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сельского поселения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й) Администрации решений, предоставляющего муниципальную услугу, а также его должностны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сельского поселения 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каз администрации Рябчинского сельского поселения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Жалоба (претензия) подлежит обязательной регистрации в течение одного рабочего дня с момента поступления в администрацию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Основанием для начала процедуры досудебного (внесудебного) (внесудебного)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именование органа, предоставляющего муниципальную услугу, его должностного лица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едения об обжалуемых решениях и действиях (бездействии) администрации поселения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Заявители имеют право обратиться в администрацию поселения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устной форме к Главе Рябчинского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форме индивидуального письменного обращения (заявления)  на имя Главы Рябчинского сельского поселения или его замест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письменном виде на почтовый адрес администрации Рябч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официальный сайт Рябчинской сельской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1  к Административному регламенту по предоставлению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8350</wp:posOffset>
                </wp:positionH>
                <wp:positionV relativeFrom="paragraph">
                  <wp:posOffset>180975</wp:posOffset>
                </wp:positionV>
                <wp:extent cx="3570605" cy="440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44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76" w:firstLine="1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0.5pt;margin-top:14.25pt;width:281.1pt;height:3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76" w:firstLine="1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7940</wp:posOffset>
                </wp:positionH>
                <wp:positionV relativeFrom="paragraph">
                  <wp:posOffset>293370</wp:posOffset>
                </wp:positionV>
                <wp:extent cx="1270" cy="24257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2pt;margin-top:23.1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184150</wp:posOffset>
                </wp:positionV>
                <wp:extent cx="4363085" cy="606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08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письменного обращения (запрос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5pt;height:47.75pt;mso-wrap-distance-left:9.05pt;mso-wrap-distance-right:9.05pt;mso-wrap-distance-top:0pt;mso-wrap-distance-bottom:0pt;margin-top:14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письменного обращения (запрос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4130</wp:posOffset>
                </wp:positionH>
                <wp:positionV relativeFrom="paragraph">
                  <wp:posOffset>151130</wp:posOffset>
                </wp:positionV>
                <wp:extent cx="1270" cy="2425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1.9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3175</wp:posOffset>
                </wp:positionV>
                <wp:extent cx="5095875" cy="716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9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5pt;height:56.45pt;mso-wrap-distance-left:9.05pt;mso-wrap-distance-right:9.05pt;mso-wrap-distance-top:0pt;mso-wrap-distance-bottom:0pt;margin-top: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9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7940</wp:posOffset>
                </wp:positionH>
                <wp:positionV relativeFrom="paragraph">
                  <wp:posOffset>64135</wp:posOffset>
                </wp:positionV>
                <wp:extent cx="1270" cy="4000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.05pt;width:0.1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051300" cy="160020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11.05pt;width:318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381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2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94640</wp:posOffset>
                </wp:positionV>
                <wp:extent cx="445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3.2pt;width: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Да         </w: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т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P4"/>
        <w:tabs>
          <w:tab w:val="clear" w:pos="606"/>
          <w:tab w:val="left" w:pos="0" w:leader="none"/>
          <w:tab w:val="left" w:pos="8115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4"/>
        <w:tabs>
          <w:tab w:val="clear" w:pos="606"/>
          <w:tab w:val="left" w:pos="0" w:leader="none"/>
          <w:tab w:val="left" w:pos="567" w:leader="none"/>
          <w:tab w:val="center" w:pos="4677" w:leader="none"/>
          <w:tab w:val="left" w:pos="8040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 xml:space="preserve"> </w: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879725" cy="7569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59.6pt;mso-wrap-distance-left:9.05pt;mso-wrap-distance-right:9.05pt;mso-wrap-distance-top:0pt;mso-wrap-distance-bottom:0pt;margin-top:0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5080</wp:posOffset>
                </wp:positionV>
                <wp:extent cx="3124200" cy="11957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письменных разъяснений по вопросам применения нормативных правовых актов МО Рябчинское сельское поселение муниципального района о местных налогах и сборах 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94.15pt;mso-wrap-distance-left:9.05pt;mso-wrap-distance-right:9.05pt;mso-wrap-distance-top:0pt;mso-wrap-distance-bottom:0pt;margin-top:0.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письменных разъяснений по вопросам применения нормативных правовых актов МО Рябчинское сельское поселение муниципального района о местных налогах и сборах 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spacing w:lineRule="auto" w:line="240"/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076"/>
      </w:tblGrid>
      <w:tr>
        <w:trPr/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административному регламенту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МО Рябчинское сельское поселение о местных налогах и сборах», утверждённому постановлением администрации Рябчинского сельского поселения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.02.2016 № __  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Рябчинского сельского поселения                                              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 граждан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: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 серия ______номер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__________________</w:t>
            </w:r>
          </w:p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актный 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шу предоставить  письменное разъяснение применения нормативных правовых актов МО Рябчинское сельское поселение о местных налогах и сбор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  -   путём письменного почтового отправления простым письмом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      _______________                 __________________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(дата)                                 (подпись)                      (расшифровка подписи)</w:t>
      </w:r>
    </w:p>
    <w:p>
      <w:pPr>
        <w:pStyle w:val="Normal"/>
        <w:autoSpaceDE w:val="false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chi_ad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6:00Z</dcterms:created>
  <dc:creator>Eduard Malov</dc:creator>
  <dc:description/>
  <cp:keywords/>
  <dc:language>en-US</dc:language>
  <cp:lastModifiedBy>User</cp:lastModifiedBy>
  <cp:lastPrinted>2016-02-15T11:27:00Z</cp:lastPrinted>
  <dcterms:modified xsi:type="dcterms:W3CDTF">2016-11-23T12:04:00Z</dcterms:modified>
  <cp:revision>37</cp:revision>
  <dc:subject/>
  <dc:title>Административный регламент</dc:title>
</cp:coreProperties>
</file>