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ябчинская сельская админист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т 04.07.2016 года  № 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.Рябчи</w:t>
      </w:r>
    </w:p>
    <w:p>
      <w:pPr>
        <w:pStyle w:val="Heading1"/>
        <w:ind w:right="3969" w:hanging="0"/>
        <w:jc w:val="both"/>
        <w:rPr/>
      </w:pPr>
      <w:r>
        <w:rPr>
          <w:sz w:val="24"/>
          <w:szCs w:val="24"/>
        </w:rPr>
        <w:t>«Об утверждении порядка работы по формированию проекта бюджета муниципального образования «Рябчинское сельское поселение» на 2017 год и на плановый период 2018 и 2019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9 Бюджетного кодекса Российской Федерации, Решением Рябчинского сельского Совета народных депутатов № 31 от 26.05.2015 г. «О порядке составления, рассмотрения и утверждения, а так же порядке представления, рассмотрения и утверждения отчетности об исполнении бюджета муниципального образования «Рябчинское сельское поселение» и его внешней проверке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орядок работы по формированию проекта  бюджета муниципального образования «Рябчинское сельское поселение» на 2017 год и на плановый период 2018 и 2019 годов согласно приложению № 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Глава Рябчинской сельской администрации                                                   В.Н.Григорьева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Рябчинской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й  администрации </w:t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7.2016 г.  № ___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формированию проекта бюджета муниципального образова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ябчинское сельское поселение» на 2017 год и на плановый период 2018 и 2019 годов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содержание  и сроки подготовки и представления материалов, необходимых для формирования  проекта  бюджета муниципального образования «Рябчинское сельское поселение»  на 2017 год и на плановый период 2018 и 2019 годов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экономики администрации Дубровского района представить в администрацию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5 июл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актический фонд оплаты труда работающих за 2015 год, оценку фонда оплаты труда работающих в  2016 году и его прогноз на 2017-2019 годы в разрезе поселений, включая разбивку централизованного досче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 сентябр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дварительный   прогноз социально-экономического развития района на 2017-2019 годы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ым распорядителям средств бюджета муниципального образования «Рябчинское сельское поселение» предостави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)  в срок до 1 августа 2016 год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зультаты оценки потребности в предоставляемых муниципальных услугах для формирования проекта бюджета муниципального образования «Рябчинское сельское поселение» на 2017 год и на плановый период 2018 и 2019 годов;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нные по плановой  сети, штатам и контингентам в разрезе типов учреждений и мероприятий: численность отраслей социально-культурной сферы – физических лиц, количество получателей льгот по коммунальным услугам и их объемы в разрезе отраслей по формам, доведенным финансовым управление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 о размере фактически сложившейся среднемесячной заработной платы с начислениями на неё (без учета материальной помощи к отпуску, выплат по решениям местных органов власти) по формам, доведенным финансовым управление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ложения по формированию перечней муниципальных услуг (работ) с учетом утвержденных федеральными исполнительными органами государственной власти базовых  (отраслевых) перечн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сведения о численности муниципальных служащих, получающих доплаты к государственным пенсиям и расчет необходим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анные по сети, штатам и контингентам по отрасли «Культура»: количество учреждений, штатная численность (в разрезе типов учреждений) – по формам, доведенным финансовым управление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 в срок до 1 ноябр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ные о распределении доведенных предельных объемов бюджетного финансирования на 2017 год и на плановый период 2018 и 2019 годов по разделам, подразделам, целевым статьям, видам расх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ы смет органов власти муниципального образования «Рябчинское сельское поселение» на 2017 – 2019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сем главным распорядителям средств бюджета муниципального образования «Рябчинское сельское поселение» представить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 1 ноября 2016 года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ябчинский сельский Совет народных депутатов проекты Решений Рябчинского сельского Совета народных депутатов  о внесении изменений в НПА в целях приведения их  в соответствие  с ресурсным обеспечением и доведенными предельными бюджетами главных распорядителей бюджетных средств на 2017 - 2019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ложить главам администраций поселений представить в финансовое управление администрации Дубровского район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а) в срок до 01 августа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едения о реализации полномочий по отрасли «Культура» в разрезе по формам, доведенным финансовым управлением администрации Дубровского района;</w:t>
      </w:r>
    </w:p>
    <w:p>
      <w:pPr>
        <w:pStyle w:val="Normal"/>
        <w:spacing w:lineRule="auto" w:line="240"/>
        <w:rPr/>
      </w:pPr>
      <w:r>
        <w:rPr>
          <w:szCs w:val="24"/>
        </w:rPr>
        <w:t>2) сведения об ожидаемых поступлениях доходов от муниципальной собственности и деятельности (аренда  недвижимого имущества, продажа земельных участков, прочие поступления от использования муниципальной собственности) за первое полугодие 2016 года, оценке 2016 года, а также прогноз на 2017 – 2019 годы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3) оценку ожидаемого поступления доходов за 2016 год по видам платежей;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4) предварительные расчеты прогноза налоговых и неналоговых доходов и параметры доходной части бюджетов муниципальных образований на 2017 – 2019 годы;</w:t>
      </w:r>
    </w:p>
    <w:p>
      <w:pPr>
        <w:pStyle w:val="Normal"/>
        <w:spacing w:lineRule="auto" w:line="240"/>
        <w:rPr/>
      </w:pPr>
      <w:r>
        <w:rPr>
          <w:szCs w:val="24"/>
        </w:rPr>
        <w:t>5) сведения о численности муниципальных служащих, получающих доплаты к государственным пенсиям</w:t>
      </w:r>
    </w:p>
    <w:p>
      <w:pPr>
        <w:pStyle w:val="Con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ложить ГУ «Дубровское районное управление сельского хозяйства» представить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в срок до 15 июл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ведения  о налоговой базе налогоплательщиков, перешедших на уплату единого сельскохозяйственного налога (доходы), уменьшенные на величину расходов, определенные в соответствии с положениями главы 26.1 Налогового кодекса Российской Федерации), в разрезе сельхозтоваропроизводителей за 2015 год, расчет ожидаемого исполнения  2016 года, а также прогноз на 2017-2019 годы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ложить МРИ ФНС №5 по Брянской области представить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 15 августа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ммы начисленных платежей, администрируемых  МРИ ФНС №5, за 2015 год и первый квартал 2016 года в разрезе платежей (без сумм, начисленных по результатам проверок налоговых органов, а также штрафов и пеней) в разрезе поселений и муниципального  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жидаемую оценку исполнения бюджета поселения по администрируемым доходам за 2016 год по видам доходов (в разрезе поселений и муниципальн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 поступления доходов в бюджеты всех уровней (контингент) по видам доходов в разрезе муниципальных образований на 2017-2019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7 года, 1 января 2018 года и 1 января 2019 года по видам доходов (поселения, муниципальный район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ируемый объем недоимки (с учетом пеней и штрафов) по состоянию на 1 января 2017 года, 1 января 2018 года и 1 января 2019 года по отмененным администрируемым платежа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еклинской сельской администрации организовать работу по формированию  проекта бюджета на 2017 и на плановый период 2018-2019 годов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 1 ноября 2016 года разработать предварительные укрупненные показатели налоговых и неналоговых доходов проекта доходной части бюджета муниципального образования «Рябчинское сельское поселение» на 2017 год и на плановый период 2018 и 2019 год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12 октября  2016 года определить проект доходной части бюджета муниципального образования «Рябчинское сельское поселение» на 2017 год и на плановый период 2018 и 2019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 25 ноября 2016 года довести до главных распорядителей средств бюджета материалы на 2017 год и на плановый период 2018 и 2019 годов, содержащи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и основные направления нало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бюджеты главных распорядителей бюджет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согласительные совещания по проектировкам главных распорядителей средств на 2017 – 2019 годы при наличии спорных пози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 1 ноября 2016 года определить исходную базу для формирования межбюджетных отношений с поселениями, провести ее согласование с органами местного самоуправления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 позднее 15 ноября 2016 года определить параметры бюджета на 2017 год и на плановый период 2018 и 2019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формировать проект бюджета муниципального образования «Рябчинское сельское поселение» на 2017 год и на плановый период 2018 и 2019  годы и обеспечить его внесение на рассмотрение Рябчинского сельского  Совета народных депутатов не позднее 1 декабря 2016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дготовить и обеспечить публикацию (размещение в открытом доступе)  «бюджета для граждан» на основе проекта решения о бюджете муниципального образования «Рябчинское сельское поселение» на 2017 год и на плановый период 2018 и 2019 годов не позднее  10 декабря 2016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ным распорядителя средств бюджета муниципального образования «Рябчинское сельское поселение», осуществляющим финансовое обеспечение деятельности муниципальных учреждений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не позднее 30 декабря 2016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муниципальные задания на оказание муниципальными учреждениями муниципальных услуг (выполнение работ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формирование и утверждение подведомственными муниципальными учреждениями планов финансово-хозяйственной деятельности на 2017 – 2019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актуализацию общей информации о подведомственных муниципальных учреждениях на официальном сайте для размещения информации о государственных (муниципальных) учреждениях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не позднее  20 января 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7 – 2019 годы на официальном сайте для размещения информации о государственных (муниципальных) учреждени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8:00Z</dcterms:created>
  <dc:creator>Аксёненко Артур</dc:creator>
  <dc:description/>
  <cp:keywords/>
  <dc:language>en-US</dc:language>
  <cp:lastModifiedBy>User</cp:lastModifiedBy>
  <cp:lastPrinted>2016-06-27T14:17:00Z</cp:lastPrinted>
  <dcterms:modified xsi:type="dcterms:W3CDTF">2016-11-30T07:49:00Z</dcterms:modified>
  <cp:revision>36</cp:revision>
  <dc:subject/>
  <dc:title>Регламент работы над ПФП и бюджетом</dc:title>
</cp:coreProperties>
</file>