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993" w:leader="none"/>
          <w:tab w:val="left" w:pos="156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ЯБЧИНКАЯ СЕЛЬСКАЯ АДМИНИСТРАЦИЯ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06.07.2011 г.                                                                                                             №  21                             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ябчи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       утверждении            административн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      осуществления      муниципально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нкции   по созданию условий для организации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уг а и  обеспечения  жителей      Рябчинского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    поселения    услугами    организаций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»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реализации концепции административной реформы в Российской Федерации в 2009-2010 годах и повышения эффективности деятельности органов местного самоуправления,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 прилагаемый  Административный регламент осуществления муниципальной функции по созданию условий для организации досуга и обеспечения жителей Рябчинского сельского поселения услугами организаций куль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анное постановление подлежит обнародова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Рябчинской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                                                                    Л.Н.Функова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2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Рябчинской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06.07.2011 г. № 2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уществления муниципальной функции по созданию условий для организации досуга и обеспечения жителей  Рябчинского сельского поселения услугами организаций культур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   регламент    осуществления     муниципаль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и «создание условий для организации досуга и обеспечения жителей Рековичского сельского поселения услугами организаций культуры» (далее – административный регламент, регламент) разработан в целях обеспечения устойчивого развития социально-культурных составляющих уровня жизни населения Рябчинского сельского поселения (далее – поселения) при сохранении историко-культурной среды и приумножении творческого потенциала, в целях эффективного использования различных форм культурно-досугов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и любительского творч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 определяет сроки, последовательность административны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 и административных действий органа уполномоченного на осуществление муниципальной функции, порядок взаимодействия между его подведомственными муниципальными учреждениями и должностными лицами, а также взаимодействие с физическими и юридическими лицами (далее - заявители), иными органами местного самоуправления, а также организациями при исполнении муниципальной функции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Наименование муниципальной функции и наимен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а местного самоуправления, исполняющего муниципальную функцию</w:t>
      </w:r>
    </w:p>
    <w:p>
      <w:pPr>
        <w:pStyle w:val="ConsTitle"/>
        <w:numPr>
          <w:ilvl w:val="0"/>
          <w:numId w:val="0"/>
        </w:numPr>
        <w:ind w:right="19772" w:hanging="0"/>
        <w:jc w:val="center"/>
        <w:outlineLvl w:val="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1.1. Муниципальная функция «Создание условий для организации досуга и обеспечения жителей Рябчинского сельского поселения услугами организаций культуры» (далее - муниципальная функция или муниципальная услуг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   муниципальной    функции: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создание и финансирование муниципальных учрежден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условий для организации досуга и обеспечения жителей услугами организац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правового регулирования в сфере создания условий для организации досуга жителей сельского поселения и обеспечения их услугами организаци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1.3.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функция осуществляется </w:t>
      </w:r>
      <w:r>
        <w:rPr>
          <w:rFonts w:cs="Times New Roman" w:ascii="Times New Roman" w:hAnsi="Times New Roman"/>
          <w:sz w:val="24"/>
          <w:szCs w:val="24"/>
        </w:rPr>
        <w:t>Рябч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й администрацией (далее – администрация), реализация функции осуществляется в МУК «</w:t>
      </w:r>
      <w:r>
        <w:rPr>
          <w:rFonts w:cs="Times New Roman" w:ascii="Times New Roman" w:hAnsi="Times New Roman"/>
          <w:sz w:val="24"/>
          <w:szCs w:val="24"/>
        </w:rPr>
        <w:t>Рябчин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ий Дом Культуры» и МУК «</w:t>
      </w:r>
      <w:r>
        <w:rPr>
          <w:rFonts w:cs="Times New Roman" w:ascii="Times New Roman" w:hAnsi="Times New Roman"/>
          <w:sz w:val="24"/>
          <w:szCs w:val="24"/>
        </w:rPr>
        <w:t>Рябчинск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ая  библиотека»  (далее – учреждения или организации культуры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2. Перечень правовых актов, непосредственно регулирующих  исполнение муниципальной функции</w:t>
      </w:r>
    </w:p>
    <w:p>
      <w:pPr>
        <w:pStyle w:val="Normal"/>
        <w:jc w:val="both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2.1. Исполнение муниципальной функции осуществляется в соответствии с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нституцией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й закон 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й закон  от 09.10.1992г. №3612-1 «Основы законодательства Российской Федерации о культур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едеральный закон  от 29.12.1994 №78-ФЗ «О библиотечном дел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4.07.1998№ 124-ФЗ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ставом Рябч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3. Описание результатов осуществления муниципальной функ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.3.1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 осуществления муниципальн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 защита права каждого жителя поселения на культурную деятельность, а также удовлетворение потребностей в сфере культуры и организации дос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поддержки муниципальных культуры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авовых гарантий для свободной культурной деятельности субъектов культур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основных направлений в области организации досуга и обеспечения жителей поселения услугами организаций культуры в посе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4. Заявители (описание пользователе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явителями муниципальной функции могут выступать индивидуальные пользователи и целые коллективы - группы, организ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ПОРЯДКУ ИСПОЛНЕНИЯ МУНИЦИПАЛЬНОЙ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1. Порядок информирования о правилах исполн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й фун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Исполнение муниципальн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нкции производится  по адресу:  </w:t>
      </w:r>
      <w:r>
        <w:rPr>
          <w:rFonts w:cs="Times New Roman" w:ascii="Times New Roman" w:hAnsi="Times New Roman"/>
        </w:rPr>
        <w:t>242744 Брянская область Дубровский район  с.Рябчи  ул. Центральная   дом  3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Информация по вопросам исполнения муниципальной функции предоставляется по телефону, на личном приеме, посредством размещения в сети Internet, путем публикаций в средствах массов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Консультации (справки) по вопросам исполнения муниципальной функции предоставляются сотрудниками администрации и учреждений согласно графику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Срок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полнения муниципальной функци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лномочия по исполнению муниципальной функции осуществляются в течение всего календар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ремя оказания муниципальной услуги каждому получателю муниципальной услуги не регламентиру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Style16"/>
          <w:rFonts w:cs="Times New Roman" w:ascii="Times New Roman" w:hAnsi="Times New Roman"/>
          <w:i/>
          <w:sz w:val="24"/>
          <w:szCs w:val="24"/>
        </w:rPr>
        <w:t>2.3. Критерии оценк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2.3.1. Критериями оценки качества исполнения функции являются:</w:t>
        <w:br/>
        <w:t xml:space="preserve">            1) полнота предоставления муниципальной функции в соответствии с установленными настоящим Регламентом, требованиями ее предоставления; </w:t>
        <w:br/>
        <w:t xml:space="preserve">            2) результативность предоставления муниципальной функции по результатам оценки соответствия оказанной муниципальной функции Регламенту, изучения обращений граждан и опросов населения.</w:t>
        <w:br/>
        <w:t xml:space="preserve">           2.3.2. Качественное предоставление муниципальной функции характеризуют:</w:t>
        <w:br/>
        <w:t xml:space="preserve">           1) своевременность, доступность, точность, актуальность, полнота предоставления муниципальной функции;</w:t>
        <w:br/>
        <w:t xml:space="preserve">           2) создание условий для интеллектуального развития личности, расширения кругозора граждан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оптимальность использования ресурсов учреж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) удовлетворенность получателей муниципальной услуг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отсутствие профессиональных ошибок и нарушений технологии оказания муниципальной услуги в соответствии с настоящим Регламентом.</w:t>
      </w:r>
    </w:p>
    <w:p>
      <w:pPr>
        <w:pStyle w:val="Normal"/>
        <w:ind w:firstLine="709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yle16"/>
          <w:rFonts w:cs="Times New Roman" w:ascii="Times New Roman" w:hAnsi="Times New Roman"/>
          <w:i/>
          <w:sz w:val="24"/>
          <w:szCs w:val="24"/>
        </w:rPr>
        <w:t>2.</w:t>
      </w:r>
      <w:r>
        <w:rPr>
          <w:rStyle w:val="Style16"/>
          <w:rFonts w:cs="Times New Roman" w:ascii="Times New Roman" w:hAnsi="Times New Roman"/>
          <w:b/>
          <w:i/>
          <w:sz w:val="24"/>
          <w:szCs w:val="24"/>
        </w:rPr>
        <w:t>4. Требования к местам исполнения муниципальной функции техническому оснащению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Места осуществления муниципальной функции должны быть размещены в специально предназначенных зданиях и помещениях, территориально доступных для населения. Площадь, занимаемая ими, должна обеспечивать  размещение работников и получателей муниципальной услуги в соответствии с санитарными и строительными нормами и правилам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Помещения в здании по размерам и состоянию должны отвечать требованиям санитарны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ой муниципальной услуги (повышенная, пониженная температура  воздуха, влажность воздуха, запыленность, загрязненность, шум, вибрация и так дале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1. Полномочия органов местного самоуправления поселен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К компетенции представительного органа Рябчинского сельского поселения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овление объема финансирования, необходимого для осуществления мероприятий по организации досуга и обеспечению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решений о создании, реорганизации, ликвидации муниципальных организац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долгосрочных муниципальных целевых программ и планов в сфере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е контроля в установленном порядк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ение иных полномочий в указанной сфере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К компетенции администрации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законодательства Российской Федерации, Брянской области, нормативных правовых актов органов местного самоуправления поселения в сфере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уществление единой политики поселения в сфере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на основании решения представительного органа сельского поселения - создание, реорганизация, ликвидация муниципальных организаций культуры, утверждение их уставов, назначение и увольнение руководителей организаций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нение полномочий по решению вопросов местного значения поселения в сфере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) передача муниципальным учреждениям культуры имущества, необходимого для организации досуга и обеспечения жителей культурными услугами, и закрепление его за муниципальными учреждениями культуры на праве оперативного управления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существление иных полномочий в указанной сфере в соответствии с действующим законодательством и решениями представительного органа  Рябчинского  сель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Учредителями организаций культуры в соответствии с действующим законодательством Российской Федерации и в пределах своей компетенции могут выступать органы государственной власти, органы местного самоуправления, а также иные юридические и физические ли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 целях организации досуга и обеспечения жителей поселения услугами организаций культуры на территории поселения могут создаваться в соответствии с действующим законодательством Российской Федерации организации культуры различных организационно-правовых форм и форм собственности по следующим направле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удожественная литература, кинематография, сценическое, театральное, музыкальное, изобразительное и декоративно-прикладное искусство, фотоискусство, дизайн, другие виды и жанры искус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удожественные народные промыслы и ремесла, народная культура в таких ее проявлениях, как языки, говоры, фольклор, обычаи, обря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зейное дело и коллекцион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чать, библиотечное и архивное дел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амодеятельное (любительское) художественное творчеств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эстетическое, художественное образование, педагогическая деятельность в области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ая деятельность, в результате которой создаются, сохраняются, распространяются и осваиваются культурные цен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3. Осуществление правового регулирования в сфере создания условий для организации досуга жителей сельского поселения и обеспечения их услугами организаций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Юридическим основанием для начала осуществления административной процедуры является муниципальный правовой акт о создании муниципальных учреждений культуры и отнесении их к ведению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процедура осуществляется в соответствии с действующим законодательством РФ и муниципальными правовы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2.  Должностное  лицо,  ответственное  за  выполнение  действий  по  осуществлению административной процедуры -  глава посе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административных действий обеспечивается должностными лицами администрации в порядке,  установленном правовыми актами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 Содержание административных действ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 правовым актом администра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пределяет  цели,  условия  и виды деятельности муниципальных учреждений культуры в порядке, предусмотренном Уставом поселения, решением Рябчинского сельского Совета народных депутатов и иными муниципальными правовыми а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азрабатывает и утверждает уставы муниципальных учреждений культуры;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значает и освобождает от должности директоров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 культур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няет к ним меры поощрения и дисциплинарной ответственности, устанавливает  им оплату труда в порядке и размерах, установленных муниципальным правовым акт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тверждает  ежегодный  план  работы  муниципальных учрежден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существляет   в   установленном   порядке   за   счет   средств   местного бюджета  финансирование деятельности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 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>; составление, утверждение и ведение бюджетной росписи, распределение бюджетных ассигнований, лимитов бюджетных обязательств, утверждение бюджетной сметы и сметы доходов и расходов по приносящей доход деятельности, финансовый контроль за деятельностью учреждения;  организует бухгалтерский учет и отчетность учреж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спектирует   в   плановом   и    во   внеплановом  порядке  деятельность  муниципальных учрежден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существляет    в   пределах   компетенции   проведение   проверок уставной и финансово-хозяйственной деятельности муниципальных учреждений культуры, осуществляет  контроль  за расходованием выделяемых им средств местного бюджета, эффективностью использования муниципальными учреждениями культуры находящегося в их оперативном управлении муниципального имуществ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 оценку эффективности деятельности муниципальных учреждений культур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Содержание и развитие муниципальных учреждений культуры осуществляется учреждениями в пределах утвержденного бюджета на текущий год и собствен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Муниципальное учреждение культуры вправе в пределах полномочий, установленных действующим законодательством РФ, оказывать платные услуги насе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В целях организации досуга и обеспечения жителей услугами муниципальных учреждений культуры в бюджете поселения предусматриваются ассигнования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труда работников муниципальных учрежден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коммунальных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очные и иные компенсационные выплаты работникам муниципальных учрежден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е и текущие ремонты муниципальных учреждений куль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товаров, работ и услуг в соответствии с утвержденными сметами или по заключенным муниципальным контрактам, в том числе на оплату приобретения информации, оргтехники, материальных и иных ресурсов, других товаров, работ и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И ФОРМЫ КОНТРОЛЯ ПО ПРЕДОСТАВЛЕНИЮ МУНИЦИПАЛЬНОЙ ФУНКЦ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исполнением функции осуществляется посредством процедур внутреннего и внешнего контроля. Внутренний контроль осуществляется руководителями муниципальных учреждений культуры. Выявленные недостатки по оказанию муниципальной услуги анализируются по каждому сотруднику учреждения  с принятием мер к их устранению, вынесением дисциплинарных взысканий (если будет установлена вина в некачественном предоставлении муниципальной услуги).</w:t>
        <w:br/>
        <w:t xml:space="preserve">        4.2. Глава Рябчинского сельского поселения осуществляет внешний контроль за деятельностью муниципальных учреждений культуры в части соблюдения качества муниципальной услуги пут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проведения мониторинга основных показателей работы за определенный период;</w:t>
        <w:br/>
        <w:t xml:space="preserve">       2) анализа обращений и жалоб граждан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 проведение служебных расследований по имеющимся фактам;</w:t>
        <w:br/>
        <w:t xml:space="preserve">       4) проведения контрольных мероприятий, в том числе проверки книги жалоб на предмет фиксации в ней жалоб на качество муниципальной услуги.</w:t>
        <w:br/>
        <w:t xml:space="preserve">         4.3. Плановые контрольные мероприятия проводятся руководителями учреждений ежеквартально, внеплановые – по поступлению жалоб на качество муниципальной услуги. </w:t>
        <w:br/>
        <w:t xml:space="preserve">         4.4. Для оценки качества и безопасности муниципальной услуги используют следующие основные методы 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ый – проверка  состояния учре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ий – проверка наличия и сроков действия обязательных документов на предоставление муниципальной услуги, анализ правильности и своевременности заполнения этих документов, проверка профессиональной квалификации обслуживающего персонала, оказывающего муниципальную услугу и другие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ий – опрос или интервьюирование получателей муниципальной услуги, оценка результатов опро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ОБЖАЛОВАНИЯ ДЕЙСТВИЯ (БЕЗДЕЙСТВИЯ) ДОЛЖНОСТНОГО ЛИЦА, А ТАКЖЕ ПРИНИМАЕМОГО ИМ РЕШЕНИЯ ПРИ ИСПОЛНЕНИИ МУНИЦИПАЛЬНОЙ ФУНК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1.  Получатели муниципальной услуги имеют право на обжалование решений, принятых в ходе предоставления муниципальной услуги, действий или бездействия работников и должностных лиц органов и учреждений, участвующих в предоставлении муниципальной услуги в досудебном и судебном порядках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 Получатели муниципальной услуги имеют право обратиться с жалобой лично или направить письменное обращение, жалобу (претензию). Порядок обращения граждан в администрацию, ответы на обращения граждан регламентируются Федеральным законом от 2 мая 2006 года № 59-ФЗ «О порядке рассмотрения обращений граждан Российской Федерации».</w:t>
      </w:r>
    </w:p>
    <w:sectPr>
      <w:type w:val="nextPage"/>
      <w:pgSz w:w="11906" w:h="16838"/>
      <w:pgMar w:left="1701" w:right="1134" w:gutter="0" w:header="0" w:top="7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Style16">
    <w:name w:val=" Знак"/>
    <w:basedOn w:val="Style14"/>
    <w:qFormat/>
    <w:rPr>
      <w:rFonts w:ascii="Calibri" w:hAnsi="Calibri" w:eastAsia="Times New Roman" w:cs="Times New Roman"/>
      <w:sz w:val="28"/>
      <w:szCs w:val="28"/>
    </w:rPr>
  </w:style>
  <w:style w:type="character" w:styleId="Style17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25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13:00Z</dcterms:created>
  <dc:creator>1</dc:creator>
  <dc:description/>
  <cp:keywords/>
  <dc:language>en-US</dc:language>
  <cp:lastModifiedBy>Pre_Installed User</cp:lastModifiedBy>
  <dcterms:modified xsi:type="dcterms:W3CDTF">2011-07-27T12:50:00Z</dcterms:modified>
  <cp:revision>4</cp:revision>
  <dc:subject/>
  <dc:title>       РОССИЙСКАЯ ФЕДЕРАЦИЯ</dc:title>
</cp:coreProperties>
</file>