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478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</w:r>
          </w:p>
        </w:tc>
        <w:tc>
          <w:tcPr>
            <w:tcW w:w="10478" w:type="dxa"/>
            <w:tcBorders/>
          </w:tcPr>
          <w:tbl>
            <w:tblPr>
              <w:tblW w:w="10225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820"/>
              <w:gridCol w:w="5405"/>
            </w:tblGrid>
            <w:tr>
              <w:trPr>
                <w:trHeight w:val="1259" w:hRule="atLeast"/>
              </w:trPr>
              <w:tc>
                <w:tcPr>
                  <w:tcW w:w="10225" w:type="dxa"/>
                  <w:gridSpan w:val="2"/>
                  <w:tcBorders/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РОССИЙСКАЯ ФЕДЕРАЦИЯ</w:t>
                  </w:r>
                </w:p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БРЯНСКАЯ ОБЛАСТЬ</w:t>
                  </w:r>
                </w:p>
                <w:p>
                  <w:pPr>
                    <w:pStyle w:val="Heading"/>
                    <w:rPr/>
                  </w:pPr>
                  <w:r>
                    <w:rPr>
                      <w:szCs w:val="28"/>
                    </w:rPr>
                    <w:t>ДУБРОВСКИЙ РАЙОН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ЯБЧИНСКАЯ СЕЛЬСКАЯ АДМИНИСТРАЦИЯ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ТАНОВЛЕНИЕ</w:t>
                  </w:r>
                </w:p>
                <w:p>
                  <w:pPr>
                    <w:pStyle w:val="Normal"/>
                    <w:widowControl w:val="false"/>
                    <w:spacing w:lineRule="auto" w:line="252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10225" w:type="dxa"/>
                  <w:gridSpan w:val="2"/>
                  <w:tcBorders/>
                </w:tcPr>
                <w:p>
                  <w:pPr>
                    <w:pStyle w:val="Heading"/>
                    <w:snapToGrid w:val="false"/>
                    <w:rPr>
                      <w:b w:val="false"/>
                      <w:b w:val="false"/>
                      <w:sz w:val="20"/>
                      <w:szCs w:val="28"/>
                    </w:rPr>
                  </w:pPr>
                  <w:r>
                    <w:rPr>
                      <w:b w:val="false"/>
                      <w:sz w:val="20"/>
                      <w:szCs w:val="28"/>
                    </w:rPr>
                  </w:r>
                </w:p>
                <w:p>
                  <w:pPr>
                    <w:pStyle w:val="Heading"/>
                    <w:jc w:val="left"/>
                    <w:rPr>
                      <w:b w:val="false"/>
                      <w:b w:val="false"/>
                      <w:szCs w:val="28"/>
                    </w:rPr>
                  </w:pPr>
                  <w:r>
                    <w:rPr>
                      <w:b w:val="false"/>
                      <w:szCs w:val="28"/>
                    </w:rPr>
                    <w:t>От 12 ноября 2010г. № _38__</w:t>
                  </w:r>
                </w:p>
                <w:p>
                  <w:pPr>
                    <w:pStyle w:val="Heading"/>
                    <w:jc w:val="left"/>
                    <w:rPr>
                      <w:b w:val="false"/>
                      <w:b w:val="false"/>
                      <w:szCs w:val="28"/>
                    </w:rPr>
                  </w:pPr>
                  <w:r>
                    <w:rPr>
                      <w:b w:val="false"/>
                      <w:szCs w:val="28"/>
                    </w:rPr>
                    <w:t>с.Рябчи</w:t>
                  </w:r>
                </w:p>
                <w:p>
                  <w:pPr>
                    <w:pStyle w:val="Heading"/>
                    <w:rPr>
                      <w:b w:val="false"/>
                      <w:b w:val="false"/>
                      <w:szCs w:val="28"/>
                    </w:rPr>
                  </w:pPr>
                  <w:r>
                    <w:rPr>
                      <w:b w:val="false"/>
                      <w:szCs w:val="28"/>
                    </w:rPr>
                  </w:r>
                </w:p>
              </w:tc>
            </w:tr>
            <w:tr>
              <w:trPr>
                <w:trHeight w:val="798" w:hRule="atLeast"/>
              </w:trPr>
              <w:tc>
                <w:tcPr>
                  <w:tcW w:w="4820" w:type="dxa"/>
                  <w:tcBorders/>
                </w:tcPr>
                <w:p>
                  <w:pPr>
                    <w:pStyle w:val="Heading3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3969" w:leader="none"/>
                    </w:tabs>
                    <w:snapToGrid w:val="false"/>
                    <w:spacing w:before="0" w:after="60"/>
                    <w:ind w:left="3060" w:right="102" w:hanging="0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  <w:szCs w:val="28"/>
                    </w:rPr>
                  </w:r>
                </w:p>
                <w:p>
                  <w:pPr>
                    <w:pStyle w:val="Normal"/>
                    <w:ind w:right="-1455" w:hanging="0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Об утверждении </w:t>
                  </w:r>
                  <w:r>
                    <w:rPr>
                      <w:sz w:val="28"/>
                      <w:szCs w:val="28"/>
                    </w:rPr>
                    <w:t>Административного</w:t>
                  </w:r>
                </w:p>
                <w:p>
                  <w:pPr>
                    <w:pStyle w:val="Normal"/>
                    <w:ind w:right="-1455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регламента Рябчинской сельской</w:t>
                  </w:r>
                </w:p>
                <w:p>
                  <w:pPr>
                    <w:pStyle w:val="Normal"/>
                    <w:ind w:right="-1455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администрации  по исполнению муни-</w:t>
                  </w:r>
                </w:p>
                <w:p>
                  <w:pPr>
                    <w:pStyle w:val="Normal"/>
                    <w:ind w:left="-18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ципальной функции  по составлению и рассмотрению  проекта  бюджета муниципального  образования «Рябчинское сельское поселение»</w:t>
                  </w:r>
                </w:p>
                <w:p>
                  <w:pPr>
                    <w:pStyle w:val="Normal"/>
                    <w:ind w:right="-1455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Heading3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3969" w:leader="none"/>
                    </w:tabs>
                    <w:spacing w:before="0" w:after="60"/>
                    <w:ind w:left="3060" w:right="102" w:hanging="0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</w:tc>
              <w:tc>
                <w:tcPr>
                  <w:tcW w:w="54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Times New Roman"/>
                      <w:b w:val="fals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ответствии с Постановлением Рябчинской сельской администрации от 12.09.2010г. № 34___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 о с т а н о в л я ю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 xml:space="preserve">Утвердить прилагаемый </w:t>
            </w:r>
            <w:r>
              <w:rPr>
                <w:sz w:val="28"/>
                <w:szCs w:val="28"/>
              </w:rPr>
              <w:t>административный регламент Рябчинской сельской администрации по исполнению муниципальной функции по составлению и рассмотрению  проекта  бюджета муниципального  образования «Рябчинской сельское поселение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2.  </w:t>
            </w:r>
            <w:r>
              <w:rPr>
                <w:sz w:val="28"/>
                <w:szCs w:val="28"/>
              </w:rPr>
              <w:t>Контроль за исполнением настоящего Постановления оставляю за соб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Рябчин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й администрации                                                 Л.Н. Функ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</w:t>
            </w:r>
            <w:r>
              <w:rPr>
                <w:szCs w:val="28"/>
              </w:rPr>
              <w:t>Приложение к Постановлению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                                                      </w:t>
            </w:r>
            <w:r>
              <w:rPr>
                <w:szCs w:val="28"/>
              </w:rPr>
              <w:t>Рябчинской сельской администр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</w:t>
            </w:r>
            <w:r>
              <w:rPr>
                <w:szCs w:val="28"/>
              </w:rPr>
              <w:t>от 12 ноября  2010 года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</w:rPr>
              <w:t>№ ___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сполнению муниципальной функции по составлению и рассмотрению проекта бюджета муниципального образования «Рябчи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720" w:hanging="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именование муниципальной фун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тивный регламент  определяет  исполнение  муниципальной функции по составлению и рассмотрению проекта бюджета муниципального образования «Рябчинское сель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тивный регламент разработан  в целях повышения качества исполнения и доступности результатов исполнения настоящей муниципальной функции, определения сроков и последовательности действий (административных процедур)  при осуществлении полномочий по составлению и рассмотрению проекта бюджета муниципального образования «Рябчинское сель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исполнения муниципальной функции.</w:t>
      </w:r>
    </w:p>
    <w:p>
      <w:pPr>
        <w:pStyle w:val="Normal"/>
        <w:jc w:val="both"/>
        <w:rPr/>
      </w:pPr>
      <w:r>
        <w:rPr>
          <w:sz w:val="28"/>
          <w:szCs w:val="28"/>
        </w:rPr>
        <w:t>Исполнение  муниципальной функции по составлению и рассмотрению проекта бюджета муниципального образования «Рябчинское сельское поселение» осуществляется на безвозмездной  основе в соответствии со следующими нормативно-правовыми ак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татьи 169, 171, 172, 174, 184, 185, 187 Бюджетного кодекса Российской Федерации,</w:t>
      </w:r>
    </w:p>
    <w:p>
      <w:pPr>
        <w:pStyle w:val="Normal"/>
        <w:jc w:val="both"/>
        <w:rPr/>
      </w:pPr>
      <w:r>
        <w:rPr>
          <w:sz w:val="28"/>
          <w:szCs w:val="28"/>
        </w:rPr>
        <w:t>- Положением о бюджетном  процессе в муниципальном образовании «Рябчинское сельское поселение», утвержденном Решением сессии Рябчинского сельского Совета  народных депутатов  от 15.12.2008 года № 3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.3.Органы, исполняющие муниципальную функ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бюджетном  процессе в муниципальном образовании «Рябчинское сельское поселение»  составлению проекта бюджета муниципального образования «Рябчинское сель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лжна предшествовать подготовка необходимых  докум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дготовка данных документов возложена на  структурные подразделения администрации, главных администраторов доходов и источников финансирования дефицита бюджета муниципального образования «Рябчинское сельское поселение», главных распорядителей бюджетных  сред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ект бюджета составляется на очередной финансовый год и плановый период. Работа по подготовке проекта бюджета муниципального образования «Рябчинское сельское поселение» начинается в сроки, установленные Постановлением  главы администрации. В данном Постановлении утверждается график  разработки проекта бюджета муниципального образования «Рябчинское сельское поселение» на очередной финансовый год и плановый период, определяются мероприятия и перечень документов, необходимых для составления проекта бюджета, ответственные исполнители и срок исполн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кже Постановлением главы устанавливается срок представления проекта  решения Совета о бюджете на очередной финансовый год и плановый период главе муниципального образования и срок внесения проекта в Совет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1.3.2. Место нахождения администрации Брянская область, Дубровский район, с.Рябчи, ул. Центральная, д. 39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ab/>
        <w:t xml:space="preserve">Почтовый  адрес для направления  в администрацию обращений по вопросам составления и ведения  сводной бюджетной росписи бюджета:  242744, Брянская область, Дубровский район, с.Рябчи, ул. Центральная д. 39, Рябчинская сельская  администрация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ухгалтерия – структурное подразделение админинстрации,  в функции которого входят прием, проверка, обработка сведений необходимых для составления  сводной бюджетной росписи, ведения сводной бюджетной роспис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ы приема  сведений, необходимых для составления  и ведения сводной бюджетной росписи бюджет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недельник – четверг 8.30-17.4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ятница – 16-30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ерерыв -13.00-14.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– выходные д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лефоны  для консультаций по вопросам составления и ведения сводной бюджетной росписи: 9-32-8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дминистративные процедуры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0"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рядок проведения мероприятий по исполнению муниципальной фун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огноз социально – экономического развития муниципального образования «Рябчинское сельское поселение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направления  бюджетной и налоговой политики, основанные на бюджетном Послании Президента Российской Федер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 Одновременно с проектом решения о бюджете муниципального образования «Рябчинское сельское поселение»  на очередной финансовый год и плановый период  в Совет муниципального образования «Рябчинское  сельское поселение»  представляютс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направления бюджетной и налоговой политик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едварительные итоги социально-экономического развития  муниципального образования «Рябчинское сельское поселение» за истекший период текущего финансового года и ожидаемые итоги социально-экономического развития за текущий финансовый год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гноз социально-экономического развития муниципального образования «Рябчинское сельское поселение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гноз основных характеристик (общий объем доходов, общий объем расходов, дефицита (профицита) бюджета) консолидированного бюджета муниципального образования «Рябчинское сельское поселение»  на очередной финансовый год и плановый период либо проект среднесрочного финансового план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 к проекту бюдже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етодики и расчеты  распределения межбюджетных трансфер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долга на конец очередного финансового года (и конец каждого года планового периода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ект программы муниципальных внутренних заимствований на очередной финансовый год (и плановый период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ект программы муниципальных гарантий на очередной финансовый год (и плановый период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ект программы предоставления бюджетных кредитов на очередной финансовый год (и плановый период)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ценка ожидаемого исполнения бюджета муниципального образования «Рябчинское сельское поселение»  на текущий финансовый год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ные документ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вышеперечисленных материалов возлагается на специалистов админист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Внесение проекта решения о бюджете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«Рябчинское сельское поселение»  на рассмотрение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Рябчинское сель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1. Составленный проект бюджета муниципального образования «Рябчинское сельское поселение»  на очередной финансовый год и плановый период в срок до 1 ноября текущего года направляется главе муниципального образования «Рябчинское сельское поселение»  для рассмотрения и внесения дополн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2. Глава муниципального образования «Рябчинское сельское поселение»  совместно с администрацией, главными распорядителями средств бюджета  рассматривает представленный  проект в течение 10 рабочих дней, формируют перечень предложений и дополнений к проекту бюджета и направляют его в администрацию для внесения изме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3. Администрация  в течение 3 –х рабочих дней вносит исправления в проект бюджета  и направляет его главе муниципального образования для внесения в Сов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4. Глава муниципального образования «Рябчинское сельское поселение»  вносит  исправленный проект решения о бюджете на очередной финансовый год и плановый период со всеми приложениями, пояснительной запиской,  другими, указанными в п. 2 документами  в Совет муниципального образования  «Рябчинское сельское поселение» в сроки, определенные Постановлением главы, но не позднее 15 ноября текуще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Вынесение проекта решения о бюджете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«Рябчинское сельское поселение»  на публич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суждение и обнародов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1.  В соответствии с Положением  о публичных слушаниях в муниципальном образовании «Рябчинское сельское поселение» , утвержденым Решением Рябчинского сельского Совета народных депутатов  от 07 июля 2006 №  44, проект бюджета муниципального образования «Рябчинское сельское поселение»  на очередной финансовый год и плановый период  подлежит вынесению на публичные слуш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2. Инициатором публичных слушаний по обсуждению проекта бюджета является глава муниципального образования «Рябчинское сельское поселение»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3. Подготовка и проведение публичных слушаний по обсуждению проекта бюджета производится администрацией в соответствии с Положением о публичных слушаниях одновременно с  внесением и рассмотрением проекта бюджета в Совете муниципального образования «Рябчин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4. Публичному обсуждению подлежат основные характеристики проекта бюджета (объем доходов и расходов консолидированного бюджета и  бюджета муниципального образования «Рябчинское сельское поселение» дефицит (профицит) бюджета, объем бюджетных ассигнований,  направляемых на исполнение публичных нормативных обязательств, пояснительная записка к проекту бюдж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.5. Дата проведения публичных слушаний проекта бюджета назначается не менее чем за 5 дней  до дня  проведения сессии Совета муниципального образования «Рябчинское сельское поселение»  по утверждению бюджета на очередной финансовый год и плановый пери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6. Результаты публичных слушаний оформляются в соответствии с  Положением о публичных слушаниях в муниципальном образовании «Рябчинское сельское поселение», докладываются на сессии Совета и публикуются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7. Один экземпляр подписанного  главой муниципального образования «Рябчинское сельское поселение»  решения о бюджете на очередной финансовый год и плановый период передается в администрацию для организации его ис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8 Решение о бюджете с приложениями, пояснительной запиской и другими материалами хранится в течение 5 лет в администрации, затем подлежит сдаче в архив в соответствующем оформ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бжалование действий и решений должностны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 случае несогласия с решениями и (или) действиями должностных лиц, данные действия и (или) решения могут быть обжалованы в установленном порядке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040"/>
        </w:tabs>
        <w:ind w:left="504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4860"/>
        </w:tabs>
        <w:ind w:left="4860" w:firstLine="72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340"/>
        </w:tabs>
        <w:ind w:left="2340" w:firstLine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4154"/>
        </w:tabs>
        <w:ind w:left="2340" w:firstLine="72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4438"/>
        </w:tabs>
        <w:ind w:left="2340" w:firstLine="72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2340"/>
        </w:tabs>
        <w:ind w:left="2340" w:firstLine="72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2340"/>
        </w:tabs>
        <w:ind w:left="2340" w:firstLine="72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2340"/>
        </w:tabs>
        <w:ind w:left="2340" w:firstLine="72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2340"/>
        </w:tabs>
        <w:ind w:left="2340" w:firstLine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564"/>
        </w:tabs>
        <w:ind w:left="56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846"/>
        </w:tabs>
        <w:ind w:left="846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768"/>
        </w:tabs>
        <w:ind w:left="768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50"/>
        </w:tabs>
        <w:ind w:left="105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332"/>
        </w:tabs>
        <w:ind w:left="1332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254"/>
        </w:tabs>
        <w:ind w:left="1254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536"/>
        </w:tabs>
        <w:ind w:left="1536" w:hanging="21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caps/>
      <w:kern w:val="2"/>
      <w:sz w:val="32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mallCaps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mallCaps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i/>
      <w:sz w:val="28"/>
      <w:szCs w:val="2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40" w:after="60"/>
      <w:outlineLvl w:val="5"/>
    </w:pPr>
    <w:rPr>
      <w:i/>
      <w:sz w:val="28"/>
      <w:szCs w:val="2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240" w:after="60"/>
      <w:outlineLvl w:val="6"/>
    </w:pPr>
    <w:rPr>
      <w:sz w:val="28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40" w:after="60"/>
      <w:outlineLvl w:val="7"/>
    </w:pPr>
    <w:rPr>
      <w:rFonts w:ascii="Arial" w:hAnsi="Arial" w:cs="Arial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1">
    <w:name w:val=" Знак Знак11"/>
    <w:basedOn w:val="Style5"/>
    <w:qFormat/>
    <w:rPr>
      <w:rFonts w:ascii="Arial" w:hAnsi="Arial" w:cs="Arial"/>
      <w:b/>
      <w:caps/>
      <w:kern w:val="2"/>
      <w:sz w:val="32"/>
    </w:rPr>
  </w:style>
  <w:style w:type="character" w:styleId="10">
    <w:name w:val=" Знак Знак10"/>
    <w:basedOn w:val="Style5"/>
    <w:qFormat/>
    <w:rPr>
      <w:rFonts w:ascii="Arial" w:hAnsi="Arial" w:cs="Arial"/>
      <w:b/>
      <w:smallCaps/>
      <w:sz w:val="28"/>
    </w:rPr>
  </w:style>
  <w:style w:type="character" w:styleId="9">
    <w:name w:val=" Знак Знак9"/>
    <w:basedOn w:val="Style5"/>
    <w:qFormat/>
    <w:rPr>
      <w:rFonts w:ascii="Arial" w:hAnsi="Arial" w:cs="Arial"/>
      <w:b/>
      <w:smallCaps/>
      <w:sz w:val="28"/>
    </w:rPr>
  </w:style>
  <w:style w:type="character" w:styleId="8">
    <w:name w:val=" Знак Знак8"/>
    <w:basedOn w:val="Style5"/>
    <w:qFormat/>
    <w:rPr>
      <w:rFonts w:ascii="Arial" w:hAnsi="Arial" w:cs="Arial"/>
      <w:b/>
      <w:sz w:val="28"/>
    </w:rPr>
  </w:style>
  <w:style w:type="character" w:styleId="7">
    <w:name w:val=" Знак Знак7"/>
    <w:basedOn w:val="Style5"/>
    <w:qFormat/>
    <w:rPr>
      <w:rFonts w:ascii="Arial" w:hAnsi="Arial" w:cs="Arial"/>
      <w:b/>
      <w:i/>
      <w:sz w:val="28"/>
    </w:rPr>
  </w:style>
  <w:style w:type="character" w:styleId="6">
    <w:name w:val=" Знак Знак6"/>
    <w:basedOn w:val="Style5"/>
    <w:qFormat/>
    <w:rPr>
      <w:i/>
      <w:sz w:val="28"/>
    </w:rPr>
  </w:style>
  <w:style w:type="character" w:styleId="5">
    <w:name w:val=" Знак Знак5"/>
    <w:basedOn w:val="Style5"/>
    <w:qFormat/>
    <w:rPr>
      <w:sz w:val="28"/>
    </w:rPr>
  </w:style>
  <w:style w:type="character" w:styleId="4">
    <w:name w:val=" Знак Знак4"/>
    <w:basedOn w:val="Style5"/>
    <w:qFormat/>
    <w:rPr>
      <w:rFonts w:ascii="Arial" w:hAnsi="Arial" w:cs="Arial"/>
    </w:rPr>
  </w:style>
  <w:style w:type="character" w:styleId="3">
    <w:name w:val=" Знак Знак3"/>
    <w:basedOn w:val="Style5"/>
    <w:qFormat/>
    <w:rPr>
      <w:rFonts w:ascii="Arial" w:hAnsi="Arial" w:cs="Arial"/>
    </w:rPr>
  </w:style>
  <w:style w:type="character" w:styleId="2">
    <w:name w:val=" Знак Знак2"/>
    <w:basedOn w:val="Style5"/>
    <w:qFormat/>
    <w:rPr>
      <w:b/>
      <w:sz w:val="28"/>
    </w:rPr>
  </w:style>
  <w:style w:type="character" w:styleId="1">
    <w:name w:val=" Знак Знак1"/>
    <w:basedOn w:val="Style5"/>
    <w:qFormat/>
    <w:rPr>
      <w:sz w:val="24"/>
      <w:szCs w:val="24"/>
    </w:rPr>
  </w:style>
  <w:style w:type="character" w:styleId="Style6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48:00Z</dcterms:created>
  <dc:creator>ВолоцкаяНА</dc:creator>
  <dc:description/>
  <cp:keywords/>
  <dc:language>en-US</dc:language>
  <cp:lastModifiedBy>Pre_Installed User</cp:lastModifiedBy>
  <cp:lastPrinted>2011-05-18T12:08:00Z</cp:lastPrinted>
  <dcterms:modified xsi:type="dcterms:W3CDTF">2011-05-18T08:08:00Z</dcterms:modified>
  <cp:revision>49</cp:revision>
  <dc:subject/>
  <dc:title>Порядок составления проекта бюджета муниципального образования Славянский район </dc:title>
</cp:coreProperties>
</file>