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ИЙ РАЙ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БЧИНСКАЯ СЕЛЬСКАЯ АДМИНИСТ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 ноября  2010 г. N 49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. Рябчи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административного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егламента Рябчинской сельской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по предоставлению му-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ципальной услуги «Рассмотре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обращений граждан в Рябчинскую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сельскую администрацию»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Распоряжением Правительства Российской Федерации от 25 октября 2005 года N 1789-р о Концепции административной реформы в Российской Федерации в 2006 - 2010 годах, Постановлениями администрации области от 11 мая 2006 года N 286 "О мерах по обеспечению административной реформы в Брянской области", Федеральным законом от 02.05.2006 № 59-ФЗ «О порядке рассмотрения обращений граждан Российской Федерации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ый административный регламент Рябчинской сельской администрации по предоставлению муниципальной услуги  «Рассмотрения обращений граждан в Рябчинскую сельскую администрацию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 специалиста Рябчинской сельской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ябчинско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й администрации                                                 Л.Н.Функо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1260" w:firstLine="558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right="1260" w:firstLine="558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right="1260" w:firstLine="558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right="1260" w:firstLine="558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right="1260" w:firstLine="558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right="1260" w:firstLine="558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right="1260" w:firstLine="558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right="1260" w:firstLine="558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right="1260" w:firstLine="558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right="1260" w:firstLine="558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right="1260" w:firstLine="558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right="1260" w:firstLine="558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ИЙ РАЙ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БЧИНСКАЯ СЕЛЬСКАЯ АДМИНИСТ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6 апреля 2016 г. N 14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. Рябчи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 изменений в постановление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49 от 13.11.2010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утверждении административного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ламента Рябчинской сельской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по предоставлению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 услуги «Рассмотрения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щений граждан в Рябчинскую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ую администрацию»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В соответствии Федеральным законом от 24.11.2014 №357-ФЗ  « внесении  изменений в Федеральный закон «О правовом положении иностранных граждан в Российской Федерации», на основании протеста прокурора Дубровского района от 30.03.2016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Внести изменения  в постановление Рябчинской сельской администрации №49 от 13.11.2010 « Об утверждении административного регламента Рябчинской сельской администрации по предоставлению муниципальной услуги  «Рассмотрения обращений граждан в Рябчинскую сельскую администрацию» внести следующий пункт:</w:t>
      </w:r>
    </w:p>
    <w:p>
      <w:pPr>
        <w:pStyle w:val="ConsPlusTitle"/>
        <w:widowControl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исьменное обращение, содержащее информацию о фактах возможных нарушений законодательства Российской Федерации в сфере миграции, направляется  в течение пяти дней со дня регистрации в территориальный орган федерального органа исполнительной власти, осуществляющего правоприменительные функции, функции по контролю, надзору и оказанию государственных услуг в сфере миграции, и высшему должностному  лицу субъекта Российской Федерации (руководителю высшего исполнительного органа государственной власти субъекта Российской Федерации) с уведомлением гражданина, направившего обращение, о переадресации его обращ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онтроль за исполнением настоящего Постановления возложить на  инспектора Рябчинской сельской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Рябчинско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й администрации                                                 В.Н.Григорье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1260" w:firstLine="558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right="1260" w:firstLine="558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right="1260" w:firstLine="558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right="1260" w:firstLine="558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right="1260" w:firstLine="558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right="1260" w:firstLine="558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right="1260" w:firstLine="558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right="1260" w:firstLine="558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right="1260" w:firstLine="558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left="558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580" w:hanging="0"/>
        <w:rPr/>
      </w:pPr>
      <w:r>
        <w:rPr>
          <w:sz w:val="28"/>
          <w:szCs w:val="28"/>
        </w:rPr>
        <w:t xml:space="preserve">постановлением главы Рябчинской сельской администрации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« 13» ноября 2010 № 49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обращений граждан в Рябчинскую сельскую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администрац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Административный регламент исполнения муниципальной функции по рассмотрению обращений граждан в Рябчинскую сельскую  администрацию  (далее – Административный регламент) по вопросам, отнесенным к компетенции Рябчинской сельской администрации (далее – администрация) , разработан в целях совершенствования форм и методов работы с обращениями граждан, повышения качества защиты их конституционных прав и законных интересов, определяет сроки и последовательность административных действий (процедур) при рассмотрении обращений граждан, правила ведения делопроизводства по обращениям граждан в администрац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Рассмотрение обращений граждан в администрацию  осуществляется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ституцией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ложением Рябчинской сельской админист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м Административным регламент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Рассмотрение обращений граждан осуществляется главой админ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Требования к порядку исполнения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функции по рассмотрению обращений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1. Порядок информирования об исполнении функции по рассмотрению обращени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1. Информирование об исполнении муниципальной функции по рассмотрению обращений осуществля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средств телефонной связ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публикации в средствах массовой информ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размещения в информационной системе общего поль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2. На официальном сайте в сети Интернет, на информационном стенде в администрации  размеща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лный почтовый адрес администрации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телефоны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лефоны для справок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ребования к письменному обращению граждан и обращению, направляемому по электронной почте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личного приема гражд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3. Информирование об исполнении муниципальной функции осуществляется должностными лицами администрации, исполняющими муниципальную функцию (далее – должностные лица), в ходе личного приема, с использованием средств телефонной связи и информационных систем общего пользования ежедневно с 9-30 до 17-45 часов, пятница не приемный де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4. При ответах на телефонные звонки  должностные лица подробно и в вежливой (корректной) форме информируют обратившихся граждан по интересующим их вопросам. Ответ должен начинаться с информации о наименовании органа, структурного подразделения, в который позвонил гражданин, фамилии, имени, отчества и должности лица, принявшего телефонный звон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невозможности ответить на поставленный вопрос необходимо переадресовать обратившегося к другому должностному лицу или сообщить телефонный номер, по которому можно получить необходимую информацию, либо предложить обратиться письменно или назначить другое удобное для гражданина время консультаци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Срок исполнения муниципальной функции по рассмотрению письменных обращен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1. Исполнение муниципальной функции по рассмотрению обращений осуществляется в течение 30 дней со дня регистрации письменного обращения, если не установлен более короткий контрольный срок исполнения указанной фун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исключительных случаях срок исполнения муниципальной функции по рассмотрению обращений может быть продлен главой администрации, но не более чем на 30 дней с обязательным уведомлением гражданина о причинах продления срока рассмотрения обращ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2. Рассмотрение обращений, содержащих вопросы защиты прав ребенка, предложения по предотвращению возможных аварий и иных чрезвычайных ситуаций, производится безотлагательно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Требования к письменному обращени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1. Письменные обращения граждане могут отправля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той по адресу: 242744, Брянская область, Дубровский район, с. Рябчи, улица Центральная, д. 39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спользованием факсимильной связ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(48332) 9-81-27 - приемная главы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2. Письменное обращение в обязательном порядке должно содержат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именование Рябчинской сельской администрации  либо фамилию, инициалы соответствующего должностного лиц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заяви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заявителя, по которому должны быть направлены ответ или уведомление о переадресации обращ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ложение сути обращ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чную подпись заяви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необходимости заявители в подтверждение своих доводов прилагают документы (в подлинниках или копиях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3. Обращение, направленное по электронной почте, подлежит рассмотрению в порядке, установленном действующим законодательством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Перечень оснований для отказа в исполнении муниципальной функции по рассмотрению обращен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1. Основания для отказа в исполнении муниципальной фун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твет на обращение не дается, если в нем не указаны фамилия автора и обратный почтовый адрес, по которому должен быть направлен ответ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ращение, в котором обжалуется судебное решение, возвращается гражданину, направившему обращение, с разъяснением порядка обжалования данного судебного ак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обращении содержатся нецензурные либо оскорбительные выражения, содержащие угрозы жизни, здоровью и имуществу должностного лица, а также членов его семьи. В этом случае должностные лица вправе сообщить гражданину о недопустимости злоупотребления прав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текст письменного обращения не поддается прочтению, о чем сообщается гражданину, если его фамилия и почтовый адрес поддаются прочт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твет по существу поставленного вопроса не может быть дан без разглашения сведений, составляющих государственную или иную охраняемую законом тайну.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ращение не рассматривается по существу, если в письменном обращении гражданина поставлен вопрос, по которому ему многократно давались письменные ответы по существу в связи с ранее направленными обращениями, и при этом в обращении не приводятся новые доводы или обстоятельства. В данном случае должностное лицо  вправе принять решение о прекращении переписки с гражданином по данному вопросу. О принятом решении уведомляется гражданин, направивший обращ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2. В ходе личного приема гражданину может быть отказано в дальнейшем рассмотрении обращения, если ему был дан ответ по существу поставленных в обращении вопро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4.3. В случае если по вопросам, содержащимся в обращении, осуществляется судебное производство с участием того же лица (группы лиц) или материалы, необходимые для принятия решения и ответа заявителю, рассматриваются в суде, рассмотрение обращения может быть отложено до вступления в законную силу решения су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4.4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5. Об отказе в рассмотрении обращения по существу письменно сообщается обратившемуся гражданин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4.6. В случае если причины, по которым ответ по существу поставленных в обращении вопросов не мог быть дан, в последующем были устранены, гражданин вправе повторно направить обращ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Административные процедуры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ь административных действий (процедур)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полнение муниципальной функции по рассмотрению обращений включает в себя следующие административные процедур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письменных обращ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письменных обращений и направление ответа заявител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чный прием гражда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рядок и формы контроля исполнения муниципальной функции по рассмотрению обращений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дление срока рассмотрения обращ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результатов рассмотрения обращ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справочной информации о ходе рассмотрения обращ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и обобщение вопросов, поднимаемых в обращениях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Прием и регистрация письменных обращ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1. Основанием для регистрации обращений граждан является их поступление  при непосредственной доставке гражданином либо его представителем, поступлением по почте, по факсу, по информационным системам общего пользования в адрес администрации. Регистрацию письменных обращений на имя главы администрации осуществляет специалист админист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2. Регистрация письменных обращений осуществляется в течение трех дней с момента их поступ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ях поступления обращения в праздничные, выходные дни, дни, предшествующие праздничным или выходным дням, регистрация их может производиться в рабочий день, следующий за праздничными или выходными дн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.3. Регистрация обращения производится в журнале регистрации письменных обращений путем присвоения порядкового номера каждому поступившему обращ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письмо подписано двумя и более авторами, то регистрируются первые два или три и указывается общее число авторов. Такое обращение считается коллективны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4. Результатом выполнения административной процедуры по приему и регистрации письменных обращений является запись в журнале регистрации письменных обращений граждан, заполнение регистрационно-контрольной карточки письменного обращения, прикрепление её к подлиннику обращения и передаче на рассмотрение главе администрации, заместителем главы администрации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2. Рассмотрение письменных обращений и направление ответа заявител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1.Руководитель при ознакомлении с обращением в резолюции исполнителю указывает порядок и срок подготовки ответа граждани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лучае если в резолюции указаны несколько исполнителей, соисполнители направляют свои предложения в соответствии с компетенцией первому исполнителю за 3 дня до окончания срока подготовки отв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ю передается для рассмотрения копия обращения граждани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2. Исполнитель, которому поручено рассмотрение обращ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 объективное, всестороннее и своевременное рассмотрение обращения, в том числе и с участием заявите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прашивает в случае необходимости дополнительные материалы, получает объяснения по существу вопросов, изложенных в обращен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ведомляет гражданина о направлении его обращения на рассмотрение в другой орган местного самоуправления, орган государственной власти в соответствии с их компетенци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необходимости исполнитель может обеспечить рассмотрение обращения с выездом на мест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готавливает проект ответа гражданину, который должен содержать следующую информацию: ответы на поставленные вопросы, фамилию, инициалы и номер телефона исполнителя, подпись должностного лица (на чье имя поступало обращ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3. Если гражданин неоднократно обращался по одному и тому же вопросу, и на его обращения были даны исчерпывающие ответы, то исполнитель представляет руководителю служебную записку о нецелесообразности продолжения переписки с гражданином по данному вопросу. В случае принятия решения о нецелесообразности продолжения переписки с гражданином по конкретному вопросу, в адрес гражданина направляется уведомление о прекращении с ним переписки по этому вопрос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2.4. Если в результате рассмотрения обращения подтвердились отмеченные в заявлении факты, указывающие на неправомерность каких-либо действий, несоответствие этих действий положениям и предписаниям нормативных и других документов, заявление признается обоснованны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лучае признания заявления обоснованным, в ответе гражданину приносятся соответствующие извинения, перечисляются меры, которые принимаются для устранения нарушений законов и иных нормативных правовых актов, недостатков в работе органов местного самоуправления и должностных лиц, сроки их реализац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лучае признания заявления необоснованным, в ответе даются разъяснения в отношении неправомерности предъявляемых претенз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5. После подготовки проекта ответа исполнитель направляет его с копией обращения на подпись должностному лицу (на чье имя поступало обращ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исанный ответ специалисту в соответствии с местом регистрации обращ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2.6. Сведения, содержащиеся в обращениях, а также персональные данные заявителя могут использоваться только в служебных целях и в соответствии с полномочиями лица, работающими с обращениям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прещается разглашение содержащейся в обращении информации о частной жизни обратившихся граждан без их соглас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 является разглашением сведений, содержащихся в обращении, направление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опро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7. При уходе в отпуск исполнитель обязан передать все имеющиеся у него на исполнении письменные обращения другому работнику по поручению руководит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переводе на другую работу или освобождении от занимаемой должности исполнитель обязан вернуть все числящиеся за ним обращения руководител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8. Результатом исполнения муниципальной функции по рассмотрению письменных обращений в администрацию является разрешение поставленных в обращениях вопросов, подготовка ответов заявителям либо направление  обращений для рассмотрения в уполномоченные государственные органы, принятие мер по разрешению содержащихся в обращениях вопросов, а также ответ гражданину в письменной форм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Личный прием гражд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3.1. Личный прием граждан в Рябчинской сельской администрации  осуществляю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лава администрации (телефоны 8(48332) 9-81-27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2. Прием граждан осуществляется по предъявлению документа, удостоверяющего личность. На основании этого документа производится регистрационная запись в журнале регистрации личного приема граждан и оформляется карточка личного приема граждани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3. Прием граждан осуществляется в порядке очеред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ом на первоочередной личный прием обладаю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ерои Советского Союза, Герои Российской Федерации, полные кавалеры ордена Слав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валиды и участники Великой Отечественной войны, ветераны боевых действ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ывшие узники концлагерей, гетто и других мест принудительного содержания, созданных фашистами и их союзниками в период Второй мировой войн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нвалид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раждане, подвергшиеся воздействию радиации вследствие чернобыльской и других радиационных аварий и катастроф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дители, супруги погибших (умерших) инвалидов ВОВ, участников ВОВ, ветеранов боевых действий, военнослужащих, погибших при исполнении обязанностей военной служб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билитированные лица и лица, признанные пострадавшими от политических репресс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ждане, награжденные нагрудным знаком «Почетный донор России», «Почетный донор СССР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ногодетные родители (лица, их заменяющие), воспитывающие несовершеннолетних де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дители (лица, их заменяющие) ребенка-инвали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ременные женщин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емные родител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ца из числа детей-сирот и детей, оставшихся без попечения родите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3.4. Для гарантированного приема определенным должностным лицом рекомендуется предварительная запись по телефону. При отсутствии должностного лица прием граждан осуществляется лицом, исполняющим его обязан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5. Личный прием граждан осуществляется в рабочих кабинетах. Время приема не должно превышать  20 мину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6. Ожидание приема граждан главой администрации, заместителем главы администрации  осуществляется в соответствующих приемных, где имеется достаточное количество стульев. Освещенность помещений удовлетворительная. Время ожидания в очереди на прием  не должно превышать 30 мину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7. Время личного прием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чало в 9.30 часов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кончание в 17.45 часов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(перерыв на обед с 13.00 часов до 14.00 часов)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суббота, воскресень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3.8. Личный прием осуществляется по одному посетител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росьбе посетителя при личном приеме могут присутствовать работники, обеспечивающие предоставление ответов по существу заданных вопро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3.9. Во время личного приема каждый гражданин имеет возможность изложить свое обращение устно либо в письменной форм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необходимости для рассмотрения поставленных заявителем вопросов при личном приеме могут присутствовать сотрудники администрации, обеспечивающие предоставление ответов по существу заданных вопро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10. По окончании приема должностное лицо, осуществляющее прием, доводит до сведения заявителя свое решение или информирует о том, кому будет поручено рассмотрение и принятие мер по его обращению, а также откуда он получит ответ, либо разъясняет, где, кем и в каком порядке может быть рассмотрено его обращение по существ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дается письменный ответ по существу поставленных в обращении вопро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11. Письменное обращение, принятое в ходе личного приема, подлежит регистрации в порядке, указанном в п. 3.1. настоящего Регламе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12. Материалы личного приема граждан оформляются и учитываются уполномоченными лиц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атериалы с личного приема хранятся в течение 5 лет, а затем уничтожаются в установленном поряд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13. Результатом выполнения административных действий (процедур) по проведению личного приема граждан в администрации  является ответ заявителю о решении поставленных вопросов, или обязательное разъяснение по существу, или принятие должностным лицом, осуществляющим прием, решения о направлении обращения в иной орган местного самоуправления, орган государственной власти или должностному лицу в соответствии с их компетенцией с извещением об этом заявител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Порядок и формы контроля исполнения муниципальной функции по рассмотрению обращени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1. Контроль полноты и качества исполнения функции по рассмотрению обращений включает в себя проведение проверок (в том числе с выездом на место), выявление и устранение нарушений прав заявителей, рассмотрение, принятие решений и подготовку ответов на обращения заявите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2. Исполнитель несет персональную ответственность за объективность, всесторонность рассмотрения обращения, соблюдение сроков рассмотрения обращения, своевременность продления сроков рассмотрения обращения, содержание подготовленного ответа, за соблюдение сроков предоставления ответа заявител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рассмотрении обращения несколькими исполнителями ответственность за своевременное и правильное исполнение поручений в равной степени несут все указанные в резолюции исполнител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3. Ответственность за своевременное рассмотрение обращений, поступивших на личном приеме граждан, возлагается на должностных лиц, проводивших пр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4. Обязанность по учету обращений возлагается на работников администрации  в соответствии с  должностными инструкциями. Работник администрации, уполномоченное лицо, ответственный за регистрацию обращений граждан, несет персональную ответственность за соблюдение правильности учета обращ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5. Контроль за соблюдением сроков предоставления ответа заявителю осуществляется специалистами администрации по месту регистрации обраще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Продление срока рассмотрения обращ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5.1. Исполнение муниципальной функции по рассмотрению обращений осуществляется в течение 30 дней со дня регистрации письменного обращения, если не установлен более короткий контрольный срок исполнения указанной фун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 срок рассмотрения обращения может быть продлен, но не более чем на 30 календарных дней, о чем исполнитель обязан уведомить заявит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2. Для решения вопроса о продлении срока рассмотрения обращения ответственный исполнитель готовит служебную записку с обоснованием необходимости продления срока и представляет её должностному лицу, по поручению которого рассматривается обращ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3. Результатом выполнения административных действий (процедур) по продлению срока рассмотрения обращений является принятие решения о продлении срока рассмотрения обращения в случае необходимости дополнительной проверки изложенных в обращении сведений, а также в случае направления запроса о представлении информации в иной орган местного самоуправления, орган государственной власти или должностному лицу и направление уведомления гражданину о принятом решени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 Оформление результатов рассмотрения обращ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1. Требования к содержанию и оформлению ответов по обращени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веты на обращения должны быть адресованы гражданину, направившему обращение, содержать конкретную и четкую информацию по всем вопросам, поставленным в письмах граждан (что, кем, когда сделано или что, кем, когда будет сделано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в ответе содержится отказ выполнить просьбу граждан, то он должен быть аргументированным и отвечать требованиям действующего законодательства, содержать ссылку на нормативный правовой акт (кем, когда принят, номер документ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веты заявителям печатаются на бланках установленной формы и в соответствии с Инструкцией по делопроизводству в администрации. В левом нижнем углу ответа обязательно указываются фамилия, инициалы исполнителя и номер его служебного телеф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2. Проект ответа со всеми материалами направляется должностному лицу, давшему поручение на рассмотрение обращения, для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после ознакомления с материалами по рассмотрению обращения подписывает ответ гражданину, направившему обращ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3. Ответ направляется заявителю по указанному в обращении адрес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наличии нескольких заявителей ответ направляется в первый указанный адре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лучае рассмотрения обращения граждан, поступивших от региональных органов государственной власти, общественной приемной Председателя партии «Единая Россия» , аппарата Президента Российской Федерации, депутатов Законодательного Собрания Брянской области в сопроводительном письме содержится просьба о возврате подлинника обращения, он прикладывается к ответу в соответствующий адресат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6.4. Копии ответов на обращения граждан, поступивших на имя главы администрации, и все материалы, относящиеся к рассмотрению, передаются исполнителями специалисту для итогового формирования дела для архивного хран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6.5. Подлинники обращений граждан, материалы, относящиеся к рассмотрению, копии ответов направленных заявителям, при обращении граждан к заместителям главы администрации, руководителям структурных подразделений уполномоченными лицами формируются в дела для архивного хра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6. Результатом выполнения административных действий (процедур) по оформлению результата рассмотрения обращения является оформление ответа путем изложения разъяснений всех поставленных в обращении вопросов, а в случае направления промежуточного ответа – указания сроков окончательного решения вопросов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3.7. Представление справочной информации о ходе рассмотрения обращ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7.1. С момента регистрации обращения заявитель имеет право 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7.2 Справочную работу по рассмотрению обращений граждан на имя главы администрации ведет специалис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равки предоставляются при личном обращении или по телефо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3. Справки предоставляются по следующим вопроса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 получении обращения и направлении его на рассмотрение в уполномоченный орга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 отказе в рассмотрении обращ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продлении срока рассмотрения обращ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 результатах рассмотрения обра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7.4. При получении запроса по телефону уполномоченное лиц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ся, назвав свою фамилию, имя, отчеств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агает абоненту представитьс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слушивает и уточняет при необходимости суть вопро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жливо, корректно и лаконично дает ответ по существу вопрос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невозможности в момент обращения ответить на поставленный вопрос предлагает обратившемуся с вопросом гражданину перезвонить в конкретный день и в определенное врем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назначенному сроку подготавливает ответ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8. Анализ и обобщение вопросов, поднимаемых в обращениях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1. Подготовка отчетов, аналитических, обзорных и информационных материалов осуществляется с целью выявления причин, вызывающих массовые обращения по наиболее значимым проблемам на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8.2. Периодичность представления информационно-аналитических материалов главе администрации – ежеквартально, губернатору Брянской области для подготовки итогового доклада Президенту Российской Федерации – по итогам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8.3. Уполномоченные лица по ведению делопроизводства по обращениям граждан предоставляют справочную информацию специалисту для подготовки сводного отчета в установленные сро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 Порядок обжалования действий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ссмотрению обращений и решений, принятых по обращениям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Получатели услуги имеют право обратиться с жалобой о нарушении своих прав и законных интересов, противоправных решениях, действиях (бездействии) должностных лиц, нарушении положений настоящего Административного регламента, некорректном поведении или нарушении служебной этики муниципальных служащих осуществляемые в ходе предоставления муниципальной услуги к главе админист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  жалобе указываю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- фамилия, имя, отчество заявителя (а также фамилия, имя, отчество уполномоченного представителя в случае обращения с жалобой представителя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чтовый адрес, контактный телефон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едмет жало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личная подпись заявителя (его уполномоченного представителя)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Жалоба должна быть написана разборчивым почерком, не содержать нецензурных выражений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Обращение заявителя, содержащее обжалование решений, действий (бездействия) конкретного должностного лица, не может направляться этому должностному лицу для рассмотрения и  ответа</w:t>
      </w:r>
      <w:r>
        <w:rPr>
          <w:i/>
          <w:sz w:val="28"/>
          <w:szCs w:val="28"/>
        </w:rPr>
        <w:t xml:space="preserve">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 xml:space="preserve"> Если в результате рассмотрения жалоба признана обоснованной, то принимается решение о  применении мер ответственности к сотруднику, допустившему нарушения при рассмотрении обращения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аждое предложение получателя услуги по повышению качества предоставляемой администрацией  услуги будет внимательно рассмотрено, и если оно будет отклонено, то будут указаны мотив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явитель жалобы может получить информацию о результатах рассмотрения во время личного приема или письменно, по усмотрению заявит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2. Получатели услуги имеют право на обжалование (оспаривание) действий или бездействия должностных лиц в досудебном и судебном порядке, если считают, что нарушены их права и свобо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right="1260" w:firstLine="558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widowControl/>
        <w:ind w:right="1260" w:firstLine="558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w="11906" w:h="16838"/>
      <w:pgMar w:left="1440" w:right="748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hruti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hruti" w:hAnsi="Shruti" w:cs="Shruti"/>
      <w:b w:val="false"/>
      <w:i w:val="false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FF0000"/>
      <w:sz w:val="20"/>
      <w:szCs w:val="20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jc w:val="center"/>
    </w:pPr>
    <w:rPr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1:14:00Z</dcterms:created>
  <dc:creator>Желевская</dc:creator>
  <dc:description/>
  <cp:keywords/>
  <dc:language>en-US</dc:language>
  <cp:lastModifiedBy>WORK</cp:lastModifiedBy>
  <cp:lastPrinted>2010-09-27T14:47:00Z</cp:lastPrinted>
  <dcterms:modified xsi:type="dcterms:W3CDTF">2019-05-30T08:18:00Z</dcterms:modified>
  <cp:revision>16</cp:revision>
  <dc:subject/>
  <dc:title>АДМИНИСТРАТИВНЫЙ РЕГЛАМЕНТ </dc:title>
</cp:coreProperties>
</file>