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РЯНСКАЯ ОБЛАСТЬ</w:t>
      </w:r>
    </w:p>
    <w:p>
      <w:pPr>
        <w:pStyle w:val="ConsPlusTitle"/>
        <w:widowControl/>
        <w:jc w:val="center"/>
        <w:rPr/>
      </w:pPr>
      <w:r>
        <w:rPr/>
        <w:t>ДУБРОВСКИЙ РАЙОН</w:t>
      </w:r>
    </w:p>
    <w:p>
      <w:pPr>
        <w:pStyle w:val="ConsPlusTitle"/>
        <w:widowControl/>
        <w:jc w:val="center"/>
        <w:rPr/>
      </w:pPr>
      <w:r>
        <w:rPr/>
        <w:t>РЯБЧИНСКАЯ СЕЛЬСКАЯ АДМИНИСТРАЦИЯ</w:t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>от 12 ноября 2010 г. N  _39__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  <w:t xml:space="preserve">ОБ УТВЕРЖДЕНИИ АДМИНИСТРАТИВНОГО </w:t>
      </w:r>
    </w:p>
    <w:p>
      <w:pPr>
        <w:pStyle w:val="ConsPlusTitle"/>
        <w:widowControl/>
        <w:rPr/>
      </w:pPr>
      <w:r>
        <w:rPr>
          <w:sz w:val="20"/>
          <w:szCs w:val="20"/>
        </w:rPr>
        <w:t xml:space="preserve">РЕГЛАМЕНТА РЯБЧИНСКОЙ СЕЛЬСКОЙ 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  <w:t>АДМИНИСТРАЦИИ ПО ИСПОЛНЕНИЮ</w:t>
      </w:r>
    </w:p>
    <w:p>
      <w:pPr>
        <w:pStyle w:val="ConsPlusTitle"/>
        <w:widowControl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Й ФУНКЦИИ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  <w:t>ПО ЭКСПЕРТИЗЕ ВЕДОМСТВЕННЫХ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  <w:t>ЦЕЛЕВЫХ ПРОГРАММ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>В соответствии с Распоряжением Правительства Российской Федерации от 25 октября 2005 года N 1789-р о Концепции административной реформы в Российской Федерации в 2006 - 2010 годах, Постановлением администрации области от 11 мая 2006 года N 286 "О мерах по обеспечению административной реформы в Брянской области", П</w:t>
      </w:r>
      <w:r>
        <w:rPr>
          <w:b w:val="false"/>
          <w:bCs w:val="false"/>
        </w:rPr>
        <w:t>остановления Рябчинской сельской администрации  № 33 от 30.09.2009 года «О порядке формирования и финансового  обеспечения выполнения муниципального задания органами исполнительной власти муниципального образования «Рябчинское сельское поселение» и муниципальными бюджетными учреждениями»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административный регламент Рябчинской сельской администрации по исполнению муниципальной функции по экспертизе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настоящего Постановления возложить на ведущего специалиста Рябчинской сельской администрации Н.В.Филин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лава Рябчинской </w:t>
      </w:r>
    </w:p>
    <w:p>
      <w:pPr>
        <w:pStyle w:val="Normal"/>
        <w:autoSpaceDE w:val="false"/>
        <w:ind w:firstLine="540"/>
        <w:jc w:val="both"/>
        <w:rPr/>
      </w:pPr>
      <w:r>
        <w:rPr/>
        <w:t>сельской  администрации                                                   Л.Н. Фун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Рябчинской сельской администрации</w:t>
      </w:r>
    </w:p>
    <w:p>
      <w:pPr>
        <w:pStyle w:val="Normal"/>
        <w:autoSpaceDE w:val="false"/>
        <w:jc w:val="right"/>
        <w:rPr/>
      </w:pPr>
      <w:r>
        <w:rPr/>
        <w:t>от 12 ноября  2010 г. N 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Рябчинской сельской администрации</w:t>
      </w:r>
    </w:p>
    <w:p>
      <w:pPr>
        <w:pStyle w:val="ConsPlusTitle"/>
        <w:widowControl/>
        <w:jc w:val="center"/>
        <w:rPr/>
      </w:pPr>
      <w:r>
        <w:rPr/>
        <w:t>по исполнению муниципальной функции по экспертизе</w:t>
      </w:r>
    </w:p>
    <w:p>
      <w:pPr>
        <w:pStyle w:val="ConsPlusTitle"/>
        <w:widowControl/>
        <w:jc w:val="center"/>
        <w:rPr/>
      </w:pPr>
      <w:r>
        <w:rPr/>
        <w:t>ведомственных целевых програм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именование муниципальной функции - экспертиза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1.2. Настоящий административный регламент исполнения муниципальной функции по экспертизе ведомственных целевых программ (далее - административный регламент) разработан в целях повышения качества исполнения муниципальной функции и определяет:</w:t>
      </w:r>
    </w:p>
    <w:p>
      <w:pPr>
        <w:pStyle w:val="Normal"/>
        <w:autoSpaceDE w:val="false"/>
        <w:ind w:firstLine="540"/>
        <w:jc w:val="both"/>
        <w:rPr/>
      </w:pPr>
      <w:r>
        <w:rPr/>
        <w:t>сроки и последовательность административных процедур и административных действий по реализации муниципальной функции по осуществлению экспертизы ведомственных целевых программ (далее - муниципальная функция)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взаимодействия с участниками реализации муниципальной функции в ходе ее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Исполнение настоящей муниципальной функции осуществляется Рябчинской сельской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/>
        <w:t>1.4. 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Рябчинского сельского Совета народных депутатов о местном бюджете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м Рябчинского сельского Совета народных депутатов № __ от 15.11. 2005 года  "Об утверждении Положения об Рябчинской сельской админист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м Рябчинской сельской администрации от _____.2009 года N ___ "Об утверждении Порядка разработки, утверждения и реализации ведомственных целевых программ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м Рябчинской сельской  администрации от _____.2009 года N ___ "Об утверждении типовой структуры ведомственных целевых программ и методических рекомендаций по их подготовке".</w:t>
      </w:r>
    </w:p>
    <w:p>
      <w:pPr>
        <w:pStyle w:val="Normal"/>
        <w:autoSpaceDE w:val="false"/>
        <w:ind w:firstLine="540"/>
        <w:jc w:val="both"/>
        <w:rPr/>
      </w:pPr>
      <w:r>
        <w:rPr/>
        <w:t>1.5. При исполнении муниципальной функции Рябчинской сельской администрация взаимодействует с:</w:t>
      </w:r>
    </w:p>
    <w:p>
      <w:pPr>
        <w:pStyle w:val="Normal"/>
        <w:autoSpaceDE w:val="false"/>
        <w:ind w:firstLine="540"/>
        <w:jc w:val="both"/>
        <w:rPr/>
      </w:pPr>
      <w:r>
        <w:rPr/>
        <w:t>главными распорядителями средств местного бюджета (далее - ГРБС);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ми лицами органов исполнительной власти, ответственными за разработку и реализацию ведомствен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иными органами и организациями, принимающими участие в разработке и реализации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1.6. Конечным результатом исполнения муниципальной функции является подготовка экспертного заключения Рябчинской сельской администрации на представленный ГРБС проект ведомственной целевой программы. В экспертном заключении устанавливается соответствие проектов ведомственных целевых программ предъявляемым к ним требованиям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Экспертное заключение Рябчинской сельской администрации необходимо для включения ведомственной целевой программы (при наличии положительного заключения)  в реестр ведомственных целевых программ и ее последующего утверждения  руководителя ГРБС, представившего проект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замечаний по проекту ведомственной целевой программы Рябчинской сельской администрации отражает их в экспертном заключении и передает проект программы исполнителю на доработку и устранение имеющихся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В отрицательном экспертном заключении Рябчинской сельской администрации указываются причины невозможности согласования проекта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1.7. Все главные распорядители средств местного бюджета, выступающие с инициативой разработки и реализации ведомственных целевых программ, являются заявителями при исполн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1.8. Внесение изменений и дополнений в настоящий административный регламент осуществляется в случае изменения законодательства Российской Федерации, Брянской области, регулирующего исполнение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Требования к порядку исполнения муниципальной фун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Порядок информирования о правилах исполнения 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  <w:t>2.1.1. Информация о порядке исполнения муниципальной функции предоставляется непосредственно в Рябчинской сельской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Сведения о местонахождении, контактных телефонах (телефонах для справок), адресах  рябчинской сель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: 242744 с.Рябчи, ул. Центральная  д. 39, тел.: (48332) 9- 81-2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График работы администрации: понедельник - четверг с 8.30 до 17.45, пятница с 8.30 до 16.30, перерыв с 13.00 до 14.0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 - суббота, воскресен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времени работы  сокращается на 1 ча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сетителей осуществляется ежедневно в рабоче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2.1.4. Консультацию по процедуре исполнения муниципальной функции можно получить в Пеклинской сельской администрации по телефонам: (4832 32) 9-81-27.</w:t>
      </w:r>
    </w:p>
    <w:p>
      <w:pPr>
        <w:pStyle w:val="Normal"/>
        <w:autoSpaceDE w:val="false"/>
        <w:ind w:firstLine="540"/>
        <w:jc w:val="both"/>
        <w:rPr/>
      </w:pPr>
      <w:r>
        <w:rPr/>
        <w:t>При осуществлении консультирования по телефону или устном обращении специалисты администрации обязаны в соответствии с поступившим запросом предоставлять информацию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проектов ведомственных целевых программ и внесение изменений в ранее утвержденные ведомственные целевые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замечания по представленным на рассмотрение проектам ведомственных целевых программ и возможные способы их уст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нормативных правовых актах, регламентирующих порядок разработки и реализации ведомствен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ый перечень материалов, представляемых одновременно с проектом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иные возникающие вопросы.</w:t>
      </w:r>
    </w:p>
    <w:p>
      <w:pPr>
        <w:pStyle w:val="Normal"/>
        <w:autoSpaceDE w:val="false"/>
        <w:ind w:firstLine="540"/>
        <w:jc w:val="both"/>
        <w:rPr/>
      </w:pPr>
      <w:r>
        <w:rPr/>
        <w:t>2.1.5. При необходимости получения консультаций по вопросам процедуры исполнения муниципальной функции ГРБС и другие заинтересованные лица обращаютс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ции являются бесплатными и могут осущест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й форме (на основании письменного обращения);</w:t>
      </w:r>
    </w:p>
    <w:p>
      <w:pPr>
        <w:pStyle w:val="Normal"/>
        <w:autoSpaceDE w:val="false"/>
        <w:ind w:firstLine="540"/>
        <w:jc w:val="both"/>
        <w:rPr/>
      </w:pPr>
      <w:r>
        <w:rPr/>
        <w:t>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/>
        <w:t>посредством личного обращения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ирование специалистами администрации по бюджетной политике осуществляется как в устной, так и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тах на телефонные звонки и устные обращения должностные лица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заявитель, фамилию, имя, отчество работник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/>
        <w:t>По требованию заинтересованного лица администрация представляет информацию в письменном виде. Для этого заинтересованное лицо представляет в администрацию письменное обращение на имя главы. В течение 30 календарных дней администрация рассматривает обращение и готовит ответ по интересующему вопросу.</w:t>
      </w:r>
    </w:p>
    <w:p>
      <w:pPr>
        <w:pStyle w:val="Normal"/>
        <w:autoSpaceDE w:val="false"/>
        <w:ind w:firstLine="540"/>
        <w:jc w:val="both"/>
        <w:rPr/>
      </w:pPr>
      <w:r>
        <w:rPr/>
        <w:t>При информировании в форме ответов по электронной почте ответ на обращение направляется по электронной почте на электронный адрес заявителя в срок, не превышающий 10 рабочих дней с момента поступления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представленная заинтересованным лицом при проведении консультации, не является основанием для принятия решения, совершения действия (бездействия) уполномоченными органами при осуществлении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Сроки исполнения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ведомственной целевой программы направляется разработчиком в администрацию, которая рассматривает возможность финансирования программы в заявленных объемах, ожидаемую результативность расходов, готовит экспертное заключение и направляет его разработчику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Рябчинской сельской администрации от 30.09 2009 года N 33 "Об утверждении Порядка разработки, утверждения и реализации ведомственных целевых программ" экспертизу ведомственной целевой программы осуществляет Рябчинская сельская администрация в установленной сфере деятельности в течение трех недель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роки прохождения отдельных административных процедур, необходимых для исполнения муниципальной функции, указаны в приложении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3. Перечень оснований для приостановления исполнения</w:t>
      </w:r>
    </w:p>
    <w:p>
      <w:pPr>
        <w:pStyle w:val="Normal"/>
        <w:autoSpaceDE w:val="false"/>
        <w:jc w:val="center"/>
        <w:rPr/>
      </w:pPr>
      <w:r>
        <w:rPr/>
        <w:t>муниципальной функции либо отказа в исполнении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ми для приостановления либо отказа в исполнении муниципальной функ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в материалах, представляемых вместе с проектом программы, проекте ведомственной целевой программы недостоверной или искаже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е представленного проекта ведомственной целевой программы целям и задачам деятельности ГРБС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в проекте ведомственной целевой программы мероприятий, дублирующих мероприятия долгосрочных целевых программ или других ведомствен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й проект ведомственной целевой программы предполагает реализацию мероприятий за пределами территори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расчетов и обоснований объемов заявленных средств, в проекте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4. Требования к порядку исполнения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4.1. Перечень необходимых для исполнения муниципальной функции документов, представляемых ГРБС: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сопроводительное письмо на имя главы Рябчинской сельск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ояснительная записка (в случае если в ведомственную целевую программу вносятся изменения), подписанная руководителем органа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подробные расчеты и обоснования объемов заявленных средств по всем запланированным программным мероприятиям;</w:t>
      </w:r>
    </w:p>
    <w:p>
      <w:pPr>
        <w:pStyle w:val="Normal"/>
        <w:autoSpaceDE w:val="false"/>
        <w:ind w:firstLine="540"/>
        <w:jc w:val="both"/>
        <w:rPr/>
      </w:pPr>
      <w:r>
        <w:rPr/>
        <w:t>прайс-листы, сметы или обоснования с указанием цен, подтверждающих заявленн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ая ведомственная целевая программа должна соответствовать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я Рябчинской сельской администрации  от 30.09. 2009 года N 33 "Об утверждении Порядка разработки, утверждения и реализации ведомственных целевых программ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я Рябчинской сельской администрации от 30.09. 2009 года N 33 "Об утверждении типовой структуры  аналитических ведомственных целевых программ и методических рекомендаций по их подготовке"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утвержденную ведомственную целевую программу вносятся изменения, то к проекту программы с учетом внесенных изменений должна быть приложена пояснительная записка с указанием причин внесения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Для внесения изменений в ведомственную целевую программу и получения экспертного заключения в администрацию необходимо представлять полный текст программы в окончательной редакции с учетом внесенны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2.4.2. Муниципальная функция по экспертизе ведомственных целевых программ исполн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Административные процедур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начала исполнения административных процедур является поступление в администрацию от заявителя подготовленного проекта ведомственной целевой программы вместе с документами, указанными в п. 2.4.1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1. Юридическими фактами для начала исполнения административных процедур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Рябчинского сельского Совета народных депутатов о бюджете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администрации от 30.09. 2009 года N 33 "Об утверждении Порядка разработки, утверждения и реализации ведомственных целевых программ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я Пеклинской сельской администрации 30.09.2009 года N 35 "Об утверждении типовой структуры  аналитических ведомственных целевых программ и методических рекомендаций по их подготовке".</w:t>
      </w:r>
    </w:p>
    <w:p>
      <w:pPr>
        <w:pStyle w:val="Normal"/>
        <w:autoSpaceDE w:val="false"/>
        <w:ind w:firstLine="540"/>
        <w:jc w:val="both"/>
        <w:rPr/>
      </w:pPr>
      <w:r>
        <w:rPr/>
        <w:t>3.2. Последовательность административных действий (процедур)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лица, ответственные за выполнение административных процедур (действий) – специалист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ение муниципальной функции по экспертизе ведомственных целевых программ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1) регистрация входящих документов в администрацию;</w:t>
      </w:r>
    </w:p>
    <w:p>
      <w:pPr>
        <w:pStyle w:val="Normal"/>
        <w:autoSpaceDE w:val="false"/>
        <w:ind w:firstLine="540"/>
        <w:jc w:val="both"/>
        <w:rPr/>
      </w:pPr>
      <w:r>
        <w:rPr/>
        <w:t>2) направление главой Рябчинской сельской администрации специалистам, курирующие соответствующие сферы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специалист  и направлений деятельности ГРБС, перечня бюджетных услуг индикаторам для определения результативности да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4) специалист администрации проверяет представленные материалы (расчеты, финансово-экономическое обоснование программных мероприятий) на соответствие объему расходов местного бюджета на реализацию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5) при установлении фактов отсутствия необходимых документов, несоответствия представленных материалов требованиям, указанным в п. 2.4.1 настоящего административного регламента, специалист уведомляет об этом  ГРБС, предлагает принять меры по приведению представленных документов в соответствие с требованиями п. 2.4.1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6) специалист администрации проводит экспертизу поступившего проекта в части его соответствия предельному бюджету ГРБС, приоритетам бюджетной политики, результативности расходов, соблюдения требований к структуре и содержательному наполнению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7) специалист администрации по бюджетной политике проводит экспертизу представленного проекта ведомственной целевой программы на соответствие требованиям, предъявляемым Постановлением  Рябчинской сельской администрации  от 30.09.2009 года N 33 "Об утверждении Порядка разработки, утверждения и реализации ведомственных целевых программ", Постановлением Рябчинской сельской администрации от 30.09.2009 года N 35 "Об утверждении типовой структуры аналитических ведомственных целевых программ и методических рекомендаций по их подготовке". В случае отсутствия необходимых материалов или несоответствия представленных материалов предъявляемым требованиям специалист уведомляет об этом разработчика программы и предлагает принять меры по их приведению в соответствие с требованиями;</w:t>
      </w:r>
    </w:p>
    <w:p>
      <w:pPr>
        <w:pStyle w:val="Normal"/>
        <w:autoSpaceDE w:val="false"/>
        <w:ind w:firstLine="540"/>
        <w:jc w:val="both"/>
        <w:rPr/>
      </w:pPr>
      <w:r>
        <w:rPr/>
        <w:t>8) специалист администрации рассматривает увязку программных мероприятий, осуществляемых ГРБС, с ожидаемыми результатами от их реализации, коэффициенты, используемые в проекте программы, установленные администрации, и индексы-дефляторы, рекомендуемые отделом экономики администрации Дубровского района. Специалист администрации обращает внимание на соответствие заявленных объемов средств на реализацию программных мероприятий объемам (проектировкам) местного бюджета для реализации данной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9) специалист администрации обращает внимание на соответствие программы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должны реализовываться на территории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должны базироваться на системе целей, задач, показателей деятельности ГРБС;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должна иметь четкие формулировки целей, задач и конечных результатов использования бюджетных средств, а также критерии оценки деятельности ГРБС;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должна быть разработана в рамках утвержденных показателей местного бюджета или соответствующих бюджетных проектировок;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, представленные на экспертизу, не должны дублировать программные мероприятия, а также цели и задачи уже утвержденных и действующих бюджет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должна содержать конкретные количественно измеримые показатели результативности в разрезе программ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должна разрабатываться на срок, не превышающий 6 лет;</w:t>
      </w:r>
    </w:p>
    <w:p>
      <w:pPr>
        <w:pStyle w:val="Normal"/>
        <w:autoSpaceDE w:val="false"/>
        <w:ind w:firstLine="540"/>
        <w:jc w:val="both"/>
        <w:rPr/>
      </w:pPr>
      <w:r>
        <w:rPr/>
        <w:t>10) специалист администрации готовит заключение в адрес структурного подразделения на представленный проект ведомственной целевой программы, в котором отражает замечания или предложения по рассматриваемому проекту;</w:t>
      </w:r>
    </w:p>
    <w:p>
      <w:pPr>
        <w:pStyle w:val="Normal"/>
        <w:autoSpaceDE w:val="false"/>
        <w:ind w:firstLine="540"/>
        <w:jc w:val="both"/>
        <w:rPr/>
      </w:pPr>
      <w:r>
        <w:rPr/>
        <w:t>11) специалист администрации, ответственный за подготовку экспертного заключения, готовит обобщенное экспертное заключение в адрес ГРБС, учитывая замечания и предложения отраслевого структурного подразд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2) специалист администрации подписывает экспертное заключение и отдает его на подпись  главе Рябчинской сельск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13) специалист администрации подписывает лист согласования экспертного заключения на проект ведомственной целевой программы у главы Рябчинской сельск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14) подписанное экспертное заключение на проект ведомственной целевой программы регистрируется в администрации и направляется в адрес разработчика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15) специалист администрации подшивает в дело экспертное заключение и копию проекта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16) оценка эффективности реализации мероприятий ведомственных целевых программ осуществляется советом по определению оценки эффективности реализации местных и ведомственных целевых программ. Анализ результативности реализации ведомственных целевых программ осуществляет специалист администрации. Результаты проведенного анализа представляются на рассмотрение совета по определению оценки эффективности реализации местных и ведомственных целевых программ для последующего принятия решений в отношении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3.3. Блок-схема исполнения муниципальной функции приведена в приложении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3.4. Права и обязанности должностных лиц, ответственных за исполнение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лица, ответственные за исполнение настоящего административного регламента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исполнять муниципальную функцию в соответствии с нормативными правовыми актами Российской Федерации и Бря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административные процедуры в полном объеме и в установленный срок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рассмотрение проектов ведомственных целевых программ на предмет соответствия требованиям действующего законодательства по разработке, реализации ведомственных целевых программ, а также внесению изменений в действующие ведомственные целевые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проверку обосновывающих материалов (расчетов, приложений), представляемых вместе с проектом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рассматривать ожидаемые результаты реализации программы и целевые индикаторы - показатели достижения уровня решения задач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подготовку экспертного заключения на проект ведомственной целевой программы (с учетом замечаний и предложений)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лица, ответственные за исполнение настоящего административного регламента,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ть ход исполнения административны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ть ответственных за выполнение административных процедур и административ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лица и специалисты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совершением действий и принятием решений осуществляет глава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пособ фиксации результата исполнения административных действий -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 исполнения административных действий - экспертное заключение на проект ведомствен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и формы контроля за исполнением</w:t>
      </w:r>
    </w:p>
    <w:p>
      <w:pPr>
        <w:pStyle w:val="Normal"/>
        <w:autoSpaceDE w:val="false"/>
        <w:jc w:val="center"/>
        <w:rPr/>
      </w:pPr>
      <w:r>
        <w:rPr/>
        <w:t>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за соблюдением порядка исполнения муниципальной функции осуществляется должностными лицами администрации, ответственными за организацию работы по исполнению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исполнением муниципальной функции осуществляется в соответствии с нормами законодательства Российской Федерации и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ы администрации несут ответственность за принятые по ведомственным целевым программам решения в части, их касающейся.</w:t>
      </w:r>
    </w:p>
    <w:p>
      <w:pPr>
        <w:pStyle w:val="Normal"/>
        <w:autoSpaceDE w:val="false"/>
        <w:ind w:firstLine="540"/>
        <w:jc w:val="both"/>
        <w:rPr/>
      </w:pPr>
      <w:r>
        <w:rPr/>
        <w:t>Персональная ответственность возлагается на специалистов администрации и закрепляется в должностных регламентах сотрудников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должностным лицом администрации, ответственным за организацию работы по исполнению муниципальной функции, касающихся исполнения муниципальной функции по экспертизе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Периодичность текущего контроля и проведения проверок устанавливается  главой Пеклинской сельск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) и внеплановыми. При проведении проверок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540"/>
        <w:jc w:val="both"/>
        <w:rPr/>
      </w:pPr>
      <w:r>
        <w:rPr/>
        <w:t>Для проведения проверки полноты и качества исполнения муниципальной функции формируется комиссия, в состав которой включаются муниципальные, гражданские служащие. Результаты деятельности комиссии оформляются в виде справки (акта проверки), в которой отмечаются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орядок обжалования действий (бездействия)</w:t>
      </w:r>
    </w:p>
    <w:p>
      <w:pPr>
        <w:pStyle w:val="Normal"/>
        <w:autoSpaceDE w:val="false"/>
        <w:jc w:val="center"/>
        <w:rPr/>
      </w:pPr>
      <w:r>
        <w:rPr/>
        <w:t>должностного лица, а также принимаемого им решения</w:t>
      </w:r>
    </w:p>
    <w:p>
      <w:pPr>
        <w:pStyle w:val="Normal"/>
        <w:autoSpaceDE w:val="false"/>
        <w:jc w:val="center"/>
        <w:rPr/>
      </w:pPr>
      <w:r>
        <w:rPr/>
        <w:t>при исполнении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Рябчинской сельской администрации  от 30.09. 2009 года N 33 "Об утверждении Порядка разработки, утверждения и реализации ведомственных целевых программ" разногласия по целям и индикаторам ведомственных целевых программ могут быть дополнительно рассмотрены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я (бездействие) и решения специалистов, осуществляемые и принимаемые в ходе исполнения муниципальной функции, могут быть обжалованы главными распорядителями бюджетных средств путем подачи письменного заявления главе Рябчинской сельск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й жалоб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полное наименование органа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 и телефон;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подпись должностного лица органа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принятия решения по жалобам на исполнение муниципальной функции предоставлено главе Рябчинской сельск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письменного обращения (заявления, жалобы) осуществляется в срок не более 30 календарных дней со дня его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ая жалоба регистрируется уполномоченным лицом Рябчинской сельской администрации, делается ее копия, которая отдается заявителю на руки. Оригинал (подлинный экземпляр) жалобы остается в Рябчинской сельской администрации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результате рассмотрения жалоба признана обоснованной, то принимается решение об осуществлении действий по предоставлению сведений заинтересованному лицу и применении мер ответственности к сотруднику, допустившему нарушения в ходе осуществления административной процедуры, муниципальной функции, которые повлекли за собой жалобу заинтересованн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ходе рассмотрения жалоба признана необоснованной, заявителю направляется письменный ответ о результате рассмотрения жалобы с указанием причин, почему она была признана необоснованной.</w:t>
      </w:r>
    </w:p>
    <w:p>
      <w:pPr>
        <w:pStyle w:val="Normal"/>
        <w:autoSpaceDE w:val="false"/>
        <w:ind w:firstLine="540"/>
        <w:jc w:val="both"/>
        <w:rPr/>
      </w:pPr>
      <w:r>
        <w:rPr/>
        <w:t>Заинтересованному лицу направляется письменный ответ о принятом решении и действиях, осуществленных в соответствии с принятым решением, в течение 5 рабочих дней после принятия решения, но не позднее 30 дней со дня поступления и регистрации жало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6:00Z</dcterms:created>
  <dc:creator>Admin</dc:creator>
  <dc:description/>
  <cp:keywords/>
  <dc:language>en-US</dc:language>
  <cp:lastModifiedBy>Pre_Installed User</cp:lastModifiedBy>
  <cp:lastPrinted>2011-05-18T12:10:00Z</cp:lastPrinted>
  <dcterms:modified xsi:type="dcterms:W3CDTF">2011-05-18T08:10:00Z</dcterms:modified>
  <cp:revision>44</cp:revision>
  <dc:subject/>
  <dc:title>АДМИНИСТРАЦИЯ БРЯНСКОЙ ОБЛАСТИ</dc:title>
</cp:coreProperties>
</file>