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Ч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</w:rPr>
        <w:t xml:space="preserve">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8.12. 2016 г  №48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Ряб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Arial Unicode MS" w:hAnsi="font299;Arial Unicode MS" w:eastAsia="font299;Arial Unicode MS" w:cs="font299;Arial Unicode MS"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Cs/>
          <w:sz w:val="24"/>
          <w:szCs w:val="24"/>
          <w:lang w:bidi="ru-RU"/>
        </w:rPr>
        <w:t>Об утверждении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Arial Unicode MS" w:hAnsi="font299;Arial Unicode MS" w:eastAsia="font299;Arial Unicode MS" w:cs="font299;Arial Unicode MS"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Cs/>
          <w:sz w:val="24"/>
          <w:szCs w:val="24"/>
          <w:lang w:bidi="ru-RU"/>
        </w:rPr>
        <w:t>«Развитие    субъектов    малого   и средне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Arial Unicode MS" w:hAnsi="font299;Arial Unicode MS" w:eastAsia="font299;Arial Unicode MS" w:cs="font299;Arial Unicode MS"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Cs/>
          <w:sz w:val="24"/>
          <w:szCs w:val="24"/>
          <w:lang w:bidi="ru-RU"/>
        </w:rPr>
        <w:t>предпринимательства    на         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font299;Arial Unicode MS" w:cs="font299;Arial Unicode MS" w:ascii="font299;Arial Unicode MS" w:hAnsi="font299;Arial Unicode MS"/>
          <w:bCs/>
          <w:sz w:val="24"/>
          <w:szCs w:val="24"/>
          <w:lang w:bidi="ru-RU"/>
        </w:rPr>
        <w:t>Рябчинского       сельского            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font299;Arial Unicode MS" w:cs="font299;Arial Unicode MS" w:ascii="font299;Arial Unicode MS" w:hAnsi="font299;Arial Unicode MS"/>
          <w:bCs/>
          <w:sz w:val="24"/>
          <w:szCs w:val="24"/>
          <w:lang w:bidi="ru-RU"/>
        </w:rPr>
        <w:t>Дубровского района    Брян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font299;Arial Unicode MS" w:cs="font299;Arial Unicode MS" w:ascii="font299;Arial Unicode MS" w:hAnsi="font299;Arial Unicode MS"/>
          <w:bCs/>
          <w:sz w:val="24"/>
          <w:szCs w:val="24"/>
          <w:lang w:bidi="ru-RU"/>
        </w:rPr>
        <w:t xml:space="preserve">на </w:t>
      </w:r>
      <w:r>
        <w:rPr>
          <w:rFonts w:eastAsia="font299;Arial Unicode MS" w:cs="Times New Roman" w:ascii="Times New Roman" w:hAnsi="Times New Roman"/>
          <w:bCs/>
          <w:sz w:val="24"/>
          <w:szCs w:val="24"/>
          <w:lang w:bidi="ru-RU"/>
        </w:rPr>
        <w:t>2017-2019</w:t>
      </w:r>
      <w:r>
        <w:rPr>
          <w:rFonts w:eastAsia="font299;Arial Unicode MS" w:cs="font299;Arial Unicode MS" w:ascii="font299;Arial Unicode MS" w:hAnsi="font299;Arial Unicode MS"/>
          <w:bCs/>
          <w:sz w:val="24"/>
          <w:szCs w:val="24"/>
          <w:lang w:bidi="ru-RU"/>
        </w:rPr>
        <w:t xml:space="preserve"> годы»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 xml:space="preserve">В соответствии с Федеральным законом от 24.07.2007 N 209-ФЗ "О развитии малого и среднего предпринимательства в Российской Федерации",  с Федеральным законом от 06.10.2003 № 131-ФЗ «Об общих принципах организации местного самоуправления в Российской Федерации», руководствуясь Уставом Рябчинского сельского поселения Дубровского района Брянской области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ab/>
        <w:t>1.</w:t>
      </w: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Утвердить прилагаемую муниципальную Программу "Развитие субъектов малого и среднего предпринимательства на территории Рябчинского сельского поселения Дубровского района Брянской области  на 2017 - 2019 годы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данного Постановления оставляю за собой.</w:t>
        <w:br/>
        <w:t>3. Настоящее  постановление обнародовать в установленном зако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бчинского сельского поселения                                     В.Н.Григор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 xml:space="preserve">                                                    </w:t>
      </w: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>Утвержде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 xml:space="preserve">                                                                               </w:t>
      </w: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>Постановлением админист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 xml:space="preserve">                                                                               </w:t>
      </w: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 xml:space="preserve">Рябчинского сельского поселения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 xml:space="preserve">                                                            </w:t>
      </w: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 xml:space="preserve">от </w:t>
      </w: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28.12.2016 г. № 4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font299;Arial Unicode MS" w:hAnsi="font299;Arial Unicode MS" w:eastAsia="font299;Arial Unicode MS" w:cs="font299;Arial Unicode MS"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bookmarkStart w:id="0" w:name="Par35"/>
      <w:bookmarkEnd w:id="0"/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ПРОГРАМ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РАЗВИТИЯ МАЛОГО И СРЕДНЕГО ПРЕДПРИНИМАТЕЛЬСТВА НА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>РЯБЧИНСКОГО СЕЛЬСКОГО ПОСЕЛЕНИЯ ДУБРОВ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БРЯНСКОЙ ОБЛАСТИ НА </w:t>
      </w:r>
      <w:r>
        <w:rPr>
          <w:rFonts w:eastAsia="font299;Arial Unicode MS" w:cs="Times New Roman" w:ascii="Times New Roman" w:hAnsi="Times New Roman"/>
          <w:b/>
          <w:bCs/>
          <w:sz w:val="24"/>
          <w:szCs w:val="24"/>
          <w:lang w:bidi="ru-RU"/>
        </w:rPr>
        <w:t>2017 - 2019</w:t>
      </w: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  <w:t xml:space="preserve">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font299;Arial Unicode MS" w:hAnsi="font299;Arial Unicode MS" w:eastAsia="font299;Arial Unicode MS" w:cs="font299;Arial Unicode MS"/>
          <w:b/>
          <w:b/>
          <w:bCs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font299;Arial Unicode MS" w:hAnsi="font299;Arial Unicode MS" w:eastAsia="font299;Arial Unicode MS" w:cs="font299;Arial Unicode MS"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>Паспорт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Наименование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Программа «Развитие малого и среднего предпринимательства на территории Рябчинского сельского поселения Дубровского района Брянской области на </w:t>
            </w: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2017 -2019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Правовые основы для разработк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Федеральный закон от </w:t>
            </w: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24.07.2007 №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Разработчик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Глава Администрации Рябчинского сельского поселения  Дубровского района Брян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Исполнител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Администрация Рябчинского сельского поселения Дубровского района Брян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Координатор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 xml:space="preserve">Глава муниципального образования Рябчинского сельского поселения Дубровского района Брянской области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Цели и основные задач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цел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 xml:space="preserve">- повышение роли малого и среднего предпринимательства на территории </w:t>
            </w: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Рябчинского сельского поселения Дубровского района Брянской области</w:t>
            </w: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создание новых рабочих мес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Основные задач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совершенствование нормативной правовой базы предпринимательской деятельности и устранение административных барьеров на пути развития мало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финансовая и имущественная поддержка малого и средне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информационная поддержка субъектов мало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консультативная поддержка малого и средне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мероприятия по решению кадровых проблем субъектов малого предприниматель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Сроки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2014-2016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Объемы и источники финансирования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Общий объем финансирования программы составляет 6,0т.руб. в т.ч.  2017г.-2,0т.руб., 2018г.-2,0т.руб., 2019г.-2,0т.руб.. Источник финансирования – местный бюдж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Arial Unicode MS" w:hAnsi="font299;Arial Unicode MS" w:eastAsia="font299;Arial Unicode MS" w:cs="font299;Arial Unicode MS"/>
                <w:sz w:val="24"/>
                <w:szCs w:val="24"/>
                <w:lang w:bidi="ru-RU"/>
              </w:rPr>
            </w:pPr>
            <w:r>
              <w:rPr>
                <w:rFonts w:eastAsia="font299;Arial Unicode MS" w:cs="font299;Arial Unicode MS" w:ascii="font299;Arial Unicode MS" w:hAnsi="font299;Arial Unicode MS"/>
                <w:sz w:val="24"/>
                <w:szCs w:val="24"/>
                <w:lang w:bidi="ru-RU"/>
              </w:rPr>
              <w:t>Ожидаемые социально-экономические результаты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увеличение численности работников на малых и средних предприятиях, осуществляющих деятельность на территории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увеличение в общем числе малых и средних предприятий доли малых и средних предприятий, осуществляющих свою деятельность в сфере производ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4"/>
                <w:szCs w:val="24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4"/>
                <w:szCs w:val="24"/>
                <w:lang w:bidi="ru-RU"/>
              </w:rPr>
              <w:t>- увеличение доли налоговых поступлений от субъектов малого и среднего предпринимательства в бюджет сельского поселения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font299;Arial Unicode MS" w:hAnsi="font299;Arial Unicode MS" w:eastAsia="font299;Arial Unicode MS" w:cs="font299;Arial Unicode MS"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Arial Unicode MS" w:hAnsi="font299;Arial Unicode MS" w:eastAsia="font299;Arial Unicode MS" w:cs="font299;Arial Unicode MS"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основание необходимости разработк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является неотъемлемым элементом рыночной системы хозяйствования, соответствующим целям экономических реформ в России - созданию эффективной конкурентной экономики, обеспечивающей высокий уровень и качество жизн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определяющие особую роль малого и среднего предпринимательства в условиях рыночной системы хозяйств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каторами создания благоприятных условий для развития малого и среднего предпринимательства в муниципальном образовании «</w:t>
      </w: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 xml:space="preserve">Рябчинское сельское поселение» Дубровск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стали следующие тенден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числа действующих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енности работников, занятых в сфере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банковская сеть, предлагающая малому и среднему предпринимательству различные программы кредитования - от краткосрочных займов до долгосрочных инвестиционных креди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малого и среднего предпринимательства активно вступают в кредитные отношения с банк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роводит работу по обеспечению взаимодействия органов исполнительной власти и   службы занятости населения в вопросах трудоустройства на предприятиях, имеющих вакансии, созданию и сохранению рабочих мест на малых предприятиях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ыставочно-ярмарочной деятельности, оказываемое администрацией, откроет доступ субъектам малого и среднего предпринимательства к рынкам других регионов и позволит наладить взаимовыгодный товарообм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, несмотря на улучшение правовых и финансово-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количество нежилых помещений для ведения предпринимательской деятельности и доступности информации о свободных земельных участках и муниципальном имущест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енный доступ субъектов малого предпринимательства к финансовым ресур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сокая активность субъектов малого предпринимательства в решении социальных проб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налогов для субъектов мало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квалифицированных кадров рабочих специаль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повышения образовательного и информационного уровня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уровня официально регистрируемой заработной платы минимальному прожиточному миниму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доление существующих препятствий и дальнейшее поступательное развитие малого предпринимательства муниципального образования «</w:t>
      </w: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 xml:space="preserve">Рябчинское сельское поселение» Дубровск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является Программа "Развитие малого и среднего предпринимательства в муниципальном образовании «</w:t>
      </w: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>Рябчинское сельское поселение» Дубровск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2017 - 2019 годы" (далее - Программ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font299;Arial Unicode MS" w:hAnsi="font299;Arial Unicode MS" w:eastAsia="font299;Arial Unicode MS" w:cs="font299;Arial Unicode MS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униципальном образовании «</w:t>
      </w: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  <w:t xml:space="preserve">Рябчинское сельское поселение» Дубровского района Брян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font299;Arial Unicode MS" w:hAnsi="font299;Arial Unicode MS" w:eastAsia="font299;Arial Unicode MS" w:cs="font299;Arial Unicode MS"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sz w:val="24"/>
          <w:szCs w:val="24"/>
          <w:lang w:bidi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, задач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рограммы являются обеспечение благоприятных условий развития малого и среднего бизнеса, создания новых рабочих мест, развития секторов экономики, повышения уровня и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требу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привлечение малых предприятий для выполнения муниципальных заказов на поставку (закупку) продукции (товаров и услуг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предоставление информационной и организационной поддержки субъектам мало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предоставление имущественной поддержки субъектам мало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поддержка выставочно-ярмарочной деятельности для продвижения продукции субъектов малого предпринимательства на областные рын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мероприятия по решению кадровых проблем субъектов мало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Arial Unicode MS" w:cs="Times New Roman"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дальнейшее развитие инфраструктуры поддержки малого и средне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- обеспечение координации деятельности администрации Рябчинского сельского поселения Дубровского района Брянской области и общественных организаций по оказанию поддержки малому предпринимательств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даптация системы образования к потребностям предпринимательства для решения кадровых проб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системы постоянно действующего мониторинга и информационного обеспеч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среднесрочный период (2017 - 2019годы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стема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представлены по следующим разде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является долговременным процессом, во многом зависящим от наличия экономических, правовых, политических и других условий, в значительной степени определяемых законодательством и нормативными правовыми актами органов государствен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по совершенствованию нормативной правовой базы предпринимательской деятельности и устранению административных барьеров на пути развития малого предпринимательства направлены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й предпринимательской среды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информированности предпринимателей о деятельности контролирующих, надзорных и правоохранительных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ощение процедуры оформления земельных и имущественных отношений субъектам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субъектов малого и среднего предпринимательства в приоритетных отраслях экономик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благоприятного инвестиционного климата в муниципальном образовании будут нацелены следующие мероприятия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инвестиционных проектов субъектов малого и среднего предпринимательства в областную базу данных инвестиционных про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ярмарке инвестиционных проектов субъектов мало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в поиске инвесторов для реализации инвестиционных про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аптация системы образования к потребностям предпринимательства для решения кадровых проб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жесткой конкурентной борьбы субъекты малого и среднего предпринимательства, желающие эффективно работать рядом с успешными крупными предприятиями, должны обладать квалифицированными кадрами, профессиональными знаниями по многим направлениям хозяйствен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в данной сфере является повышение квалификации предпринимателей по вопросам права, основ экономики, менеджмента, маркетинга и другим сферам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в рамках Программы меропри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еминаров, "круглых столов" по различным аспектам ведения бизнеса для субъектов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 Программе кадровых вопросов для субъектов малого и среднего предпринимательства предполагается путем развития информационной базы о потребностях в кадрах субъектов малого и среднего предпринимательства, участия субъектов инфраструктуры поддержки малого и среднего предпринимательства в организации ярмарок вакансий по различным направлениям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альнейшее развитие инфраструктуры поддержки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пределяющих факторов развития малого и среднего предпринимательства является его эффективная инфраструкту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льнейшего развития инфраструктуры поддержки малого и среднего предпринимательства в муниципальном образовании в рамках Программы предполагается осуществление следующего комплекса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заседаний администрации муниципального образования с целью координации действий администрации, организаций, субъектов малого и среднего предпринимательства, направленных на поддержку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йствие созданию и развитию саморегулируемых общественных объединений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руктуры, составляющие систему поддержки малого и среднего предпринимательства, должны функционировать как единая система, взаимодействуя, и взаимно дополняя друг друга, обмениваясь опытом в обслуживании субъектов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держка выставочно-ярмарочной деятельности, продвижение продукции субъектов малого и среднего предпринимательства на областные рын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одействия расширению рынка сбыта и повышения статуса предпринимательской деятельности в Программе планируется организация участия субъектов малого и среднего предпринимательства в выставках-ярмар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рограммы будет способствовать демонстрации продукции и других достижений субъектов малого и среднего предпринимательства между субъектами малого предпринимательства рег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ддержка начинающих предпринимателей, в том числе учащейся молодежи, а также безработных граждан, желающих организовать собственное дел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принимательства невозможно без решения задачи упрощения доступа широким группам населения к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экономических условиях выход на предпринимательский рынок начинающим предпринимателям затруднен. Это объясняется высоким уровнем конкуренции в "традиционных" секторах малого и среднего бизнеса, таких как торговля и сфера общественного 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начала, а тем более развития собственного бизнеса начинающему предпринимателю необходимо четко представлять возможные сферы приложения своей ак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предусмотрены консультирования начинающих предпринимателей для ориентации в выборе перспективных сфер для развития бизн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едусмотренных Программой мероприятиях по финансовой поддержке субъектов малого и среднего предпринимательства субъекты малого и среднего предпринимательства и организации, образующие инфраструктуру поддержки субъектов малого и среднего предпринимательства, предоставляют в администрацию </w:t>
      </w: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Рябчинского сельского поселения Дубровск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заявление. Срок рассмотрения обращений субъектов малого и среднего предпринимательства - 30 дней со дня их получения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 Перечень документов, предоставляемых для участия в каждом конкретном мероприятии Программы, определяется соответствующими нормативными актами администрации </w:t>
      </w: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Рябчинского сельского поселения Дубровского района Бря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будет осуществляться по решению Рябчинского сельского  Совета  народных депутатов   Дубровского района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будет происходить в соответствии с законодательством Российской Федерации и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мероприятий Программы подлежат ежегодному уточнению при формировании бюджета муниципального образования «</w:t>
      </w: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Рябчинское сельское поселение» Дубровск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очередной финансовый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циально-экономический эффект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направлена на получение следующих результа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увеличение доходов местного бюджета за счет поступлений от мало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новых рабочих мест за счет расширения производства на действующих предприятиях и создание новых малых и средни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малого и среднего предпринимательства в различных отрасл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менение отраслевой структуры малого и среднего предпринимательства района в сторону увеличения числа малых и средних предприятий, осуществляющих деятельность в приоритетных отраслях экономики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вышение эффективности деятельности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информационной поддержки, позволяющей осуществлять продвижение продукции малых предприятий внутри и за пределами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вышение общественного статуса предпринимательской деятельности и социальной ответственности субъектов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правление реализацией Программы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</w:t>
      </w:r>
      <w:r>
        <w:rPr>
          <w:rFonts w:eastAsia="font299;Arial Unicode MS" w:cs="Times New Roman" w:ascii="Times New Roman" w:hAnsi="Times New Roman"/>
          <w:sz w:val="24"/>
          <w:szCs w:val="24"/>
          <w:lang w:bidi="ru-RU"/>
        </w:rPr>
        <w:t>Рябчинское сельское поселение» Дубровск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, некоммерческие и коммерческие организации и учреждения организуют выполнение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деятельности исполнителей Программы осуществляется Рябчинским сельским  Советом  народных депутатов   Дубровского района Брянской области Контроль за целевым использованием бюджетных средств осуществляет Рябчинским сельским  Советом  народных депутатов   Дубровского района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ont299">
    <w:altName w:val="Arial Unicode MS"/>
    <w:charset w:val="80"/>
    <w:family w:val="roma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3:00Z</dcterms:created>
  <dc:creator>Администрация</dc:creator>
  <dc:description/>
  <cp:keywords/>
  <dc:language>en-US</dc:language>
  <cp:lastModifiedBy>WORK</cp:lastModifiedBy>
  <cp:lastPrinted>2006-01-01T04:24:00Z</cp:lastPrinted>
  <dcterms:modified xsi:type="dcterms:W3CDTF">2018-06-06T07:38:00Z</dcterms:modified>
  <cp:revision>15</cp:revision>
  <dc:subject/>
  <dc:title/>
</cp:coreProperties>
</file>