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 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Решению Рябчинского сельского Совета  народных депутатов                                          от   "_24__"  _мая__ 2016 г.    № _59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Рябчинское сельское поселение"                        за 2015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ю Рябчинского сельского Совета  народных депутатов                                          от   "_24__"  _мая__ 2016 г.    № _59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Рябчинское сельское поселение"                        за 2015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бюджета  по кодам групп, подгрупп, статей, видов источников финансирования дефицита бюджета муниципального образования «Рябчинское  сельское поселение»  (дефиц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71 208,56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 013 051,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3 051,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3 051,9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3 051,9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71 208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22:00Z</dcterms:created>
  <dc:creator>ADMIN</dc:creator>
  <dc:description/>
  <cp:keywords/>
  <dc:language>en-US</dc:language>
  <cp:lastModifiedBy>арт</cp:lastModifiedBy>
  <cp:lastPrinted>2016-03-12T11:56:00Z</cp:lastPrinted>
  <dcterms:modified xsi:type="dcterms:W3CDTF">2016-12-05T16:16:00Z</dcterms:modified>
  <cp:revision>16</cp:revision>
  <dc:subject/>
  <dc:title>                                                                                                                 Приложение №6    </dc:title>
</cp:coreProperties>
</file>