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</w:t>
      </w:r>
      <w:r>
        <w:rPr/>
        <w:t xml:space="preserve">Приложение № 6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center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48435</wp:posOffset>
                </wp:positionV>
                <wp:extent cx="2661920" cy="1342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2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 проекту Решения Рябчинского сельского Совета  народных депутатов                                          от   "_28_"  _апреля_ 2016 г.    № _55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"Об итогах исполнения бюджета муниципального образования               "Рябчинское сельское поселение"                        за 2015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105.7pt;mso-wrap-distance-left:9pt;mso-wrap-distance-right:0pt;mso-wrap-distance-top:0pt;mso-wrap-distance-bottom:0pt;margin-top:114.05pt;mso-position-vertical-relative:page;margin-left:25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2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 проекту Решения Рябчинского сельского Совета  народных депутатов                                          от   "_28_"  _апреля_ 2016 г.    № _55__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"Об итогах исполнения бюджета муниципального образования               "Рябчинское сельское поселение"                        за 2015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 финансирования дефицита бюджета  по кодам групп, подгрупп, статей, видов источников финансирования дефицита бюджета муниципального образования «Рябчинское  сельское поселение»  (дефици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2015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рубл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05"/>
        <w:gridCol w:w="198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Код   БК  РФ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60 01 05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171 208,56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0 01 05 00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 841 843,3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0 01 05 02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41 843,3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0  01 05 02 01 00 0000 510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41 843,3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0 01 05 02 01 10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41 843,3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0 01 05 00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 013 051,9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0 01 05 02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13 051,9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0 01 05 02 01 00 0000 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13 051,94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0 01 05 02 01 1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13 051,94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источников финансирования дефицита 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171 208,5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22:00Z</dcterms:created>
  <dc:creator>ADMIN</dc:creator>
  <dc:description/>
  <cp:keywords/>
  <dc:language>en-US</dc:language>
  <cp:lastModifiedBy>User</cp:lastModifiedBy>
  <cp:lastPrinted>2016-03-12T11:56:00Z</cp:lastPrinted>
  <dcterms:modified xsi:type="dcterms:W3CDTF">2016-12-05T14:04:00Z</dcterms:modified>
  <cp:revision>16</cp:revision>
  <dc:subject/>
  <dc:title>                                                                                                                 Приложение №6    </dc:title>
</cp:coreProperties>
</file>