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 Р У К Т У Р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внутреннего долга муниципального образования «Рябчинское сельское поселение» на 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рублей.)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21"/>
        <w:gridCol w:w="1244"/>
      </w:tblGrid>
      <w:tr>
        <w:trPr>
          <w:trHeight w:val="8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16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внутреннего долга по состоянию на 01.01.2017г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– обязательства по муниципальным гарантиям, предоставленным МО «Рябчинское сельское поселение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тся предоставление муниципальных гарантий МО «Рябчинское сельское поселение» в 2016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– Предоставление муниципальных гарантий МО «Рябчинское сельское поселение» сельхозтоваропроизводителям через ГУП «БОПК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нируется погашение долговых обязательств в 2016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– обязательства по муниципальным гарантиям, предоставленным муниципальным образованием «Рябчинское сельское поселение» (за счет собственных средств получателей гарантий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таток задолженности по муниципальному внутреннему долгу по состоянию на 01.01.2017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 – обязательства по муниципальным гарантиям, предоставленным МО «Рябчинское сельское поселение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Рябчин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народных депутатов № _44__  от _04.12. 2015г.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муниципального </w:t>
      </w:r>
    </w:p>
    <w:p>
      <w:pPr>
        <w:pStyle w:val="Normal"/>
        <w:jc w:val="right"/>
        <w:rPr/>
      </w:pPr>
      <w:r>
        <w:rPr/>
        <w:t xml:space="preserve">образования «Рябчинское сельское поселение» </w:t>
      </w:r>
    </w:p>
    <w:p>
      <w:pPr>
        <w:pStyle w:val="Normal"/>
        <w:jc w:val="right"/>
        <w:rPr/>
      </w:pPr>
      <w:r>
        <w:rPr/>
        <w:t>на 2016 год 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ябчинское сельское поселение» в валюте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2016 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    </w:t>
      </w:r>
      <w:r>
        <w:rPr/>
        <w:t>( рублей)</w:t>
      </w:r>
    </w:p>
    <w:tbl>
      <w:tblPr>
        <w:tblW w:w="8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278"/>
        <w:gridCol w:w="3579"/>
        <w:gridCol w:w="1545"/>
      </w:tblGrid>
      <w:tr>
        <w:trPr>
          <w:trHeight w:val="9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ей гаранти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заимств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6 г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7:00Z</dcterms:created>
  <dc:creator>finotdel</dc:creator>
  <dc:description/>
  <cp:keywords/>
  <dc:language>en-US</dc:language>
  <cp:lastModifiedBy>User</cp:lastModifiedBy>
  <cp:lastPrinted>2015-11-27T11:07:00Z</cp:lastPrinted>
  <dcterms:modified xsi:type="dcterms:W3CDTF">2015-12-10T11:52:00Z</dcterms:modified>
  <cp:revision>12</cp:revision>
  <dc:subject/>
  <dc:title>С Т Р У К Т У Р А</dc:title>
</cp:coreProperties>
</file>