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019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Рябчинского сельского Совета  народных депутатов                                          от   "_24__"  мая_ 2016г.   № _59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7pt;mso-wrap-distance-left:9pt;mso-wrap-distance-right:0pt;mso-wrap-distance-top:0pt;mso-wrap-distance-bottom:0pt;margin-top:113.3pt;mso-position-vertical-relative:page;margin-left:2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Рябчинского сельского Совета  народных депутатов                                          от   "_24__"  мая_ 2016г.   № _59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по кодам классификации  источников финансирования  дефицита бюджета муниципального образования «Рябчинское  сельское поселение» (дефици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</w:rPr>
              <w:t>-171 208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арт</cp:lastModifiedBy>
  <cp:lastPrinted>2016-03-12T11:54:00Z</cp:lastPrinted>
  <dcterms:modified xsi:type="dcterms:W3CDTF">2016-12-05T16:16:00Z</dcterms:modified>
  <cp:revision>17</cp:revision>
  <dc:subject/>
  <dc:title>Приложение № 5    </dc:title>
</cp:coreProperties>
</file>