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ССИЙСКАЯ ФЕДЕРАЦИЯ                     ПРОЕКТ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Heading5"/>
        <w:rPr>
          <w:b/>
          <w:b/>
        </w:rPr>
      </w:pPr>
      <w:r>
        <w:rPr>
          <w:b/>
        </w:rPr>
        <w:t>РЯБЧИНСКОГО СЕЛЬСК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28__» апреля__ 2016 г.  № _55__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оекте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Рябчинское сельское  поселение»  за 2015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</w:rPr>
        <w:t xml:space="preserve">     </w:t>
      </w:r>
      <w:r>
        <w:rPr/>
        <w:t xml:space="preserve">     </w:t>
      </w:r>
      <w:r>
        <w:rPr/>
        <w:t>Заслушав и обсудив отчет ведущего специалиста Рябчинской сельской    администрации Филиной Н.В. «Об итогах исполнения бюджета муниципального образования «Рябчинское сельское поселение» за 2015 год»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>1. Утвердить проект отчета об исполнении бюджета муниципального образования «Рябчинское сельское  поселение»  за 2015 год  по доходам в сумме 2841,8 тыс. руб., по расходам в сумме 3013,0 тыс. руб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превышением доходов  над расходами  в сумме 188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- доходов бюджета муниципального образования «Рябчинское сельское поселение» за 2015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- доходов бюджета муниципального образования «Рябчинское сельское поселение»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– расходов бюджета муниципального образования «Рябчинское сельское поселение» за 2015 год по ведомственной структуре расходов соответствующего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- расходов бюджета муниципального образования «Рябчинское сельское поселение» за 2015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-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источников финансирования дефицита бюджета муниципального образования «Рябчинское сельское поселение» за 2015 год по кодам классификации источников финансирования дефицитов бюджетов, согласно  приложению 5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-  источников финансирования дефицита бюджета муниципального образования «Рябчинское сельское поселение»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нтроль за исполнением настоящего Решения возложить на постоянную депутатскую комиссию по бюджету, финансам и налогам и  ведущего специалиста Рябчинской сельской  администрации (Филина Н.В.)</w:t>
      </w:r>
    </w:p>
    <w:p>
      <w:pPr>
        <w:pStyle w:val="Normal"/>
        <w:widowControl w:val="false"/>
        <w:ind w:left="142" w:right="-144" w:hanging="0"/>
        <w:jc w:val="both"/>
        <w:rPr/>
      </w:pPr>
      <w:r>
        <w:rPr>
          <w:sz w:val="22"/>
          <w:szCs w:val="22"/>
        </w:rPr>
        <w:t>3</w:t>
      </w:r>
      <w:r>
        <w:rPr/>
        <w:t xml:space="preserve">. </w:t>
      </w:r>
      <w:r>
        <w:rPr>
          <w:sz w:val="28"/>
          <w:szCs w:val="28"/>
        </w:rPr>
        <w:t xml:space="preserve">Проект </w:t>
      </w:r>
      <w:r>
        <w:rPr>
          <w:sz w:val="26"/>
          <w:szCs w:val="26"/>
        </w:rPr>
        <w:t>Решения об исполнении бюджета муниципального образования «Рябчинское сельское поселение» за 2015 год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Рябчинское сельское поселение»                                                       В.Н. Григорьева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User</cp:lastModifiedBy>
  <cp:lastPrinted>2016-03-12T11:58:00Z</cp:lastPrinted>
  <dcterms:modified xsi:type="dcterms:W3CDTF">2016-12-05T13:49:00Z</dcterms:modified>
  <cp:revision>145</cp:revision>
  <dc:subject/>
  <dc:title>                        Р  О  С  С  И  Й  С  К  А  Я    Ф  Е  Д  Е  Р  А  Ц  И  Я</dc:title>
</cp:coreProperties>
</file>