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РОССИЙСКАЯ ФЕДЕРАЦИЯ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</w:rPr>
      </w:pPr>
      <w:r>
        <w:rPr>
          <w:b/>
        </w:rPr>
        <w:t xml:space="preserve">РЕШЕНИ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b/>
        </w:rPr>
        <w:t>РЯБЧИНСКОГО СЕЛЬСКОГО СОВЕТА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_» __________ 2017 г.  № ___</w:t>
      </w:r>
    </w:p>
    <w:p>
      <w:pPr>
        <w:pStyle w:val="Normal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проекте исполнения бюдж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«Рябчинское сельское  поселение»  за 2016 год»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TextBody"/>
        <w:ind w:right="-144" w:hanging="0"/>
        <w:rPr/>
      </w:pPr>
      <w:r>
        <w:rPr>
          <w:spacing w:val="20"/>
        </w:rPr>
        <w:t xml:space="preserve">     </w:t>
      </w:r>
      <w:r>
        <w:rPr/>
        <w:t xml:space="preserve">     </w:t>
      </w:r>
      <w:r>
        <w:rPr/>
        <w:t>Заслушав и обсудив отчет ведущего специалиста Рябчинской сельской    администрации Филиной Н.В. «Об итогах исполнения бюджета муниципального образования «Рябчинское сельское поселение» за 2016 год»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44" w:hanging="0"/>
        <w:jc w:val="center"/>
        <w:rPr>
          <w:sz w:val="26"/>
          <w:szCs w:val="26"/>
        </w:rPr>
      </w:pPr>
      <w:r>
        <w:rPr>
          <w:sz w:val="26"/>
          <w:szCs w:val="26"/>
        </w:rPr>
        <w:t>РЯБЧИНСКИЙ СЕЛЬСКИЙ СОВЕТ НАРОДНЫХ ДЕПУТАТОВ</w:t>
      </w:r>
    </w:p>
    <w:p>
      <w:pPr>
        <w:pStyle w:val="Normal"/>
        <w:widowControl w:val="false"/>
        <w:ind w:right="-144" w:hanging="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РЕШИЛ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>1. Утвердить отчет об исполнении бюджета муниципального образования «Рябчинское сельское  поселение»  за 2016 год  по доходам в сумме 2 510 157,78 руб., по расходам в сумме 2 520 788,70. руб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 превышением доходов  над расходами  в сумме 10 630,92 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) - доходов бюджета муниципального образования «Рябчинское сельское поселение» за 2016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- доходов бюджета муниципального образования «Рябчинское сельское поселение»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– расходов бюджета муниципального образования «Рябчинское сельское поселение» за 2016 год по ведомственной структуре расходов соответствующего бюджета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) - расходов бюджета муниципального образования «Рябчинское сельское поселение» за 2016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) -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источников финансирования дефицита бюджета муниципального образования «Рябчинское сельское поселение» за 2016 год по кодам классификации источников финансирования дефицитов бюджетов, согласно  приложению 5 к настоящему Решению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) -  источников финансирования дефицита бюджета муниципального образования «Рябчинское сельское поселение» за 2016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Контроль за исполнением настоящего Решения возложить на постоянную депутатскую комиссию по бюджету, финансам и налогам и  ведущего специалиста Рябчинской сельской  администрации (Филина Н.В.)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3</w:t>
      </w:r>
      <w:r>
        <w:rPr/>
        <w:t xml:space="preserve">. </w:t>
      </w:r>
      <w:r>
        <w:rPr>
          <w:sz w:val="26"/>
          <w:szCs w:val="26"/>
        </w:rPr>
        <w:t>Проект Решения об исполнении бюджета муниципального образования «Рябчинское сельское поселение» за 2016 год опубликовать в районной газете «Знамя труда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«Рябчинское сельское поселение»                                                       В.Н. Григорьева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3:41:00Z</dcterms:created>
  <dc:creator>Александр</dc:creator>
  <dc:description/>
  <cp:keywords/>
  <dc:language>en-US</dc:language>
  <cp:lastModifiedBy>User</cp:lastModifiedBy>
  <cp:lastPrinted>2016-03-12T11:58:00Z</cp:lastPrinted>
  <dcterms:modified xsi:type="dcterms:W3CDTF">2017-05-18T12:22:00Z</dcterms:modified>
  <cp:revision>140</cp:revision>
  <dc:subject/>
  <dc:title>                        Р  О  С  С  И  Й  С  К  А  Я    Ф  Е  Д  Е  Р  А  Ц  И  Я</dc:title>
</cp:coreProperties>
</file>