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Рябчинского сель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«_14__» июня __ 2018 г. № __93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ябчинское сельское поселени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7 год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Показатели бюджета на 2017 год первоначально утверждены решением Рябчинского  сельского Совета народных депутатов от 28.12.2016 года №70 по доходам в объеме 1640,6 тыс. рублей, по расходам – 1640,6 тыс. рублей, сбалансированный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года в решение 5 раз вносились изменения,  объем  дефицита изменялся один раз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С учетом изменений бюджет на 2017 год в окончательной редакции утвержден по доходам в объеме  3637,9 тыс. рублей, по расходам в объеме  3652,0 тыс. рублей, дефицит бюджета утвержден в размере 14,2 тыс. рублей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утвержденные доходы бюджета были увеличены на   1997,3 тыс. рублей, или в 2,2 раза, расходы – на  2011,4 тыс. рублей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7 год доходная часть бюджета исполнена в сумме 3762,9 тыс. рублей, или 103,4% плановых назначений отчетного периода. К уровню 2016 года доходы увеличились на 1252,8  тыс. рублей, или на 49,9 процента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2017 году исполнены в сумме 3650,5 тыс. рублей, плановые назначения исполнены на 99,96 процента. К уровню 2016 года расходы увеличились на 1129,8 тыс. рублей, или на 44,8 процента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в 2017 году  при уточненном плановом показателе дефицита бюджета  в объеме 14,2 тыс. рублей, фактически сложился профицит в сумме  112,4 тыс. рублей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исполнения доходов бюджета муниципального образования «Рябчинское сельское посел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Рябчинского сельского  Совета народных депутатов доходы бюджета утверждены в окончательной редакции в сумме 3637,9 тыс. рублей.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связано с ростом безвозмездных поступлений  на сумму 1135,8 тыс. рублей. По налоговым и неналоговым доходам бюджета (далее собственным) прогноз поступлений также увеличен  на  72,6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7 год доходная часть бюджета муниципального образования «Рябчинское сельское поселение»  исполнена в сумме  3762,9  тыс. рублей, или на 103,4% к первоначально утвержденн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намика доходной части бюджета муниципального образования «Рябчинское сельское поселение» за 2016 - 2017 годы представлена в таблиц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8"/>
        <w:gridCol w:w="1432"/>
        <w:gridCol w:w="2030"/>
      </w:tblGrid>
      <w:tr>
        <w:trPr>
          <w:trHeight w:val="2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0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2,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, из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 раз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веденные данные свидетельствуют, что за 2017 год поступление доходов в бюджет муниципального образования по отношению к уровню предыдущего отчетного периода увеличились на 1252,8 тыс. рублей, или на 49,9 процента. Темп роста собственных доходов по сравнению с уровнем 2016 выше на 143,1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езвозмездных поступлений (115,5%) ниже темпа роста собственных доходов (244,6%) на 129,1 процента. План по собственным доходам исполнен в объеме 1637,2 тыс. рублей, или 244,6% плановых на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структуры доходов бюджета муниципального образования показал, что удельный вес собственных доходов в 2017 году составил 43,5%, что выше уровня прошлого года (26,7%) на 16,8 процентного пункта, и является наивысшим показателем за последние пять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намика структуры доходов бюджета муниципального образования за 2016 - 2017 годы приведена в таблице.</w:t>
      </w:r>
    </w:p>
    <w:p>
      <w:pPr>
        <w:pStyle w:val="Normal"/>
        <w:ind w:left="360" w:firstLine="348"/>
        <w:jc w:val="right"/>
        <w:rPr/>
      </w:pPr>
      <w:r>
        <w:rPr/>
        <w:t>(%)</w:t>
      </w:r>
    </w:p>
    <w:tbl>
      <w:tblPr>
        <w:tblW w:w="55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876"/>
        <w:gridCol w:w="16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с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, из ни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овы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налоговы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повышении в 2017 году доли собственных доходов и снижении доли безвозмездных поступлений из областного бюджета на 16,8 процентного пун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установленных заданий  по налоговым и неналоговым доходам обеспечено на 107,7 процента. В структуре собственных доходов наименьший удельный вес занимают налоговые доходы, на их долю приходится 48,8%, неналоговые доходы составляют 51,2% собственных доходов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ственные доходы бюджета муниципального образования за 2016</w:t>
      </w:r>
      <w:r>
        <w:rPr/>
        <w:t>- 2017 годы представлены в таблице</w:t>
      </w:r>
    </w:p>
    <w:tbl>
      <w:tblPr>
        <w:tblW w:w="80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408"/>
        <w:gridCol w:w="1247"/>
        <w:gridCol w:w="1408"/>
        <w:gridCol w:w="1292"/>
      </w:tblGrid>
      <w:tr>
        <w:trPr/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9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-ра.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-ра.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39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38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4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/х нало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. ли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98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аренды имуще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9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основным доходным источником, сформировавшим  36,5% объема собственных доходов бюджета муниципального образования является земельный налог, а также денежные взыскания (штрафы), на их долю приходится 48,2% поступивших собственных доходов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 бюджета муниципального образования «Рябчинское сельское посел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7 год налоговые доходы в бюджет поступили в сумме  838,3 тыс. рублей, или 116,2% уточненного пла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группе налоговых доходов выполнение плановых назначений  обеспечено по всем источникам утвержденных на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налоговых доходов наибольший удельный вес занимает земельный налог</w:t>
      </w:r>
      <w:r>
        <w:rPr/>
        <w:t>,</w:t>
      </w:r>
      <w:r>
        <w:rPr>
          <w:sz w:val="28"/>
          <w:szCs w:val="28"/>
        </w:rPr>
        <w:t xml:space="preserve"> на его долю приходится 71,3% налоговых доходов бюджета, на 3,8% выше уровня 2016 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(НДФЛ) поступил в бюджет в сумме 84,1  тыс. рублей, или 101,1% плана. Первоначальный план по НДФЛ увеличен на 41,2 тыс. рублей, исполнение к первоначальным плановым показателям увеличено в 2 раза. Темп роста поступления налога к уровню 2016 года составил 223,1 процент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поступил в бюджет в сумме    55,3 тыс. рублей, что составляет   100,5% уточненных плановых назначений. Исполнение к первоначальным плановым показателям составляет 52,7. Темп роста поступления налога к уровню 2016 года 40,4 процент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 xml:space="preserve">поступил в 2017 году в сумме 101,3 тыс. рублей, или 100,3% плана. Первоначальный план увеличен на 50,0 тыс. рублей, исполнение к первоначальным плановым показателям составило 198,6 процента. Темп роста поступления налога к уровню 2016 года увеличен в 3 раз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взимается по ставкам установленным в соответствии со статьей 394 Налогового кодекса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земельный налог поступил в бюджет в сумме 597,5 тыс. рублей, или 126,5% плана. Первоначальный план увеличен на 153,3 тыс. рублей, исполнение к первоначальным плановым показателям составило 142,3  процента. Темп роста поступления налога к уровню 2016 года составил 138,4 процента.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алоговые доходы 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7 год в бюджет поступило 798,9 тыс. рублей неналоговых доходов. Уточненный годовой план исполнен на 100,0 процента. В структуре собственных доходов неналоговые доходы составляют 48,8%, что на 44,3 процентного пункта выше уровн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, сформировавшим неналоговые доходы бюджета в 2017 году, являются денежные взыскания (штрафы), на их долю приходится 98,8% поступивших собственн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имущества составили в 2017 году 10,0 тыс. рублей, что составляет 33,1% к уровню 2016 года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2017 году первоначально были запланированы в доходной части бюджета в объеме  991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бюджета безвозмездные поступления были увеличены на 1135,8 тыс. рублей и утверждены решением о бюджете в окончательной редакции в сумме  2127,4 тыс. рублей. Фактический объем поступлений составил 99,9% утвержденного плана или 2125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ровню 2016 года общий объем безвозмездных поступлений увеличился на 285,1  тыс. рублей, или на 15,5 процента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щем объеме безвозмездных поступлений на долю </w:t>
      </w:r>
      <w:r>
        <w:rPr>
          <w:b/>
          <w:sz w:val="28"/>
          <w:szCs w:val="28"/>
        </w:rPr>
        <w:t xml:space="preserve">дотаций </w:t>
      </w:r>
      <w:r>
        <w:rPr>
          <w:sz w:val="28"/>
          <w:szCs w:val="28"/>
        </w:rPr>
        <w:t>приходится 54,0 процента. Утвержденный решением о бюджете объем  исполнен в сумме 994,4 тыс. рублей, или 100,0% плановых назначений, темп роста к уровню 2015 года составил 59,3 процент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отации на выравнивание уровня бюджетной обеспеченности</w:t>
      </w:r>
      <w:r>
        <w:rPr>
          <w:sz w:val="28"/>
          <w:szCs w:val="28"/>
        </w:rPr>
        <w:t xml:space="preserve"> поступили в бюджет в объеме плановых назначений в сумме  86,0 тыс. рублей. К уровню 2016 года поступления снизились на 450,0 тыс. рубле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отация на поддержку мер по обеспечению сбалансированности бюджетов</w:t>
      </w:r>
      <w:r>
        <w:rPr>
          <w:sz w:val="28"/>
          <w:szCs w:val="28"/>
        </w:rPr>
        <w:t xml:space="preserve"> в бюджет поступила в сумме 852,4 тыс. рублей, годовой утвержденный план исполнен на 100,0% процента. К уровню 2016 года поступления увеличились на 394,0 тыс. рублей или на 86,0 процен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в структуре безвозмездных поступлений составили 2,9 процента. Объем полученных из областного бюджета субвенций в 2017 году составил 60,9 тыс. рублей, или 97,4% плановых назначений. К уровню 2016 года поступления снизились на 10,8 процентного пункт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очие межбюджетные трансферты </w:t>
      </w:r>
      <w:r>
        <w:rPr>
          <w:sz w:val="28"/>
          <w:szCs w:val="28"/>
        </w:rPr>
        <w:t xml:space="preserve">в структуре безвозмездных поступлений занимают 41,9 процента. Поступления в бюджет составили 771,0 тыс. рублей, или 100,0% плановых назначен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firstLine="64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исполнения расходов бюджета муниципального образова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о бюджете в окончательной редакции расходы утверждены в сумме 1640,6 тыс. рублей, по сравнению с первоначально утвержденными расходы увеличены на 2011,4 тыс. рублей или в 2,2 раз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исполнены в 2017 году в сумме 3650,5 тыс. рублей, что составляет 99,96% к уточненным бюджетным ассигнованиям на 2017 год. К уровню 2016 года расходы увеличены на 1129,8  тыс. рублей, или на 44,8 процент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  <w:t>Динамика исполнения расходной части бюджета  муниципального образования «Рябчинское сельское поселение» за 2016 – 2017 годы представлена в таблиц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31"/>
        <w:gridCol w:w="2348"/>
        <w:gridCol w:w="23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 роста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0,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,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2015 году процент исполнения по кассовым расходам имеет самый низкий показатель за последние 5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разделам и подразделам  классификации расходов бюджета муниципального образова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расходов осуществлялось в 2017 году по 6 разделам бюджетной классификаци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ении расходов бюджета по разделам  классификации бюджета представлена в таблице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563"/>
        <w:gridCol w:w="1657"/>
        <w:gridCol w:w="1620"/>
        <w:gridCol w:w="1440"/>
        <w:gridCol w:w="1620"/>
      </w:tblGrid>
      <w:tr>
        <w:trPr>
          <w:trHeight w:val="853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6" w:firstLine="18"/>
              <w:jc w:val="center"/>
              <w:rPr/>
            </w:pPr>
            <w:r>
              <w:rPr/>
              <w:t>р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93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6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6,2 раз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</w:tr>
    </w:tbl>
    <w:p>
      <w:pPr>
        <w:pStyle w:val="Normal"/>
        <w:ind w:left="142"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На 100,0% исполнены обязательства по 5разделам, по разделу культура на 99,9 процента. По сравнению с предшествующим  2016 годом отмечается рост расходов бюджета на 1129,8 тыс. рублей, или на 44,8 процент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Расходы  бюджета по разделу </w:t>
      </w:r>
      <w:r>
        <w:rPr>
          <w:b/>
          <w:sz w:val="28"/>
          <w:szCs w:val="28"/>
        </w:rPr>
        <w:t>01 «Общегосударственные расходы»</w:t>
      </w:r>
      <w:r>
        <w:rPr>
          <w:sz w:val="28"/>
          <w:szCs w:val="28"/>
        </w:rPr>
        <w:t xml:space="preserve"> в проверяемом периоде исполнены в объеме  1809,3  тыс. рублей, или 100,0% от утвержденных сводной бюджетной росписью назначений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шествующим периодом расходы по данному разделу увеличились на 68,6 процента. Доля расходов раздела в общем объеме составила 49,6%, что на 7,0 процентных пункта больше показателей прошлого года.</w:t>
      </w:r>
    </w:p>
    <w:p>
      <w:pPr>
        <w:pStyle w:val="Normal"/>
        <w:ind w:left="142" w:firstLine="566"/>
        <w:jc w:val="both"/>
        <w:rPr/>
      </w:pPr>
      <w:r>
        <w:rPr/>
        <w:t xml:space="preserve">Распределение бюджетных ассигнований по разделам и подразделам классификации расходов представлено в таблице </w:t>
      </w:r>
    </w:p>
    <w:tbl>
      <w:tblPr>
        <w:tblW w:w="9531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806"/>
        <w:gridCol w:w="1435"/>
        <w:gridCol w:w="1722"/>
        <w:gridCol w:w="1435"/>
        <w:gridCol w:w="1438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расходов в 2016 году (тыс. руб.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на 2017 год утвержденный сводной бюджетной росписью (тыс. руб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расходов в 2017 году (тыс. руб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3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 исполнительных органов местных администрац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, представленным  в таблице, расходы по всем подразделам исполнены на 100,0 процента. Расходы на функционирование высшего должностного лица муниципального образования в 2017 году составили 457,4 тыс. рублей. По сравнению с уровнем 2016 года расходы увеличились на 49,9 тыс. рублей, или на 12,3 процен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 центрального аппарата составили 741,2 тыс. рублей или 111,5% к уровню 2016 год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контрольно-счётной палаты  направлено 0,5 тыс. рублей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 xml:space="preserve">«Национальная оборона» </w:t>
      </w:r>
      <w:r>
        <w:rPr>
          <w:sz w:val="28"/>
          <w:szCs w:val="28"/>
        </w:rPr>
        <w:t>утверждены в объеме 59,3 тыс. рублей, исполнены на 100,0% к утвержденным плановым назначениям. К уровню 2016 года расходы снизились на 1,8 процента. Расходы направлены на осуществление отдельных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Плановые назначения по разделу </w:t>
      </w:r>
      <w:r>
        <w:rPr>
          <w:b/>
          <w:sz w:val="28"/>
          <w:szCs w:val="28"/>
        </w:rPr>
        <w:t>04 «Национальная экономика»</w:t>
      </w:r>
      <w:r>
        <w:rPr>
          <w:sz w:val="28"/>
          <w:szCs w:val="28"/>
        </w:rPr>
        <w:t xml:space="preserve"> исполнены на 100,0% и составили  14,4  тыс. рублей.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 «Жилищно-коммунальное хозяйство»</w:t>
      </w:r>
      <w:r>
        <w:rPr>
          <w:sz w:val="28"/>
          <w:szCs w:val="28"/>
        </w:rPr>
        <w:t xml:space="preserve"> на 2017 год расходные обязательства бюджетом предусмотрены в объеме 418,9 тыс. рублей. Исполнение сложилось в сумме 100,0% плановых назначений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расходов бюджета по данному разделу показал, что по сравнению с 2016 годом объем расходов увеличился в76,2 раза. В общем объеме бюджета доля расходов по разделу составляет 11,5 процент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Расходы 2017 представлены  одним подразделом 05 03 «Благоустройство».</w:t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</w:rPr>
        <w:t>По разделу 08 «Культура, кинематография»</w:t>
      </w:r>
      <w:r>
        <w:rPr>
          <w:sz w:val="28"/>
          <w:szCs w:val="28"/>
        </w:rPr>
        <w:t xml:space="preserve"> на 2017 год  расходы бюджета с учетом внесенных изменений утверждены в объеме  1347,2  тыс. рублей. Исполнены расходы на 99,9%, или в сумме 1345,6 тыс. рублей. В общем объеме бюджета доля расходов по разделу – 36,9 процент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динамики расходов бюджета по данному разделу показал, что по сравнению с 2016 годом объемы расходов снизились на 33,2 тыс. рублей, или на 2,4 процента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1 «Физическая культура и спорт»</w:t>
      </w:r>
      <w:r>
        <w:rPr>
          <w:sz w:val="28"/>
          <w:szCs w:val="28"/>
        </w:rPr>
        <w:t xml:space="preserve"> на 2017 год  объем бюджетных расходов утвержден в сумме 3,0   тыс. рублей, исполнение составило  3,0  тыс. рублей или 100,0 процент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расходов бюджета по данному разделу свидетельствует, что к уровню 2016 года объем расходов остался на том же уровне. В общем объеме расходов бюджета доля кассового исполнения по разделу составила 0,1 процента.</w:t>
      </w:r>
    </w:p>
    <w:p>
      <w:pPr>
        <w:pStyle w:val="2"/>
        <w:spacing w:lineRule="auto" w:line="240" w:before="0" w:after="0"/>
        <w:ind w:left="0" w:firstLine="284"/>
        <w:jc w:val="both"/>
        <w:rPr>
          <w:lang w:eastAsia="ru-RU"/>
        </w:rPr>
      </w:pPr>
      <w:r>
        <w:rPr>
          <w:rFonts w:eastAsia="Calibri"/>
        </w:rPr>
        <w:t xml:space="preserve"> 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бюджета муниципального образования «Рябчинское сельское поселение» и источники внутреннего финансирования дефицита бюджета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нятии решения о бюджете  на 2016 год бюджет первоначально бюджет был утвержден без дефицитным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В окончательной редакции решения о бюджете дефицит бюджета утвержден в сумме 14,2 тыс. рублей.</w:t>
      </w:r>
    </w:p>
    <w:p>
      <w:pPr>
        <w:pStyle w:val="Normal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едставленным отчетом об исполнении бюджета, муниципального образования «Рябчинское сельское поселение», бюджет исполнен с профицитом сумме 112,4 тыс. рублей.</w:t>
      </w:r>
    </w:p>
    <w:p>
      <w:pPr>
        <w:pStyle w:val="Normal"/>
        <w:ind w:left="284" w:firstLine="360"/>
        <w:jc w:val="right"/>
        <w:rPr/>
      </w:pPr>
      <w:r>
        <w:rPr/>
        <w:t>тыс. рублей</w:t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843"/>
        <w:gridCol w:w="1701"/>
        <w:gridCol w:w="1701"/>
        <w:gridCol w:w="2374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10,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верка показала, что размер дефицита, утвержденный решением не превысил ограничения, установленного пунктом 3 статьи 92.1 Бюджетного кодекса Российской Федераци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ток денежных средств по состоянию на 1 января 2017 года составляет  14,2 тыс. рублей, по состоянию на 1 января 2018 года – 126,6 тыс. рублей.</w:t>
      </w:r>
    </w:p>
    <w:p>
      <w:pPr>
        <w:pStyle w:val="Normal"/>
        <w:numPr>
          <w:ilvl w:val="0"/>
          <w:numId w:val="0"/>
        </w:numPr>
        <w:autoSpaceDE w:val="false"/>
        <w:ind w:right="-108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по состоянию на 01.01.2017 года и на 01.01.2018 года – отсутствует. </w:t>
      </w:r>
    </w:p>
    <w:p>
      <w:pPr>
        <w:pStyle w:val="Normal"/>
        <w:numPr>
          <w:ilvl w:val="0"/>
          <w:numId w:val="0"/>
        </w:numPr>
        <w:autoSpaceDE w:val="false"/>
        <w:ind w:right="-108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биторская и кредиторская задолженность на конец отчетного периода отсутствуют. 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формирования и исполнения резервного фон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рядок использования бюджетных ассигнований резервного фонда установлен постановлением Рябчинской сельской администрации от 21.05.2010. года №27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«О бюджете муниципального образования «Рябчинское сельское поселение» на 2017 год и на плановый период 2018-2019 годов» был установлен размер резервного фонда Рябчинской сельской администрации на 2017 год в сумме 5,0 тыс. рублей. В течение года средства резервного фонда не были востребованы и в конце года перераспределены на нужды поселения.</w:t>
      </w:r>
    </w:p>
    <w:p>
      <w:pPr>
        <w:pStyle w:val="Normal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Н.В.Фили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8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2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36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2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36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Indent2Char">
    <w:name w:val="Body Text Indent 2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35:00Z</dcterms:created>
  <dc:creator>Pre_Installed User</dc:creator>
  <dc:description/>
  <cp:keywords/>
  <dc:language>en-US</dc:language>
  <cp:lastModifiedBy>User</cp:lastModifiedBy>
  <cp:lastPrinted>2017-03-29T13:16:00Z</cp:lastPrinted>
  <dcterms:modified xsi:type="dcterms:W3CDTF">2018-06-19T13:16:00Z</dcterms:modified>
  <cp:revision>311</cp:revision>
  <dc:subject/>
  <dc:title>                                                                   Приложение № 1</dc:title>
</cp:coreProperties>
</file>