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6372"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812" w:hanging="0"/>
        <w:jc w:val="center"/>
        <w:rPr/>
      </w:pPr>
      <w:r>
        <w:rPr/>
        <w:t xml:space="preserve">Приложение №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38910</wp:posOffset>
                </wp:positionV>
                <wp:extent cx="25019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Рябчинского сельского Совета  народных депутатов                                          от   "_14_"  _июня 2018г.            № _93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3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17pt;mso-wrap-distance-left:9pt;mso-wrap-distance-right:0pt;mso-wrap-distance-top:0pt;mso-wrap-distance-bottom:0pt;margin-top:113.3pt;mso-position-vertical-relative:page;margin-left:2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Решению Рябчинского сельского Совета  народных депутатов                                          от   "_14_"  _июня 2018г.            № _93__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39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тогах исполнения бюджета муниципального образования               "Рябчинское сельское поселение"                        за 2017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бюджета по кодам классификации  источников финансирования  дефицита бюджета муниципального образования «Рябчинское  сельское поселение» (дефици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/>
            </w:pPr>
            <w:r>
              <w:rPr>
                <w:b/>
              </w:rPr>
              <w:t>-112 479,4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62 936,6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650 457,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112 479,4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16:00Z</dcterms:created>
  <dc:creator>ADMIN</dc:creator>
  <dc:description/>
  <cp:keywords/>
  <dc:language>en-US</dc:language>
  <cp:lastModifiedBy>User</cp:lastModifiedBy>
  <cp:lastPrinted>2017-03-16T17:18:00Z</cp:lastPrinted>
  <dcterms:modified xsi:type="dcterms:W3CDTF">2018-06-19T13:16:00Z</dcterms:modified>
  <cp:revision>18</cp:revision>
  <dc:subject/>
  <dc:title>Приложение № 5    </dc:title>
</cp:coreProperties>
</file>