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Рябчинского сельского Совета  народных депутатов                                          от   "_14_"  _июня_ 2018 г.    № _93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Рябчинского сельского Совета  народных депутатов                                          от   "_14_"  _июня_ 2018 г.    № _93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 по кодам групп, подгрупп, статей, видов источников финансирования дефицита бюджета муниципального образования «Рябчинское  сельское поселение»  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12 479,47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0 457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0 457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0 457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50 457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12 479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2:00Z</dcterms:created>
  <dc:creator>ADMIN</dc:creator>
  <dc:description/>
  <cp:keywords/>
  <dc:language>en-US</dc:language>
  <cp:lastModifiedBy>User</cp:lastModifiedBy>
  <cp:lastPrinted>2017-03-16T17:20:00Z</cp:lastPrinted>
  <dcterms:modified xsi:type="dcterms:W3CDTF">2018-06-19T13:23:00Z</dcterms:modified>
  <cp:revision>17</cp:revision>
  <dc:subject/>
  <dc:title>                                                                                                                 Приложение №6    </dc:title>
</cp:coreProperties>
</file>