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019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Рябчинского сельского Совета  народных депутатов                                          от   "___"  ____________ 2018г.           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17pt;mso-wrap-distance-left:9pt;mso-wrap-distance-right:0pt;mso-wrap-distance-top:0pt;mso-wrap-distance-bottom:0pt;margin-top:113.3pt;mso-position-vertical-relative:page;margin-left:2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Рябчинского сельского Совета  народных депутатов                                          от   "___"  ____________ 2018г.            № 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по кодам классификации  источников финансирования  дефицита бюджета муниципального образования «Рябчинское  сельское поселение» (дефици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/>
            </w:pPr>
            <w:r>
              <w:rPr>
                <w:b/>
              </w:rPr>
              <w:t>-112 479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112 479,4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User</cp:lastModifiedBy>
  <cp:lastPrinted>2017-03-16T17:18:00Z</cp:lastPrinted>
  <dcterms:modified xsi:type="dcterms:W3CDTF">2018-02-16T14:05:00Z</dcterms:modified>
  <cp:revision>17</cp:revision>
  <dc:subject/>
  <dc:title>Приложение № 5    </dc:title>
</cp:coreProperties>
</file>