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Рябчинского сель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«_28_» </w:t>
        <w:softHyphen/>
        <w:softHyphen/>
        <w:t>апреля_ 2016 г. № _55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ябчинское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Рябчинского сельского Совета народных депутатов от 18.12.2014 года № 23 «О бюджете муниципального образования «Рябчинское сельское поселение» на 2015 год и на плановый период 2016 и 2017 годов» на 2015 год был утвержден бюджет  поселения по доходам в сумме 2176,5 тыс. рублей,  по расходам – 2176,5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исполнения бюджет сельского поселения уточнялся 4 раза решениями  Рябчинского сельского Совета народных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поправок бюджет поселения на конец отчетного периода был утвержд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доходам в сумме 3023,9 тыс. 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 расходам  в сумме 3220,0 тыс.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точники финансирования дефицита бюджета 196,0 тыс.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еличение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-  847,4  тыс. руб. или в 1,3 р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– 1043,5 тыс. руб. или 1,4 раз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исполнение бюджета за 2015год состав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доходам в сумме 2841,8 тыс. 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о расходам  в сумме 3013,0 тыс.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сточники финансирования дефицита бюджета 171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бюджета муниципального образования «Рябчинское сельское поселение» на 2015 год утверждены в сумме 3023,9 тыс. рублей, исполнены в сумме 2841,8 тыс. рублей, или на 93,9 процента  от утвержденных объемов. Собственные доходы утверждены в сумме 637,4 тыс. рублей, доля в общем объеме доходов составляет 23,2 процентов. Исполнен бюджет по собственным доходам в сумме 659,8 тыс. рублей или на 103,6 процента от утвержденных поступлений по собственным до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исполнения бюджета муниципального образования «Рябчинское сельское поселение» по доходам за 2015 год представлен в таблице: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 (тыс. рублей</w:t>
      </w:r>
      <w:r>
        <w:rPr/>
        <w:t>)</w:t>
      </w:r>
    </w:p>
    <w:tbl>
      <w:tblPr>
        <w:tblW w:w="101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117"/>
        <w:gridCol w:w="1123"/>
        <w:gridCol w:w="1123"/>
        <w:gridCol w:w="1009"/>
        <w:gridCol w:w="986"/>
        <w:gridCol w:w="946"/>
        <w:gridCol w:w="859"/>
      </w:tblGrid>
      <w:tr>
        <w:trPr>
          <w:trHeight w:val="62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-нено за 2014 г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-дено</w:t>
            </w:r>
          </w:p>
          <w:p>
            <w:pPr>
              <w:pStyle w:val="Normal"/>
              <w:jc w:val="both"/>
              <w:rPr/>
            </w:pPr>
            <w:r>
              <w:rPr/>
              <w:t>2015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, исполнено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</w:t>
            </w:r>
          </w:p>
        </w:tc>
      </w:tr>
      <w:tr>
        <w:trPr>
          <w:trHeight w:val="104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к</w:t>
            </w:r>
          </w:p>
          <w:p>
            <w:pPr>
              <w:pStyle w:val="Normal"/>
              <w:jc w:val="both"/>
              <w:rPr/>
            </w:pPr>
            <w:r>
              <w:rPr/>
              <w:t>план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 к</w:t>
            </w:r>
          </w:p>
          <w:p>
            <w:pPr>
              <w:pStyle w:val="Normal"/>
              <w:jc w:val="both"/>
              <w:rPr/>
            </w:pPr>
            <w:r>
              <w:rPr/>
              <w:t>факту</w:t>
            </w:r>
          </w:p>
          <w:p>
            <w:pPr>
              <w:pStyle w:val="Normal"/>
              <w:jc w:val="both"/>
              <w:rPr/>
            </w:pPr>
            <w:r>
              <w:rPr/>
              <w:t>2014 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30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 за нотариальные действ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 мун.собств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7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2</w:t>
            </w:r>
          </w:p>
        </w:tc>
      </w:tr>
      <w:tr>
        <w:trPr>
          <w:trHeight w:val="92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4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3,1 раз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-вание бюджетной обеспечен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,1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сбалансирова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,5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78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3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3,5 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муниципального образования «Рябчинское сельское поселение» сумма безвозмездных поступлений составила 2182,0 тыс. рублей, или 76,8  процента от общей суммы доходов поступивших в 2015 году. Безвозмездные поступления уменьшились в сравнении с предыдущим годом на 4702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по сравнению с планом выполнены на 103,6 процента, в структуре доходов они составили 23,2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доходы составили 103,6 процента к утвержденным показателям, по сравнению с предшествующим периодом увеличились  на 394,6 тыс. рублей или на 61,5% . Уменьшение налоговых доходов  сложилось из-за поступлений в 2014году  в бюджет поселения акцизов в сумме 443,8 тыс.руб, в основном за счет внесения изменений  в налоговое законодательство в части изменения порядка и сроков уплаты нало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доходы составили 100,0 процента к утвержденным поступлениям, к предыдущему периоду поступления уменьшились на 30,9 тыс. рублей и в структуре доходов составили 1,0 процента. В сравнении с 2014 годом уменьшение  поступлений за 2015 год сложились за счет внесения изменений  в налоговое законодательство в части изменения порядка и сроков уплаты доходов от продажи  земельных участков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звозмездные поступления в бюджете муниципального образования «Рябчинское сельское поселение» составили 2182,0 или 91,4 процента от всех доходов поступлений. Уменьшились дотации на  сбалансированность бюджета на 222,2 тыс. руб. или на 20,5 процента к уровню прошлого года, уменьшились прочие субсидии , это связано с поступление денежных средств из федерального и областного бюджетов на капитальный ремонт ГТС в н.п. Серпеевка 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расходной части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«Рябчинское сельское поселение» за 2015 год составили 3013,0 тыс. рублей,   или 95,0 процентов от утвержден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ной части бюджета характеризуется следующими данны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428"/>
        <w:jc w:val="right"/>
        <w:rPr>
          <w:sz w:val="28"/>
          <w:szCs w:val="28"/>
        </w:rPr>
      </w:pPr>
      <w:r>
        <w:rPr>
          <w:sz w:val="28"/>
          <w:szCs w:val="28"/>
        </w:rPr>
        <w:t>таблица 2 ( тыс. рублей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8"/>
        <w:gridCol w:w="1178"/>
        <w:gridCol w:w="1220"/>
        <w:gridCol w:w="990"/>
        <w:gridCol w:w="900"/>
        <w:gridCol w:w="1080"/>
        <w:gridCol w:w="849"/>
        <w:gridCol w:w="931"/>
      </w:tblGrid>
      <w:tr>
        <w:trPr>
          <w:trHeight w:val="520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-нено 2014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, исполнен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</w:t>
            </w:r>
          </w:p>
        </w:tc>
      </w:tr>
      <w:tr>
        <w:trPr>
          <w:trHeight w:val="760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плану 2015 г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факту 2014 г 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 администрации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 по осуществления внешнего муниципального финансового контрол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городскими и сельскими поселениями по первичному воинскому учету, где отсутствуют военные комиссариа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8,1 ра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8,1 ра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</w:t>
            </w:r>
          </w:p>
        </w:tc>
      </w:tr>
      <w:tr>
        <w:trPr>
          <w:trHeight w:val="530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8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ЦП «Культура России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культур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р социальной помощи по оплате жилья и коммунальным услугам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1</w:t>
            </w:r>
          </w:p>
        </w:tc>
      </w:tr>
      <w:tr>
        <w:trPr>
          <w:trHeight w:val="1579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у муниципального района на осуществление полномочий на развитие физической культур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,4 раз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муниципального образования «Рябчинское сельское поселение» к уровню 2014 года уменьшились на 4768,9 тыс. рублей, или в 2,4 раза. К первоначально утвержденным расходам увеличение составило 5875,9  тыс. рублей, или в 1,4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ий удельный вес в расходах 46,8 процента занимают расходы по разделу  «Культура» или в суммовом выражении 1364,7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«Общегосударственные расходы» </w:t>
      </w:r>
      <w:r>
        <w:rPr>
          <w:sz w:val="28"/>
          <w:szCs w:val="28"/>
        </w:rPr>
        <w:t xml:space="preserve"> в структуре расходов 2015 года составили 1123,7 тыс. рублей, или 37,3  процента. Расходы 2015 года остались на уровне 2014 года . В сравнении с первоначально утвержденными расходами увеличение составило 264,4 тыс. рублей  или  на 15,2 процентов. Расходы на содержание центрального аппарата администрации сложились в сумме 772,4 тыс. рублей или 68,7 процентов от расходов на общегосударственные расходы. Увеличение от первоначально утвержденных расходов на центральный аппарат сложились за счет увеличения оплаты за коммунальных услуг. В состав расходов центрального аппарата вошли: расходы на оплату труда и начисления в сумме 503,0 тыс. рублей, услуги связи,  – 11,5 тыс. рублей, коммунальные услуги – 105,9 тыс. руб., , ст. 225 -38,3 тыс.руб; ст. 226 – 33,8 тыс.руб. ( из них – обслуживание и сопровождение программ Альта-СОФТ, передача неисключительных прав на использование ПК «АстралОтчет»,)  налог на имущество, уплата прочих налогов, штрафов ,сборов и иных платежей – 69,8 тыс. руб., приобретение материальных запасов – 7,70 тыс. руб. </w:t>
      </w:r>
    </w:p>
    <w:p>
      <w:pPr>
        <w:pStyle w:val="Normal"/>
        <w:shd w:fill="FFFFFF" w:val="clear"/>
        <w:spacing w:before="38" w:after="0"/>
        <w:ind w:left="11" w:firstLine="69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подразделу «Другие общегосударственные расходы» отражены расходы по оформлению и постановки на учет скважины в д.Сетинка -10,4 тыс.рубл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диторская задолженность на 01.01.2016 года составила 396,4 тыс.рублей, (в т.ч. ст.211- 135,3 тыс.руб; ст.213-56,5 тыс.рубле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остались неоплаченными работы по капитальному ремонту крыши в здании Серпеевского СДК в сумме запланированной на 2015год 204,5 тыс.рублей</w:t>
      </w:r>
    </w:p>
    <w:p>
      <w:pPr>
        <w:pStyle w:val="Normal"/>
        <w:shd w:fill="FFFFFF" w:val="clear"/>
        <w:spacing w:before="38" w:after="0"/>
        <w:ind w:left="11" w:firstLine="697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о разделу «</w:t>
      </w:r>
      <w:r>
        <w:rPr>
          <w:b/>
          <w:color w:val="000000"/>
          <w:spacing w:val="-4"/>
          <w:sz w:val="28"/>
          <w:szCs w:val="28"/>
        </w:rPr>
        <w:t xml:space="preserve">Национальная оборона» </w:t>
      </w:r>
      <w:r>
        <w:rPr>
          <w:color w:val="000000"/>
          <w:spacing w:val="-5"/>
          <w:sz w:val="28"/>
          <w:szCs w:val="28"/>
        </w:rPr>
        <w:t xml:space="preserve"> произведены расходы на  осуществление первичного воинского учета, где отсутствуют военные комиссариаты объем расходов составил 57,7 тыс. рублей, или 2,0 процента в структуре расходов. Расходы направлены на оплату труда с начислениями в сумме 47,5 тыс. руб.; 10,2  тыс.рублей на  приобретение материальных запасов.  </w:t>
      </w:r>
    </w:p>
    <w:p>
      <w:pPr>
        <w:pStyle w:val="Normal"/>
        <w:shd w:fill="FFFFFF" w:val="clear"/>
        <w:spacing w:before="38" w:after="0"/>
        <w:ind w:left="11" w:firstLine="69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разделу </w:t>
      </w:r>
      <w:r>
        <w:rPr>
          <w:b/>
          <w:color w:val="000000"/>
          <w:spacing w:val="-5"/>
          <w:sz w:val="28"/>
          <w:szCs w:val="28"/>
        </w:rPr>
        <w:t xml:space="preserve">«Национальная экономика» </w:t>
      </w:r>
      <w:r>
        <w:rPr>
          <w:color w:val="000000"/>
          <w:spacing w:val="-5"/>
          <w:sz w:val="28"/>
          <w:szCs w:val="28"/>
        </w:rPr>
        <w:t>расходы составили 399,0 тыс. рублей или  13,3 процентов в структуре расходов.</w:t>
      </w:r>
    </w:p>
    <w:p>
      <w:pPr>
        <w:pStyle w:val="Normal"/>
        <w:shd w:fill="FFFFFF" w:val="clear"/>
        <w:spacing w:before="38" w:after="0"/>
        <w:ind w:left="11" w:firstLine="69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 подразделу «Водное хозяйство» произведен окончательный расчет по  оплате положительной экспертизы и ПСД по капитальному ремонту ГТС в н.п.Серпеевка  -399,0 </w:t>
      </w:r>
      <w:r>
        <w:rPr>
          <w:sz w:val="28"/>
          <w:szCs w:val="28"/>
        </w:rPr>
        <w:t>тыс.рублей.</w:t>
      </w:r>
    </w:p>
    <w:p>
      <w:pPr>
        <w:pStyle w:val="Normal"/>
        <w:shd w:fill="FFFFFF" w:val="clear"/>
        <w:spacing w:before="38" w:after="0"/>
        <w:ind w:left="10" w:firstLine="698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По разделу  </w:t>
      </w:r>
      <w:r>
        <w:rPr>
          <w:b/>
          <w:bCs/>
          <w:color w:val="000000"/>
          <w:spacing w:val="-5"/>
          <w:sz w:val="28"/>
          <w:szCs w:val="28"/>
        </w:rPr>
        <w:t xml:space="preserve">«Жилищно-коммунальное хозяйство»  </w:t>
      </w:r>
      <w:r>
        <w:rPr>
          <w:bCs/>
          <w:color w:val="000000"/>
          <w:spacing w:val="-5"/>
          <w:sz w:val="28"/>
          <w:szCs w:val="28"/>
        </w:rPr>
        <w:t>расходы составили 17,8  тыс. рублей, или 0,6 процентов в структуре расходов.</w:t>
      </w:r>
    </w:p>
    <w:p>
      <w:pPr>
        <w:pStyle w:val="Normal"/>
        <w:shd w:fill="FFFFFF" w:val="clear"/>
        <w:spacing w:before="10" w:after="0"/>
        <w:ind w:left="19" w:right="-5" w:hanging="0"/>
        <w:jc w:val="both"/>
        <w:rPr/>
      </w:pPr>
      <w:r>
        <w:rPr>
          <w:bCs/>
          <w:color w:val="000000"/>
          <w:spacing w:val="-5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 xml:space="preserve">      </w:t>
      </w:r>
      <w:r>
        <w:rPr>
          <w:color w:val="000000"/>
          <w:spacing w:val="-4"/>
          <w:sz w:val="28"/>
          <w:szCs w:val="28"/>
        </w:rPr>
        <w:t>По разделу 0502</w:t>
      </w:r>
      <w:r>
        <w:rPr>
          <w:b/>
          <w:color w:val="000000"/>
          <w:spacing w:val="-4"/>
          <w:sz w:val="28"/>
          <w:szCs w:val="28"/>
        </w:rPr>
        <w:t xml:space="preserve"> «Коммунальное хозяйство»</w:t>
      </w:r>
      <w:r>
        <w:rPr>
          <w:color w:val="000000"/>
          <w:spacing w:val="-4"/>
          <w:sz w:val="28"/>
          <w:szCs w:val="28"/>
        </w:rPr>
        <w:t xml:space="preserve">  произведены расходы в сумме 10,0 тыс.руб.  на   </w:t>
      </w:r>
    </w:p>
    <w:p>
      <w:pPr>
        <w:pStyle w:val="Normal"/>
        <w:shd w:fill="FFFFFF" w:val="clear"/>
        <w:spacing w:before="10" w:after="0"/>
        <w:ind w:left="19" w:right="-5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-ремонт насоса на водонапорной башне в п.Серпеевский в сумме  10,0  тыс. рублей; </w:t>
      </w:r>
    </w:p>
    <w:p>
      <w:pPr>
        <w:pStyle w:val="Normal"/>
        <w:shd w:fill="FFFFFF" w:val="clear"/>
        <w:spacing w:before="10" w:after="0"/>
        <w:ind w:left="19" w:right="-5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</w:t>
      </w:r>
      <w:r>
        <w:rPr>
          <w:color w:val="000000"/>
          <w:spacing w:val="-4"/>
          <w:sz w:val="28"/>
          <w:szCs w:val="28"/>
        </w:rPr>
        <w:t>По разделу 0503</w:t>
      </w:r>
      <w:r>
        <w:rPr>
          <w:b/>
          <w:color w:val="000000"/>
          <w:spacing w:val="-4"/>
          <w:sz w:val="28"/>
          <w:szCs w:val="28"/>
        </w:rPr>
        <w:t xml:space="preserve"> «Благоустройство»</w:t>
      </w:r>
      <w:r>
        <w:rPr>
          <w:color w:val="000000"/>
          <w:spacing w:val="-4"/>
          <w:sz w:val="28"/>
          <w:szCs w:val="28"/>
        </w:rPr>
        <w:t xml:space="preserve">  произведены расходы  за 2015 год в сумме  7,8  тыс. </w:t>
      </w:r>
    </w:p>
    <w:p>
      <w:pPr>
        <w:pStyle w:val="Normal"/>
        <w:shd w:fill="FFFFFF" w:val="clear"/>
        <w:spacing w:before="10" w:after="0"/>
        <w:ind w:left="19" w:right="-5" w:firstLine="68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 средств, направленных на финансирование раздела «Благоустройство» произведены расходы:</w:t>
      </w:r>
    </w:p>
    <w:p>
      <w:pPr>
        <w:pStyle w:val="Normal"/>
        <w:shd w:fill="FFFFFF" w:val="clear"/>
        <w:spacing w:before="10" w:after="0"/>
        <w:ind w:left="19" w:right="-5" w:firstLine="68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уличное освещение –7,8 тыс. руб.:</w:t>
      </w:r>
    </w:p>
    <w:p>
      <w:pPr>
        <w:pStyle w:val="Normal"/>
        <w:shd w:fill="FFFFFF" w:val="clear"/>
        <w:spacing w:before="77" w:after="0"/>
        <w:ind w:left="19" w:firstLine="689"/>
        <w:jc w:val="both"/>
        <w:rPr/>
      </w:pPr>
      <w:r>
        <w:rPr>
          <w:color w:val="000000"/>
          <w:spacing w:val="-5"/>
          <w:sz w:val="28"/>
          <w:szCs w:val="28"/>
        </w:rPr>
        <w:t xml:space="preserve"> – </w:t>
      </w:r>
      <w:r>
        <w:rPr>
          <w:color w:val="000000"/>
          <w:spacing w:val="-5"/>
          <w:sz w:val="28"/>
          <w:szCs w:val="28"/>
        </w:rPr>
        <w:t>7,7 тыс. руб. техническое обслуживание уличного освещения;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зделу 0801 </w:t>
      </w:r>
      <w:r>
        <w:rPr>
          <w:b/>
          <w:sz w:val="28"/>
          <w:szCs w:val="28"/>
        </w:rPr>
        <w:t xml:space="preserve">« Культура»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1411,8 тыс. рублей, или 46,8 процента в общей структуре расходов, расходы в сравнении с 2014 годом уменьшились  на 302,3 тыс. рублей. В сравнении с первоначально утвержденными бюджетными назначениями расходы увеличились на 115,2 тыс. рублей. Уменьшение связано с тем, что с 01.01.2015 года  МБУК «Рябчинская сельская библиотека» была ликвидирована.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>По МБУК «Рябчинский сельский Дом культуры» расходы составили 1411,8 тыс. рублей, или 46,8  процента в общей структуре расходов, расходы в сравнении с 2014 годом увеличились на 398,0 тыс. рублей. По разделу также включены расходы из средств иных межбюджетных трансфертов на поддержку муниципальных учреждений культуры в сумме 40,0 тыс.рублей, субвенция бюджетам поселений на оплату жилья и коммунальных услуг отдельным категориям граждан в сумме 7,1 тыс.рублей.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>В общий состав расходов включены расходы: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 xml:space="preserve">- на заработную плату и начисления в сумме 877,1 тыс. руб., 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>-прочие выплаты-7,1 тыс.руб.,</w:t>
      </w:r>
    </w:p>
    <w:p>
      <w:pPr>
        <w:pStyle w:val="Normal"/>
        <w:shd w:fill="FFFFFF" w:val="clear"/>
        <w:spacing w:before="14" w:after="0"/>
        <w:ind w:left="14" w:right="-81" w:hanging="0"/>
        <w:jc w:val="both"/>
        <w:rPr/>
      </w:pPr>
      <w:r>
        <w:rPr>
          <w:sz w:val="28"/>
          <w:szCs w:val="28"/>
        </w:rPr>
        <w:t>- коммунальные услуги – 300,8 тыс. руб.,</w:t>
      </w:r>
    </w:p>
    <w:p>
      <w:pPr>
        <w:pStyle w:val="Normal"/>
        <w:shd w:fill="FFFFFF" w:val="clear"/>
        <w:spacing w:before="14" w:after="0"/>
        <w:ind w:left="14" w:right="-81" w:hanging="0"/>
        <w:rPr/>
      </w:pPr>
      <w:r>
        <w:rPr>
          <w:sz w:val="28"/>
          <w:szCs w:val="28"/>
        </w:rPr>
        <w:t>- содержание имущества – 40,3 тыс. руб. (ТО газ. котельной),</w:t>
      </w:r>
    </w:p>
    <w:p>
      <w:pPr>
        <w:pStyle w:val="Normal"/>
        <w:shd w:fill="FFFFFF" w:val="clear"/>
        <w:spacing w:before="14" w:after="0"/>
        <w:ind w:left="14" w:right="-81" w:hanging="0"/>
        <w:rPr/>
      </w:pPr>
      <w:r>
        <w:rPr>
          <w:sz w:val="28"/>
          <w:szCs w:val="28"/>
        </w:rPr>
        <w:t>- работы,услуги-18,5 тыс.руб.(обучение операторов, страхование  котельной)</w:t>
      </w:r>
    </w:p>
    <w:p>
      <w:pPr>
        <w:pStyle w:val="Normal"/>
        <w:shd w:fill="FFFFFF" w:val="clear"/>
        <w:spacing w:before="14" w:after="0"/>
        <w:ind w:left="14" w:right="-81" w:hanging="0"/>
        <w:rPr/>
      </w:pPr>
      <w:r>
        <w:rPr>
          <w:sz w:val="28"/>
          <w:szCs w:val="28"/>
        </w:rPr>
        <w:t>- уплата налога на имущество, уплата налога за загрязнение окружающей среды  – 123,8 тыс. руб.,</w:t>
      </w:r>
    </w:p>
    <w:p>
      <w:pPr>
        <w:pStyle w:val="Normal"/>
        <w:shd w:fill="FFFFFF" w:val="clear"/>
        <w:spacing w:before="14" w:after="0"/>
        <w:ind w:left="14" w:right="-81" w:hanging="0"/>
        <w:rPr>
          <w:sz w:val="28"/>
          <w:szCs w:val="28"/>
        </w:rPr>
      </w:pPr>
      <w:r>
        <w:rPr>
          <w:sz w:val="28"/>
          <w:szCs w:val="28"/>
        </w:rPr>
        <w:t>-приобретение МЗ – 4,0 тыс.рублей.</w:t>
      </w:r>
    </w:p>
    <w:p>
      <w:pPr>
        <w:pStyle w:val="Normal"/>
        <w:shd w:fill="FFFFFF" w:val="clear"/>
        <w:spacing w:before="14" w:after="0"/>
        <w:ind w:left="14" w:right="-81" w:hanging="0"/>
        <w:rPr/>
      </w:pPr>
      <w:r>
        <w:rPr>
          <w:b/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2E2E2E"/>
          <w:spacing w:val="-4"/>
          <w:sz w:val="28"/>
          <w:szCs w:val="28"/>
        </w:rPr>
        <w:t xml:space="preserve">   </w:t>
      </w:r>
      <w:r>
        <w:rPr>
          <w:color w:val="2E2E2E"/>
          <w:spacing w:val="-4"/>
          <w:sz w:val="28"/>
          <w:szCs w:val="28"/>
        </w:rPr>
        <w:t xml:space="preserve">В 2015 году </w:t>
      </w:r>
      <w:r>
        <w:rPr>
          <w:b/>
          <w:color w:val="2E2E2E"/>
          <w:spacing w:val="-4"/>
          <w:sz w:val="28"/>
          <w:szCs w:val="28"/>
        </w:rPr>
        <w:t xml:space="preserve">"Межбюджетные трансферты" </w:t>
      </w:r>
      <w:r>
        <w:rPr>
          <w:color w:val="2E2E2E"/>
          <w:spacing w:val="-4"/>
          <w:sz w:val="28"/>
          <w:szCs w:val="28"/>
        </w:rPr>
        <w:t>исполнены в сумме 3,5 тыс. рублей, или 0,1 процент  в общей структуре расходов. Межбюджетные трансферты были направлены:</w:t>
      </w:r>
    </w:p>
    <w:p>
      <w:pPr>
        <w:pStyle w:val="Normal"/>
        <w:shd w:fill="FFFFFF" w:val="clear"/>
        <w:tabs>
          <w:tab w:val="clear" w:pos="708"/>
          <w:tab w:val="left" w:pos="9931" w:leader="underscore"/>
        </w:tabs>
        <w:ind w:left="29" w:hanging="0"/>
        <w:jc w:val="both"/>
        <w:rPr>
          <w:color w:val="2E2E2E"/>
          <w:spacing w:val="-4"/>
          <w:sz w:val="28"/>
          <w:szCs w:val="28"/>
        </w:rPr>
      </w:pPr>
      <w:r>
        <w:rPr>
          <w:color w:val="2E2E2E"/>
          <w:spacing w:val="-4"/>
          <w:sz w:val="28"/>
          <w:szCs w:val="28"/>
        </w:rPr>
        <w:t xml:space="preserve">          </w:t>
      </w:r>
      <w:r>
        <w:rPr>
          <w:color w:val="2E2E2E"/>
          <w:spacing w:val="-4"/>
          <w:sz w:val="28"/>
          <w:szCs w:val="28"/>
        </w:rPr>
        <w:t xml:space="preserve">- субвенция </w:t>
      </w:r>
      <w:r>
        <w:rPr>
          <w:color w:val="212121"/>
          <w:spacing w:val="-5"/>
          <w:sz w:val="28"/>
          <w:szCs w:val="28"/>
        </w:rPr>
        <w:t>бюджету муниципального района на финансовое обеспечение передаваемых полномочий по осуществлению внешнего муниципального финансового контроля в  сумме 0,5 тыс.руб.</w:t>
      </w:r>
    </w:p>
    <w:p>
      <w:pPr>
        <w:pStyle w:val="Normal"/>
        <w:shd w:fill="FFFFFF" w:val="clear"/>
        <w:ind w:left="10" w:right="-6" w:firstLine="698"/>
        <w:jc w:val="both"/>
        <w:rPr>
          <w:color w:val="212121"/>
          <w:sz w:val="28"/>
          <w:szCs w:val="28"/>
        </w:rPr>
      </w:pPr>
      <w:r>
        <w:rPr>
          <w:color w:val="212121"/>
          <w:spacing w:val="-5"/>
          <w:sz w:val="28"/>
          <w:szCs w:val="28"/>
        </w:rPr>
        <w:t xml:space="preserve">- субвенция бюджету муниципального района на финансовое обеспечение передаваемых полномочий </w:t>
      </w:r>
      <w:r>
        <w:rPr>
          <w:color w:val="212121"/>
          <w:spacing w:val="-4"/>
          <w:sz w:val="28"/>
          <w:szCs w:val="28"/>
        </w:rPr>
        <w:t>по развитию на территории МО массовой физической культуры и спорта (в соответствии с заключенными соглашениями) 3,0</w:t>
      </w:r>
      <w:r>
        <w:rPr>
          <w:color w:val="212121"/>
          <w:spacing w:val="-7"/>
          <w:sz w:val="28"/>
          <w:szCs w:val="28"/>
        </w:rPr>
        <w:t xml:space="preserve"> тыс. руб.</w:t>
      </w:r>
      <w:r>
        <w:rPr>
          <w:color w:val="212121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ереданы в виде субвенций муниципальному району в течение 2015 года  в полном объеме, кредиторской задолженности 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плату энергоресурсов направлено 406,6 тыс. руб. или против  444,7 тыс. руб. за 2014год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едиторская задолженность в целом  по бюджету поселения (с учетом бюджетным учреждений) на 1 января 2016 года  составила 758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таток средств на счете на 1 января 2016 года составил 24,8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Н.В.Фили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8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35:00Z</dcterms:created>
  <dc:creator>Pre_Installed User</dc:creator>
  <dc:description/>
  <cp:keywords/>
  <dc:language>en-US</dc:language>
  <cp:lastModifiedBy>User</cp:lastModifiedBy>
  <cp:lastPrinted>2016-03-15T13:51:00Z</cp:lastPrinted>
  <dcterms:modified xsi:type="dcterms:W3CDTF">2016-12-05T14:05:00Z</dcterms:modified>
  <cp:revision>306</cp:revision>
  <dc:subject/>
  <dc:title>                                                                   Приложение № 1</dc:title>
</cp:coreProperties>
</file>