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РОССИЙСКАЯ ФЕДЕРАЦИЯ                                     ПРОЕКТ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БРЯНСКАЯ ОБЛАСТ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ЯБЧ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  бюджете муниципального образования «Рябчинское сельское поселение»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7 год и на плановый период 2018 и 2019 годов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муниципального образования «Рябчиинское сельское поселение» на 2017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униципального образования «Рябчинское сельское поселение» в сумме 1 640 617,00 рублей, в том числе налоговые и неналоговые доходы в сумме 649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 объем  расходов бюджета муниципального образования «Рябчинское сельское поселение»  в    сумме  1 640 617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муниципального образования «Рябчинское сельское поселение» на 1 января 2018 года в сумме 0,00 рублей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Утвердить основные характеристики бюджета муниципального образования «Рябчиинское сельское поселение» на 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униципального образования «Рябчинское сельское поселение» на 2018 год в сумме 1 526 617,00 рублей, в том числе налоговые и неналоговые доходы в сумме 661 000,00 рублей и на 2019 год в сумме 1 656 617,00 рублей, в том числе налоговые и неналоговые доходы в сумме 666 000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 объем  расходов бюджета муниципального образования «Рябчинское сельское поселение»  на 2018 год в сумме 1 526 617,00 рублей и; на 2019 год в сумме 1 656 617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муниципального образования «Рябчинское сельское поселение» на 1 января 2019 года в сумме 0,00 рублей и на 1 января 2020 года в сумме 0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     </w:t>
      </w:r>
      <w:r>
        <w:rPr>
          <w:rFonts w:cs="Times New Roman" w:ascii="Times New Roman" w:hAnsi="Times New Roman"/>
          <w:sz w:val="24"/>
          <w:szCs w:val="24"/>
        </w:rPr>
        <w:t xml:space="preserve">Утвердить нормативы распределения доходов на 2017 год и плановый период 2018 и 2019 годов муниципального образования «Рябчинское сельское поселение»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перечень главных администраторов доходов бюджета муниципального образования «Рябчинское сельское поселение»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перечень главных администраторов источников финансирования дефицита бюджета муниципального образования «Рябчинское сельское поселение» на 2017 год и плановый период 2018 и 2019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ведомственную структуру расходов бюджета муниципального образования «Рябчинское сельское поселение» на 2017 год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 на плановый период 2018 и 2019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Установить распределение бюджетных ассигнований по разделам и подразделам, целевым статьям, группам и подгруппам видов расходов бюджета на 2017 год 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 и на плановый период 2018 и 2019 годов год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Установить общий объем бюджетных  ассигнований на исполнение публичных нормативных обязательств на 2017 год и на плановый период 2018 и 2019 годов в  сумме по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. Установить объем межбюджетных трансфертов, получаемых из других бюджетов, на 2017 год  в  сумме 991 617,00 рублей, на 2018 год  в  сумме 865 617,00 рублей и 2019 год  в  сумме 990 617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ить объем межбюджетных трансфертов, предоставляемых </w:t>
      </w:r>
      <w:r>
        <w:rPr>
          <w:rFonts w:cs="Times New Roman" w:ascii="Times New Roman" w:hAnsi="Times New Roman"/>
          <w:sz w:val="24"/>
          <w:szCs w:val="24"/>
        </w:rPr>
        <w:t>другим бюджетам бюджетной системы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7 год в  сумме 3 500,00 рублей, на 2018 год в  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2019 год в  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змер резервного фонда Рябчинской сельской администрации на 2017 год в  сумме 5 000,00 рублей, на 2018 год в  сумме 5 000,00 рублей и на  2019 год в  сумме  5 000,00 рублей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приложением 4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предоставления указанных субсидий устанавливается нормативными правовыми актами Рябчинской сельской администрации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  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возврата субсидий в бюджет муниципального образования «Рябчинское сельское поселение» в случае нарушения условий, установленных при их предоставлен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б обязательной проверке главным распорядителем бюджетных средств, предоставляющим субсидию соблюдения условий, целей и порядка предоставления субсидий их получателям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 на осуществление главным распорядителем бюджетных средств, предоставившим субсидии,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 органом муниципального финансового контроля </w:t>
      </w:r>
      <w:r>
        <w:rPr>
          <w:rFonts w:cs="Times New Roman" w:ascii="Times New Roman" w:hAnsi="Times New Roman"/>
          <w:sz w:val="24"/>
          <w:szCs w:val="24"/>
        </w:rPr>
        <w:t>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Рябинское сельское поселение</w:t>
      </w:r>
      <w:r>
        <w:rPr>
          <w:sz w:val="24"/>
          <w:szCs w:val="24"/>
        </w:rPr>
        <w:t>» без внесения изменений в настоящее Реш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увеличение бюджетных ассигнований за с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ежбюджетных трансфертов из бюджета сверх объемов, утвержденных настоящим  Решением, или сокращение указанных ассигнований </w:t>
      </w:r>
      <w:r>
        <w:rPr>
          <w:rFonts w:cs="Times New Roman" w:ascii="Times New Roman" w:hAnsi="Times New Roman"/>
          <w:sz w:val="24"/>
          <w:szCs w:val="24"/>
        </w:rPr>
        <w:t>на основании полученного Уведомления по расчетам между бюджетами на суммы указанных в нем средств, предусмотренных к предоставлению из бюджета бюджету муниципального образования «Рябчинское сельское поселение»</w:t>
      </w:r>
      <w:r>
        <w:rPr>
          <w:sz w:val="24"/>
          <w:szCs w:val="24"/>
        </w:rPr>
        <w:t>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2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величение бюджетных ассигнований в связи с использованием доходов, фактически полученных при исполнении  бюджета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Рябчинское сельское поселение</w:t>
      </w:r>
      <w:r>
        <w:rPr>
          <w:sz w:val="24"/>
          <w:szCs w:val="24"/>
        </w:rPr>
        <w:t xml:space="preserve">» сверх утвержденных Решением о бюджете, по основаниям, установленным </w:t>
      </w:r>
      <w:hyperlink r:id="rId3">
        <w:r>
          <w:rPr>
            <w:rStyle w:val="InternetLink"/>
            <w:sz w:val="24"/>
            <w:szCs w:val="24"/>
          </w:rPr>
          <w:t>пунктом 2 статьи 232</w:t>
        </w:r>
      </w:hyperlink>
      <w:r>
        <w:rPr>
          <w:sz w:val="24"/>
          <w:szCs w:val="24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точнение кодов бюджетной классификации расходов в рамках требований казначейского исполнения бюджета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Рябчинское сельское поселение</w:t>
      </w:r>
      <w:r>
        <w:rPr>
          <w:sz w:val="24"/>
          <w:szCs w:val="24"/>
        </w:rPr>
        <w:t xml:space="preserve">», а также в случае изменения Министерством финансов Российской Федерации и </w:t>
      </w:r>
      <w:r>
        <w:rPr>
          <w:rFonts w:cs="Times New Roman" w:ascii="Times New Roman" w:hAnsi="Times New Roman"/>
          <w:sz w:val="24"/>
          <w:szCs w:val="24"/>
        </w:rPr>
        <w:t>Рябчинской сельской а</w:t>
      </w:r>
      <w:r>
        <w:rPr>
          <w:sz w:val="24"/>
          <w:szCs w:val="24"/>
        </w:rPr>
        <w:t>дминистраци</w:t>
      </w:r>
      <w:r>
        <w:rPr>
          <w:rFonts w:cs="Times New Roman" w:ascii="Times New Roman" w:hAnsi="Times New Roman"/>
          <w:sz w:val="24"/>
          <w:szCs w:val="24"/>
        </w:rPr>
        <w:t>ей</w:t>
      </w:r>
      <w:r>
        <w:rPr>
          <w:sz w:val="24"/>
          <w:szCs w:val="24"/>
        </w:rPr>
        <w:t xml:space="preserve"> порядка применения бюджетной классифик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Рябчинское сельское поселение</w:t>
      </w:r>
      <w:r>
        <w:rPr>
          <w:sz w:val="24"/>
          <w:szCs w:val="24"/>
        </w:rPr>
        <w:t>» в соответствии с действующим законодательством в пределах, предусмотренных главным распорядителям средств бюджета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Рябчинское сельское поселение</w:t>
      </w:r>
      <w:r>
        <w:rPr>
          <w:sz w:val="24"/>
          <w:szCs w:val="24"/>
        </w:rPr>
        <w:t>»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распределение бюджетных ассигнований в пределах, предусмотренных главным распорядителям средств бюджета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Рябчинское сельское поселение</w:t>
      </w:r>
      <w:r>
        <w:rPr>
          <w:sz w:val="24"/>
          <w:szCs w:val="24"/>
        </w:rPr>
        <w:t>»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>Установить, что глава Рябчинской сельской администрации, руководители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, в том числе на финансовое обеспечение деятельности муниципальных учреждений, своевременного их возврата, предоставления отчетности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 xml:space="preserve">Утвердить объем и структуру источников внутреннего финансирования дефицита бюджета муниципального образования «Рябчинское сельское поселение» на 2017 год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я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, на плановый период 2018 и 2019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я 9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Утвердить программу муниципальных внутренних заимствований муниципального образования «Рябчинское сельское поселение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7 год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я 10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, на плановый период 2018 и 2019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приложения 11 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верхний предел муниципального внутреннего долга муниципального образования «Рябчинское сельское поселение» по муниципальным гарантиям в валюте Российской Федерации на 1 января 2018 года в сумме 0,00 рублей, на 2019 год в  сумме 0,00 рублей и 2020год в  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 xml:space="preserve"> Утвердить программу муниципальных гарантий муниципального образования «Рябчинское сельское поселение»:на 2017 год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я 1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, на плановый период 2018 и 2019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приложения 13 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</w:rPr>
        <w:t xml:space="preserve">  Предоставить право главе Рябчинской сельской администрации осуществлять списание задолженности юридических лиц, физических лиц и индивидуальных предпринимателей по платежам и пеням зачисляемым в бюджет муниципального образования «Рябчинское сельское поселение», безнадежных к взысканию. Списание указанной задолженности осуществляется в установленном Рябчинской сельской администрацией порядке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едоставить право главе Рябчинской сельской администрации осуществлять списание задолженности юридических лиц, не имеющей источников погашения, перед  бюджетом муниципального образования «Рябчинское сельское поселение»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е условий договоров о пред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-должнико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1. </w:t>
      </w:r>
      <w:r>
        <w:rPr>
          <w:rFonts w:cs="Times New Roman" w:ascii="Times New Roman" w:hAnsi="Times New Roman"/>
          <w:sz w:val="24"/>
          <w:szCs w:val="24"/>
        </w:rPr>
        <w:t>Рябчинской сельской администрации представлять в Рябчинский сельский Совет народных депутатов Контрольно-счетную палату Дубровского района ежемесячно информацию об исполнении бюджета муниципального образования «Рябчинское сельское поселение» в 2017 году в десятидневный срок со дня представления соответствующей отчетности в Финансовое управление Дубровского района по форме ежемесячного отчета, представляемого в Финансовое управление Дубр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бчинской сельской администрации ежеквартально представлять в Рябчинский сельский Совет народных депутатов и Контрольно-счетную палату Дубровского района отчет об исполнении бюджета муниципального образования «Рябчинское сельское поселение» в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и действует по 31 декабря 2017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sz w:val="24"/>
          <w:szCs w:val="24"/>
        </w:rPr>
        <w:t xml:space="preserve">Настоящее Решение подлежит </w:t>
      </w:r>
      <w:r>
        <w:rPr>
          <w:rFonts w:cs="Times New Roman" w:ascii="Times New Roman" w:hAnsi="Times New Roman"/>
          <w:sz w:val="24"/>
          <w:szCs w:val="24"/>
        </w:rPr>
        <w:t>обнародованию, а также размещению на официальном сайте</w:t>
      </w:r>
      <w:r>
        <w:rPr>
          <w:sz w:val="24"/>
          <w:szCs w:val="24"/>
        </w:rPr>
        <w:t xml:space="preserve">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Рябчинское сельское поселение</w:t>
      </w:r>
      <w:r>
        <w:rPr>
          <w:sz w:val="24"/>
          <w:szCs w:val="24"/>
        </w:rPr>
        <w:t xml:space="preserve">»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 </w:t>
      </w: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eastAsia="Tms Rmn;Times New Roman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ябчинское сельское поселение</w:t>
      </w:r>
      <w:r>
        <w:rPr>
          <w:sz w:val="24"/>
          <w:szCs w:val="24"/>
        </w:rPr>
        <w:t xml:space="preserve">»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.Н.Григорьева</w:t>
      </w:r>
      <w:r>
        <w:rPr>
          <w:sz w:val="24"/>
          <w:szCs w:val="24"/>
        </w:rPr>
        <w:t xml:space="preserve">         </w:t>
      </w:r>
    </w:p>
    <w:sectPr>
      <w:headerReference w:type="default" r:id="rId4"/>
      <w:headerReference w:type="first" r:id="rId5"/>
      <w:type w:val="nextPage"/>
      <w:pgSz w:w="11906" w:h="16838"/>
      <w:pgMar w:left="1247" w:right="680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5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1:04:00Z</dcterms:created>
  <dc:creator>Аксёненко Артур</dc:creator>
  <dc:description/>
  <cp:keywords/>
  <dc:language>en-US</dc:language>
  <cp:lastModifiedBy>User</cp:lastModifiedBy>
  <cp:lastPrinted>2015-12-01T12:37:00Z</cp:lastPrinted>
  <dcterms:modified xsi:type="dcterms:W3CDTF">2016-12-27T10:31:00Z</dcterms:modified>
  <cp:revision>112</cp:revision>
  <dc:subject/>
  <dc:title>закон об областном бюджете</dc:title>
</cp:coreProperties>
</file>