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Heading5"/>
        <w:rPr/>
      </w:pPr>
      <w:r>
        <w:rPr>
          <w:b/>
        </w:rPr>
        <w:t>РЯБЧИН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 29.08.2016 г.  №_60_ </w:t>
      </w:r>
    </w:p>
    <w:p>
      <w:pPr>
        <w:pStyle w:val="TextBody"/>
        <w:rPr/>
      </w:pPr>
      <w:r>
        <w:rPr/>
        <w:t>с. Рябч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тогах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ябчинское сельское поселение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полугодие  2016 года»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 ведущего специалиста Рябчинской сельской   администрации Филиной Н.В.«Об итогах исполнения бюджета муниципального образования «Рябчинское сельское поселение» за 6 месяцев 2016 года», Рябчинский сельский Совет народных депутатов отмечает следующее.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полугодие 2016 года поступления налогов и других обязательных платежей, включая безвозмездные перечисления из областного бюджета, в бюджет муниципального образования «Рябчинчское сельское поселение» составляют 854 733,82 рублей, что составляет 47,7 процентов поступлений к соответствующему периоду прошлого года (1 792 119,88 рублей) и 55,0 процентов к годовому плану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бюджет муниципального образования «Рябчинское сельское поселение» за полугодие  2016 года мобилизовано собственных доходов в сумме 308 881,27 рублей, что составляет 43,2 процента к плану  2016 г. и на 17,2 процентов  к соответствующему периоду прошлого года (289 693,20 рублей). Объем собственных доходов в общей сумме доходов бюджета муниципального образования «Рябчинское сельское поселение» составляет 36,1 процента или 43,2 процентов к годовому плану.</w:t>
      </w:r>
    </w:p>
    <w:p>
      <w:pPr>
        <w:pStyle w:val="TextBody"/>
        <w:ind w:right="-144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нализ поступления доходов в бюджет муниципального образования «Рябчинское сельское поселение» показывает, что наибольший удельный вес в структуре собственных доходов бюджета поселения приходится на земельный налог – 85,6 процента (211 656,78 рублей).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firstLine="4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еречисления из областного бюджета составляют 545 852,55 рублей или 36,3 процента к соответствующему периоду прошлого года (1 502 426,68 рублей) и 65,2% к плану безвозмездных перечислений. Из общих поступлений 375530 рублей составляет дотация на выравнивание бюджетной обеспеченности, 93500 рублей – дотация на сбалансированность бюджета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оритеты в расходовании бюджетных средств определялись задачами  бюджетной политики. За первое полугодие 2016 года как и прежде под особым контролем находились  вопросы выплаты заработной платы работникам бюджетной сферы и оплаты потребленных энергоресурсов. 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ем расходов бюджета муниципального образования «Рябчинское сельское поселение» за полугодие 2016 года составил 873 948,87 рублей или 55,4% к уточненному плану. Средства бюджета  в первоочередном порядке направлялись на финансирование социально-значимых и защищенных статей  бюджета муниципального образования. 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на 1 июля 2016 года составила в сумме 1506461,07 рублей по: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11 ст.- 485 421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13 ст.- 128 187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3 ст.- 340 649,07 рублей 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25 ст.- 525 516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26 ст.- 26 688 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плату энергоресурсов направлено 58216 рублей финансовых средств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лата бюджетными учреждениями договоров, исполнение которых осуществлялось за счет средств  бюджета поселения, производилась в пределах средств утвержденных в соответствии с кассовым планом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выше изложенного 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ind w:left="502" w:right="-144" w:hanging="360"/>
        <w:jc w:val="both"/>
        <w:rPr/>
      </w:pPr>
      <w:r>
        <w:rPr>
          <w:sz w:val="26"/>
          <w:szCs w:val="26"/>
        </w:rPr>
        <w:t>Принять к сведению отчет об  исполнении бюджета муниципального образования «Рябчинское сельское поселение»  за полугодие 2016 года  по доходам в сумме 854 733,82 рублей, по расходам в сумме 873 948,87 рублей.</w:t>
      </w:r>
    </w:p>
    <w:p>
      <w:pPr>
        <w:pStyle w:val="Normal"/>
        <w:widowControl w:val="false"/>
        <w:numPr>
          <w:ilvl w:val="0"/>
          <w:numId w:val="2"/>
        </w:numPr>
        <w:ind w:left="502" w:right="-14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 к сведению: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основные характеристики бюджета муниципального образования «Рябчинское сельское поселение» за полугодие 2016 года согласно приложению 1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расходов бюджета муниципального образования «Рябчинское сельское поселение» по ведомственной структуре за полугодие 2016 года согласно приложению 2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точников финансирования дефицита бюджета муниципального образования  «Рябчинское сельское поселение» согласно приложению 3 к настоящему Реш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   Контроль за исполнением настоящего Решения возложить на постоянную депутатскую комиссию по бюджету и экономическим вопросам и ведущего специалиста Рябчинской сельской администрации Филину Н.В.</w:t>
      </w:r>
    </w:p>
    <w:p>
      <w:pPr>
        <w:pStyle w:val="Normal"/>
        <w:widowControl w:val="false"/>
        <w:ind w:left="142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, а также путем размещения на официальном сайте Рябчинской сельской администрации в сети «Интернет»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«Рябчинское сельское поселение»                                                     В.Н.Григорьева</w:t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арт</cp:lastModifiedBy>
  <cp:lastPrinted>2016-04-19T15:14:00Z</cp:lastPrinted>
  <dcterms:modified xsi:type="dcterms:W3CDTF">2016-12-05T17:35:00Z</dcterms:modified>
  <cp:revision>85</cp:revision>
  <dc:subject/>
  <dc:title>                        Р  О  С  С  И  Й  С  К  А  Я    Ф  Е  Д  Е  Р  А  Ц  И  Я</dc:title>
</cp:coreProperties>
</file>