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 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проекту Решения Рябчинского сельского Совета  народных депутатов                                          от   "___"  ____________ 2017 г.    № 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Рябчинское сельское поселение"                        за 2016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проекту Решения Рябчинского сельского Совета  народных депутатов                                          от   "___"  ____________ 2017 г.    № _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Рябчинское сельское поселение"                        за 2016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бюджета  по кодам групп, подгрупп, статей, видов источников финансирования дефицита бюджета муниципального образования «Рябчинское  сельское поселение»  (де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-10 630,92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color w:val="000000"/>
              </w:rPr>
              <w:t>2 510 157,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10 157,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10 157,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10 157,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520 788,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0 788,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0 788,70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0 788,70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0 630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2:00Z</dcterms:created>
  <dc:creator>ADMIN</dc:creator>
  <dc:description/>
  <cp:keywords/>
  <dc:language>en-US</dc:language>
  <cp:lastModifiedBy>User</cp:lastModifiedBy>
  <cp:lastPrinted>2017-03-16T17:20:00Z</cp:lastPrinted>
  <dcterms:modified xsi:type="dcterms:W3CDTF">2017-03-16T14:20:00Z</dcterms:modified>
  <cp:revision>14</cp:revision>
  <dc:subject/>
  <dc:title>                                                                                                                 Приложение №6    </dc:title>
</cp:coreProperties>
</file>