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РОССИЙСКАЯ ФЕДЕРАЦИЯ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/>
        </w:rPr>
        <w:t>РЯБЧИНСКОГО СЕЛЬСКОГО СОВЕТА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24__» __мая__ 2016 г.  № _59__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сполнении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Рябчинское сельское  поселение»  за 2015 год»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</w:rPr>
        <w:t xml:space="preserve">     </w:t>
      </w:r>
      <w:r>
        <w:rPr/>
        <w:t xml:space="preserve">     </w:t>
      </w:r>
      <w:r>
        <w:rPr/>
        <w:t>Заслушав и обсудив отчет ведущего специалиста Рябчинской сельской    администрации Филиной Н.В. «Об итогах исполнения бюджета муниципального образования «Рябчинское сельское поселение» за 2015 год»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РЯБЧ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ind w:right="-144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муниципального образования «Рябчинское сельское  поселение»  за 2015 год: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8"/>
          <w:szCs w:val="28"/>
        </w:rPr>
        <w:t>-  по доходам в сумме 2841,8 тыс. руб., согласно приложениям 1 ,2;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8"/>
          <w:szCs w:val="28"/>
        </w:rPr>
        <w:t>- по расходам в сумме 3013,0 тыс. руб. согласно приложениям 3,4;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8"/>
          <w:szCs w:val="28"/>
        </w:rPr>
        <w:t>- превышением доходов  над расходами  в сумме 188,3 тыс. рублей согласно приложениям 5,6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шение об исполнении бюджета муниципального образования «Рябчинское сельское поселение» за 2015 год подлежит обнародованию, а также путем размещения на официальном сайте Рябчинской сельской администрации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«Рябчинское сельское поселение»                                                       В.Н. Григорьева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арт</cp:lastModifiedBy>
  <cp:lastPrinted>2016-03-12T11:58:00Z</cp:lastPrinted>
  <dcterms:modified xsi:type="dcterms:W3CDTF">2016-12-05T16:14:00Z</dcterms:modified>
  <cp:revision>141</cp:revision>
  <dc:subject/>
  <dc:title>                        Р  О  С  С  И  Й  С  К  А  Я    Ф  Е  Д  Е  Р  А  Ц  И  Я</dc:title>
</cp:coreProperties>
</file>