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ЕКТ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Российская Федерация                                     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Брянская област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убровский район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ябчин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т «_27_» ноября _ 2018 года  № _100__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.Рябчи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  бюджете муниципального образования «Рябчинское сельское поселение»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на 2019 год и на плановый период 2020 и 2021 годов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Рябчинское сельское поселение»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19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Рябчинское сельское поселение»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1 504 305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822 000,00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>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Рябчинское сельское поселение»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1 504 305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нозируемый дефицит</w:t>
      </w:r>
      <w:r>
        <w:rPr>
          <w:rFonts w:cs="Times New Roman" w:ascii="Times New Roman" w:hAnsi="Times New Roman"/>
          <w:sz w:val="24"/>
          <w:szCs w:val="24"/>
        </w:rPr>
        <w:t xml:space="preserve"> бюджета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Рябчинское сельское поселение»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муниципального образования «Рябчинское сельское поселение» на 1 января 202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 в сумме 0,00 рублей</w:t>
      </w: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Рябчинское сельское поселение»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гнозируем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ов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Рябчинское сельское поселение»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 445 305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>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убл</w:t>
      </w:r>
      <w:r>
        <w:rPr>
          <w:rFonts w:cs="Times New Roman" w:ascii="Times New Roman" w:hAnsi="Times New Roman"/>
          <w:sz w:val="24"/>
          <w:szCs w:val="24"/>
        </w:rPr>
        <w:t xml:space="preserve">ей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824 000,00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 xml:space="preserve">ей,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 438 305,00</w:t>
      </w:r>
      <w:r>
        <w:rPr>
          <w:rFonts w:cs="Calibri" w:ascii="Calibri" w:hAnsi="Calibri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 xml:space="preserve">ей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828 000,00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>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Рябчинское сельское поселение»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 445 305,00</w:t>
      </w:r>
      <w:r>
        <w:rPr>
          <w:rFonts w:cs="Calibri" w:ascii="Calibri" w:hAnsi="Calibri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 xml:space="preserve">ей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 438 305,00</w:t>
      </w:r>
      <w:r>
        <w:rPr>
          <w:rFonts w:cs="Calibri" w:ascii="Calibri" w:hAnsi="Calibri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>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дефицит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Рябчинское сельское поселение» на 2020 и  2021 годы  0,00 рублей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муниципального образования «Рябчинское сельское поселение» на 1 января 2021 года в сумме 0  рубля и на 1 января   2022 го да в сумме 0 рублей</w:t>
      </w: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твердить доходы бюджета муниципального образования «Рябчинское сельское поселение» на 2019 год и на плановый период 2020 и 2021 годов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>приложению 1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Утвердить нормативы распределения доходов на 2019 год и на плановый период 2020 и 2021 годов муниципального образования «Рябчинское сельское поселение»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>приложению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Установить перечень главных администраторов доходов бюджета муниципального образования «Рябчинское сельское поселение»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приложению 3 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приложению 4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6. Утвердить перечень главных администраторов источников финансирования 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юджета муниципального образования «Рябчинское сельское поселение»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>приложению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Утвердить ведомственную структуру расходов бюджета муниципального образования «Рябчинское сельское поселение» на 2019 год и на плановый период 2020 и 2021 годов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>приложению 6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Установить распределение бюджетных ассигнований по разделам и подразделам, целевым статьям и видам расходов классификации расходов бюджета  муниципального образования «Рябчинское сельское поселение » на 2019 год и на плановый период 2020 и 2021 годов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>приложению 7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твердить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Рябчинское сельское поселение» по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государствен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грам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на 2019 год и на плановый период 2020 и 2021 годов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приложению 8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Установить объем межбюджетных трансфертов, получаемых из других бюджетов  на 2019 год в сумме 682 305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0 год в сумме 621 305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1 год в сумме 610 305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Утвердить объем межбюджетных трансфертов, предоставляемых другим бюджетам бюджетной системы Российской Федерации, на 2019 год в сумме 28 000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0 год в сумме 28 000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1 год в сумме 28 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Установить размер резервного фонда Рябчинской сельской администрации </w:t>
      </w:r>
      <w:r>
        <w:rPr>
          <w:sz w:val="24"/>
          <w:szCs w:val="24"/>
        </w:rPr>
        <w:t>на 201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sz w:val="24"/>
          <w:szCs w:val="24"/>
        </w:rPr>
        <w:t>5 000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0 год в сумме 5 000,00 рублей, на 2021 год в сумме 5 000,00 рублей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образования «Рябчинское сельское поселение»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р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твержд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cs="Times New Roman" w:ascii="Times New Roman" w:hAnsi="Times New Roman"/>
          <w:sz w:val="24"/>
          <w:szCs w:val="24"/>
        </w:rPr>
        <w:t xml:space="preserve"> Решением,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кращ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дом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чет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юджету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Рябчинское сельское поселение»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 статьи 24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образования «Рябчинское сельское поселение»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 статьи 23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ие кодов бюджетной классификации расходов в рамках требований казначейского исполнения бюджета муниципального образования «Рябчинское сельское поселение», а также в случае изменения Министерством финансов Российской Федерации и Рябчинской сельской администрацией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образования «Рябчинское сельское поселение»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предусмотренных главному распорядителю в текущем финансовом году на оказание государственных услуг, в связи с экономией бюджетных ассигнований на оказание государствен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Установить, что Глава Рябчинской сельской администрации не вправе принимать в 2019 году решения, приводящие к увеличению штатной численности муниципальных служащих, за исключением случаев принятия решений о наделении исполнительных органов дополнительными полномоч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Установить, что наряду с органом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государственных программ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Утвердить объем и структуру источников внутреннего финансирования дефицита  бюджета муниципального образования «Рябчинское сельское поселение»  на 2019 год и на плановый период 2020 и 2021 годов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>приложению 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Утвердить предельный объем муниципального внутреннего долга муниципального образования «Рябчинское сельское поселение» на  2019 год в сумме 0,00 рубля, на   2020 год в сумме 0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убля, на 2021 год в сумме 0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. Предоставить право Главе Рябчинской сельской администрации осуществлять списание задолженности юридических лиц, физических лиц и индивидуальных предпринимателей по платежам, пеням, штрафам, зачисляемым в бюджет муниципального образования «Рябчинское сельское поселение», безнадежной к взысканию. Списание указанной задолженности осуществляется в установленн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Рябчинской сельской администрацией </w:t>
      </w:r>
      <w:r>
        <w:rPr>
          <w:rFonts w:cs="Times New Roman" w:ascii="Times New Roman" w:hAnsi="Times New Roman"/>
          <w:sz w:val="24"/>
          <w:szCs w:val="24"/>
        </w:rPr>
        <w:t>порядке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ить право Главе Рябчинской сельской администрации осуществлять списание задолженности юридических лиц, не имеющей источников погашения, перед  бюджетом муниципального образования «Рябчинское сельское поселение»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е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9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ябчинской сельской администр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ть в Рябчинский сельский Совет народных депутатов и Контрольно-счетную палату Дубровского района ежемесячно информацию об исполнении бюджета муниципального образования «Рябчинское сельское поселение» в 2019 году в десятидневный срок со дня представления соответствующей отчетности в Финансовое управление администрации Дубровского района по форме ежемесячного отчета, представляемого в Финансовое управление администрации Дубр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бчинской сельской администр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жеквартально представлять в Рябчинский сельский Совет народных депутатов и Контрольно-счетную палату Дубровского района утвержденный отчет об исполнении бюджета муниципального образования «Рябчинское сельское посел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4"/>
          <w:szCs w:val="24"/>
        </w:rPr>
        <w:t>, в течение 45 дней после наступления отчетной даты.</w:t>
      </w:r>
    </w:p>
    <w:p>
      <w:pPr>
        <w:pStyle w:val="TextBodyIndent"/>
        <w:spacing w:lineRule="auto" w:line="240"/>
        <w:rPr/>
      </w:pPr>
      <w:r>
        <w:rPr>
          <w:color w:val="000000"/>
          <w:sz w:val="24"/>
          <w:szCs w:val="24"/>
        </w:rPr>
        <w:t>20. Настоящее Решение вступает в силу с 1 января  и действует по 31 декабря 2019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Настоящее Решение подлежит обнародованию, а так же  размещению  на официальном сайте муниципального образования «Рябчинское сельское поселение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http://ryabchi.my1.ru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Рябчинское сельское поселение»                                                        В.Н. Григорье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928"/>
        </w:tabs>
        <w:ind w:left="928" w:hanging="360"/>
      </w:pPr>
      <w:rPr>
        <w:sz w:val="24"/>
        <w:b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rFonts w:ascii="Tms Rmn;Times New Roman" w:hAnsi="Tms Rmn;Times New Roman" w:cs="Tms Rmn;Times New Roman"/>
      <w:b/>
      <w:i/>
      <w:color w:val="000000"/>
      <w:sz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Tms Rmn;Times New Roman" w:hAnsi="Tms Rmn;Times New Roman" w:cs="Tms Rmn;Times New Roman"/>
    </w:rPr>
  </w:style>
  <w:style w:type="character" w:styleId="Style14">
    <w:name w:val=" Знак Знак"/>
    <w:qFormat/>
    <w:rPr>
      <w:rFonts w:ascii="Tms Rmn;Times New Roman" w:hAnsi="Tms Rmn;Times New Roman" w:cs="Tms Rmn;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0:57:00Z</dcterms:created>
  <dc:creator>Аксёненко Артур</dc:creator>
  <dc:description/>
  <cp:keywords/>
  <dc:language>en-US</dc:language>
  <cp:lastModifiedBy>User</cp:lastModifiedBy>
  <cp:lastPrinted>2018-11-26T11:49:00Z</cp:lastPrinted>
  <dcterms:modified xsi:type="dcterms:W3CDTF">2018-12-13T08:27:00Z</dcterms:modified>
  <cp:revision>60</cp:revision>
  <dc:subject/>
  <dc:title>закон об областном бюджете</dc:title>
</cp:coreProperties>
</file>