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проекту  Решения Рябч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бразования «Рябчинское сельское поселение» на 2017 год плановый </w:t>
      </w:r>
    </w:p>
    <w:p>
      <w:pPr>
        <w:pStyle w:val="Normal"/>
        <w:jc w:val="right"/>
        <w:rPr/>
      </w:pPr>
      <w:r>
        <w:rPr/>
        <w:t xml:space="preserve">период 2018 и 2019 годов»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муниципального образования «Рябчинское сельское поселение»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муниципального образования «Рябчинское сельское поселе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муниципального образования «Рябчинское сельское поселение»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ябч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4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30024 10 0000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фин отдел</dc:creator>
  <dc:description/>
  <cp:keywords/>
  <dc:language>en-US</dc:language>
  <cp:lastModifiedBy>User</cp:lastModifiedBy>
  <cp:lastPrinted>2013-12-26T09:36:00Z</cp:lastPrinted>
  <dcterms:modified xsi:type="dcterms:W3CDTF">2016-12-27T10:33:00Z</dcterms:modified>
  <cp:revision>73</cp:revision>
  <dc:subject/>
  <dc:title>                                                                                                  Приложение №1 к решению </dc:title>
</cp:coreProperties>
</file>