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812" w:hanging="0"/>
        <w:jc w:val="center"/>
        <w:rPr/>
      </w:pPr>
      <w:r>
        <w:rPr/>
        <w:t xml:space="preserve">Приложение № 5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38910</wp:posOffset>
                </wp:positionV>
                <wp:extent cx="2501900" cy="148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0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 проекту Решения Рябчинского сельского Совета  народных депутатов                                          от   "___"  ____________ 2017г.            № 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3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"Об итогах исполнения бюджета муниципального образования               "Рябчинское сельское поселение"                        за 2016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117pt;mso-wrap-distance-left:9pt;mso-wrap-distance-right:0pt;mso-wrap-distance-top:0pt;mso-wrap-distance-bottom:0pt;margin-top:113.3pt;mso-position-vertical-relative:page;margin-left:27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0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39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проекту Решения Рябчинского сельского Совета  народных депутатов                                          от   "___"  ____________ 2017г.            № ___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39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Об итогах исполнения бюджета муниципального образования               "Рябчинское сельское поселение"                        за 2016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 финансирования дефицита бюджета по кодам классификации  источников финансирования  дефицита бюджета муниципального образования «Рябчинское  сельское поселение» (дефицит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(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right"/>
              <w:rPr/>
            </w:pPr>
            <w:r>
              <w:rPr>
                <w:b/>
              </w:rPr>
              <w:t>-10 630,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10 157,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10 157,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10 157,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10 157,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20 788,7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20 788,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20 788,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 520 788,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дефицита 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-10 630,92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1">
    <w:name w:val=" 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16:00Z</dcterms:created>
  <dc:creator>ADMIN</dc:creator>
  <dc:description/>
  <cp:keywords/>
  <dc:language>en-US</dc:language>
  <cp:lastModifiedBy>User</cp:lastModifiedBy>
  <cp:lastPrinted>2017-03-16T17:18:00Z</cp:lastPrinted>
  <dcterms:modified xsi:type="dcterms:W3CDTF">2017-03-16T14:18:00Z</dcterms:modified>
  <cp:revision>15</cp:revision>
  <dc:subject/>
  <dc:title>Приложение № 5    </dc:title>
</cp:coreProperties>
</file>