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9 месяцев 2016 года. 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Раздел 1.  Поступление налоговых платежей.</w:t>
      </w:r>
    </w:p>
    <w:p>
      <w:pPr>
        <w:pStyle w:val="TextBodyIndent"/>
        <w:spacing w:lineRule="auto" w:line="360"/>
        <w:ind w:left="0" w:firstLine="360"/>
        <w:rPr/>
      </w:pPr>
      <w:r>
        <w:rPr>
          <w:sz w:val="24"/>
        </w:rPr>
        <w:t>За 9 месяцев 2016 года по муниципальному образованию «Рябчинское сельское поселение»  мобилизовано налогов и сборов на сумму 1 575 839,27 рублей, по сравнению с  аналогичным периодом 2015 года (2 257 092,73 рублей)поступления  уменьшились  на  681 253,43 рублей.</w:t>
      </w:r>
    </w:p>
    <w:p>
      <w:pPr>
        <w:pStyle w:val="TextBodyIndent"/>
        <w:ind w:left="0" w:hanging="0"/>
        <w:jc w:val="center"/>
        <w:rPr/>
      </w:pPr>
      <w:r>
        <w:rPr/>
        <w:t>Доходная часть  бюджета поселения  за 9 месяцев 2016 года  сформирована по следующим статьям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18"/>
        <w:gridCol w:w="992"/>
        <w:gridCol w:w="1418"/>
        <w:gridCol w:w="14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План        на  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акт 9 мес. 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В % к годовому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акт 9 мес.   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Темп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</w:rPr>
              <w:t>роста к исполнению 2015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26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7583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5709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. ч. собстве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1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4019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452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звозмездные 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10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3564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4256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3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36000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90716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7,6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тация на сбалансирова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66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center" w:pos="1789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убв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9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164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07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з приведенных данных видно, что  поступление доходов за 9 месяцев 2016 года к плану 2016 года выполнен на  81,8 %. К уровню прошлого года темп роста составил 69,8 %, в суммовом выражении уменьшение доходов составляет 681 253,43 рублей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>Основная доля финансовых ресурсов за 9 месяцев 2016 года  получена в виде безвозмездной помощи 72,0 %, темп роста составил 61,6 % к аналогичному периоду 2015 года. За 9 месяцев 2016 года дотация на выравнивание бюджетной обеспеченности  уменьшилась на     154 716 рублей и составила 536000 руб., против  690716 руб. за 9 месяцев 2015 года, дотация на сбалансированность уменьшилась на 479 778 рублей (187 000 руб. против 666 778 руб.), субвенции остались на уровне показателей 2015 год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нализ поступления доходов в бюджет муниципального образования </w:t>
      </w:r>
    </w:p>
    <w:p>
      <w:pPr>
        <w:pStyle w:val="TextBodyIndent"/>
        <w:spacing w:lineRule="auto" w:line="360"/>
        <w:ind w:left="0" w:firstLine="357"/>
        <w:jc w:val="center"/>
        <w:rPr/>
      </w:pPr>
      <w:r>
        <w:rPr>
          <w:b/>
          <w:bCs/>
          <w:sz w:val="24"/>
        </w:rPr>
        <w:t>«Рябчинское сельское поселение» за 9 месяцев</w:t>
      </w:r>
      <w:r>
        <w:rPr/>
        <w:t xml:space="preserve">  2016 года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166"/>
        <w:gridCol w:w="1166"/>
        <w:gridCol w:w="1156"/>
        <w:gridCol w:w="1369"/>
        <w:gridCol w:w="1063"/>
        <w:gridCol w:w="1063"/>
      </w:tblGrid>
      <w:tr>
        <w:trPr>
          <w:trHeight w:val="113" w:hRule="atLeast"/>
          <w:cantSplit w:val="true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(руб.)</w:t>
            </w:r>
          </w:p>
          <w:p>
            <w:pPr>
              <w:pStyle w:val="Normal"/>
              <w:jc w:val="center"/>
              <w:rPr/>
            </w:pPr>
            <w:r>
              <w:rPr/>
              <w:t>(2016г-2015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 (2016г:2015г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в доходах</w:t>
            </w:r>
          </w:p>
        </w:tc>
      </w:tr>
      <w:tr>
        <w:trPr>
          <w:trHeight w:val="550" w:hRule="atLeast"/>
          <w:cantSplit w:val="true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ес. 2016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ес. 2015г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ес. 2016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ес. 2015г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все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5839,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7092,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16280,6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бственн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190,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523,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5666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3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21,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354,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5666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4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6,6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8,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ый с/х на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89,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1,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267,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,7раз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1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8,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1,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22,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96,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92,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95,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налоговые доход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1169,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1169,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сдачи в аренду имуще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,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9,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возмездные поступ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135648,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842569,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06920,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тация на выравни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6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07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47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6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тация на сбалансирован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67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7977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5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я (воинский уче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288,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920,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368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я (коммунальные услуг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3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Прочие межбюджетные трансферт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4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9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5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6</w:t>
            </w:r>
          </w:p>
        </w:tc>
      </w:tr>
    </w:tbl>
    <w:p>
      <w:pPr>
        <w:pStyle w:val="TextBodyIndent"/>
        <w:ind w:lef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357"/>
        <w:rPr/>
      </w:pPr>
      <w:r>
        <w:rPr>
          <w:sz w:val="24"/>
          <w:szCs w:val="24"/>
        </w:rPr>
        <w:t xml:space="preserve">За 9 месяцев 2016 года по сравнению  с соответствующим периодом прошлого года поступление собственных доходов увеличилось на 25 666,84 рублей, безвозмездные поступления уменьшились на 706 920,03 рублей. </w:t>
      </w:r>
    </w:p>
    <w:p>
      <w:pPr>
        <w:pStyle w:val="TextBodyIndent"/>
        <w:ind w:left="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20" w:firstLine="720"/>
        <w:jc w:val="center"/>
        <w:rPr>
          <w:b/>
          <w:b/>
          <w:bCs/>
        </w:rPr>
      </w:pPr>
      <w:r>
        <w:rPr>
          <w:b/>
          <w:bCs/>
        </w:rPr>
        <w:t>Исполнение доходов бюджета муниципального образования «Рябчинское сельское поселение»  за 9 месяцев 2016года</w:t>
      </w:r>
    </w:p>
    <w:p>
      <w:pPr>
        <w:pStyle w:val="TextBodyIndent"/>
        <w:ind w:left="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(рублей</w:t>
      </w:r>
      <w:r>
        <w:rPr/>
        <w:t>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098"/>
        <w:gridCol w:w="992"/>
        <w:gridCol w:w="1134"/>
        <w:gridCol w:w="992"/>
        <w:gridCol w:w="1452"/>
        <w:gridCol w:w="1134"/>
        <w:gridCol w:w="993"/>
      </w:tblGrid>
      <w:tr>
        <w:trPr>
          <w:trHeight w:val="70" w:hRule="atLeast"/>
          <w:cantSplit w:val="true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дено на 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Уточненный план на   2016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Фактически исполнено за 9мес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2016 года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Фактически исполнено за 9 мес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2015 г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Удельный  вес исполн.  За 9 мес.2016г.</w:t>
            </w:r>
          </w:p>
        </w:tc>
      </w:tr>
      <w:tr>
        <w:trPr>
          <w:trHeight w:val="600" w:hRule="atLeast"/>
          <w:cantSplit w:val="true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 уточнен. план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К фактически исполн. за  9 мес.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Налоговые дох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02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35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,2</w:t>
            </w:r>
          </w:p>
        </w:tc>
      </w:tr>
      <w:tr>
        <w:trPr>
          <w:trHeight w:val="2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налог на доходы  физических 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1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8698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единый  сельскохозяйственный нало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05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2,7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32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налог на имущество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51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154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7879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9179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Неналоговые дох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0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6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6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116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1169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обственных до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0"/>
              </w:rPr>
              <w:t>6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1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019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452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</w:tr>
    </w:tbl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Cs w:val="28"/>
        </w:rPr>
        <w:t xml:space="preserve">         </w:t>
      </w:r>
      <w:r>
        <w:rPr>
          <w:sz w:val="24"/>
          <w:szCs w:val="24"/>
        </w:rPr>
        <w:t>Как видно из приведенных данных наибольший удельный вес поступлений собственных доходов в бюджете  муниципального образования «Рябчинское сельское поселение» приходится на земельный налог – 63,3 %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44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1440" w:firstLine="720"/>
        <w:rPr/>
      </w:pPr>
      <w:r>
        <w:rPr>
          <w:b/>
        </w:rPr>
        <w:t>Раздел 2.  Расходы  бюджета.</w:t>
      </w:r>
    </w:p>
    <w:p>
      <w:pPr>
        <w:pStyle w:val="TextBodyIndent"/>
        <w:ind w:left="0" w:firstLine="357"/>
        <w:rPr>
          <w:sz w:val="24"/>
        </w:rPr>
      </w:pPr>
      <w:r>
        <w:rPr>
          <w:sz w:val="24"/>
        </w:rPr>
        <w:t>Общий объем мобилизованных ресурсов позволил профинансировать запланированные расходы  бюджета муниципального образования «Рябчинское сельское поселение»  за 9 месяцев  2016 года в сумме   597216,51 рублей или  39,5 % к уточненному плану.</w:t>
      </w:r>
    </w:p>
    <w:p>
      <w:pPr>
        <w:pStyle w:val="TextBodyIndent"/>
        <w:ind w:left="0" w:firstLine="357"/>
        <w:rPr>
          <w:sz w:val="24"/>
        </w:rPr>
      </w:pPr>
      <w:r>
        <w:rPr>
          <w:sz w:val="24"/>
        </w:rPr>
        <w:t>Средства бюджета в первоочередном порядке направлялись на финансирование социально-значимых и защищенных статей бюджета поселения. По-прежнему сохранена приоритетность финансирования жилищно-коммунального хозяйства.</w:t>
      </w:r>
    </w:p>
    <w:p>
      <w:pPr>
        <w:pStyle w:val="TextBodyIndent"/>
        <w:ind w:left="0" w:firstLine="35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357"/>
        <w:jc w:val="center"/>
        <w:rPr/>
      </w:pPr>
      <w:r>
        <w:rPr>
          <w:b/>
          <w:bCs/>
        </w:rPr>
        <w:t xml:space="preserve">Исполнение расходов бюджета муниципального образования </w:t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bCs/>
        </w:rPr>
      </w:pPr>
      <w:r>
        <w:rPr>
          <w:b/>
          <w:bCs/>
        </w:rPr>
        <w:t>«Рябчинское сельское поселение» за  9 месяцев  2016 года</w:t>
      </w:r>
    </w:p>
    <w:p>
      <w:pPr>
        <w:pStyle w:val="TextBodyIndent"/>
        <w:ind w:left="0" w:firstLine="357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(рублей</w:t>
      </w:r>
      <w:r>
        <w:rPr/>
        <w:t>)</w:t>
      </w:r>
    </w:p>
    <w:tbl>
      <w:tblPr>
        <w:tblW w:w="12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682"/>
        <w:gridCol w:w="1073"/>
        <w:gridCol w:w="1275"/>
        <w:gridCol w:w="1276"/>
        <w:gridCol w:w="709"/>
        <w:gridCol w:w="709"/>
        <w:gridCol w:w="1275"/>
        <w:gridCol w:w="1134"/>
        <w:gridCol w:w="850"/>
        <w:gridCol w:w="1134"/>
      </w:tblGrid>
      <w:tr>
        <w:trPr>
          <w:trHeight w:val="2092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д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о на  2016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очнен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кт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за 9 мес2016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 к уточненному план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ьный вес фактического объема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кт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за 9мес.2015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+,- к исполне-нию за 9 мес.2015 г.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858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7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5246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68222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72975,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Глава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47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597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5047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+9249,5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Центральный аппара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548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35024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0684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171824,9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Оценка недвижим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104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Резервные фон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60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60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96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Мобилизационная и вневойсковая подготов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2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3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96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Вод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9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399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   </w:t>
            </w:r>
            <w:r>
              <w:rPr>
                <w:rFonts w:cs="Arial CYR" w:ascii="Arial CYR" w:hAnsi="Arial CYR"/>
                <w:bCs/>
              </w:rPr>
              <w:t>Коммуналь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</w:t>
            </w:r>
            <w:r>
              <w:rPr>
                <w:rFonts w:cs="Arial CYR" w:ascii="Arial CYR" w:hAnsi="Arial CYR"/>
                <w:bCs/>
              </w:rPr>
              <w:t>Благоустро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2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 xml:space="preserve">Культура, кинематография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24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7695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39528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3829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298766,5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   </w:t>
            </w:r>
            <w:r>
              <w:rPr>
                <w:rFonts w:cs="Arial CYR" w:ascii="Arial CYR" w:hAnsi="Arial CYR"/>
                <w:bCs/>
              </w:rPr>
              <w:t>Культу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8993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77291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09352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416233,52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оддержка муниципальных учреждений культур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Cs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-33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Оплата жилья и коммунальных услуг отдельным категориям граждан, работающих в сельской местности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87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3975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зическая культура и спорт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Массовый спорт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45151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5124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70727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97954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42429,7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right="-144" w:firstLine="30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На оплату энергоресурсов направлено 164822 рублей финансовых средств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на 1 октября 2016 года составила в сумме 1 322 202 руб. по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11 ст.- 294 526 рублей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13 ст.- 164 334 рублей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 xml:space="preserve">223 ст.- 280 026 рублей 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25 ст.- 506 516 рублей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26 ст.- 26 688  рублей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90 ст.- 50 112 рублей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6-11-16T16:48:00Z</cp:lastPrinted>
  <dcterms:modified xsi:type="dcterms:W3CDTF">2016-11-17T09:36:00Z</dcterms:modified>
  <cp:revision>345</cp:revision>
  <dc:subject/>
  <dc:title>СПРАВКА</dc:title>
</cp:coreProperties>
</file>