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риложение №   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 проекту  Решения Рябч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сельского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« О бюджете муниципаль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образования «Рябчинское сельское поселение» на 2016 год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№</w:t>
      </w:r>
      <w:r>
        <w:rPr/>
        <w:t xml:space="preserve">_44__от  04.12.2015г.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главных администраторов доходов  бюджета  муниципального образования «Рябчинское сельское поселение»</w:t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02"/>
        <w:gridCol w:w="5351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 Российской Федерации</w:t>
            </w:r>
          </w:p>
        </w:tc>
        <w:tc>
          <w:tcPr>
            <w:tcW w:w="5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дминистратора доходов бюджета муниципального образования «Рябчинское сельское поселение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 до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ходов бюджета муниципального образования «Рябчинское сельское поселение»</w:t>
            </w:r>
          </w:p>
        </w:tc>
        <w:tc>
          <w:tcPr>
            <w:tcW w:w="5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ябчинская сельская администрац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4 0000 1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 10 0000 1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 управлении органов управления  сельских поселений  и созданных ими  учреждений (за исключением имущества муниципальных 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 10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 (работ) получателями средств бюджетов сельских  поселений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 сельских поселений (за исключением имущества муниципальных бюджетных и автономных учреждений), в части реализации основных средств 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 01050 10 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1001 10 0000 15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1003 10 0000 15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3024 10 0000 15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4999 10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8 05000 10 0000 18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еречисления из бюджетов сельских поселений  ( 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9 05000 10 0000 15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44" w:hanging="0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  из бюджетов сель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51:00Z</dcterms:created>
  <dc:creator>фин отдел</dc:creator>
  <dc:description/>
  <cp:keywords/>
  <dc:language>en-US</dc:language>
  <cp:lastModifiedBy>User</cp:lastModifiedBy>
  <cp:lastPrinted>2013-12-26T09:36:00Z</cp:lastPrinted>
  <dcterms:modified xsi:type="dcterms:W3CDTF">2015-12-10T11:52:00Z</dcterms:modified>
  <cp:revision>65</cp:revision>
  <dc:subject/>
  <dc:title>                                                                                                  Приложение №1 к решению </dc:title>
</cp:coreProperties>
</file>