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                 </w:t>
      </w:r>
      <w:r>
        <w:rPr>
          <w:b w:val="false"/>
          <w:i w:val="false"/>
          <w:sz w:val="32"/>
        </w:rPr>
        <w:t>Российская  Федерация</w:t>
      </w: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ПРОЕКТ             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Брянск</w:t>
      </w:r>
      <w:r>
        <w:rPr>
          <w:rFonts w:cs="Times New Roman" w:ascii="Times New Roman" w:hAnsi="Times New Roman"/>
          <w:b w:val="false"/>
          <w:i w:val="false"/>
          <w:sz w:val="32"/>
        </w:rPr>
        <w:t>ая</w:t>
      </w:r>
      <w:r>
        <w:rPr>
          <w:b w:val="false"/>
          <w:i w:val="false"/>
          <w:sz w:val="32"/>
        </w:rPr>
        <w:t xml:space="preserve"> област</w:t>
      </w:r>
      <w:r>
        <w:rPr>
          <w:rFonts w:cs="Times New Roman" w:ascii="Times New Roman" w:hAnsi="Times New Roman"/>
          <w:b w:val="false"/>
          <w:i w:val="false"/>
          <w:sz w:val="32"/>
        </w:rPr>
        <w:t>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ЯБЧ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i w:val="false"/>
          <w:sz w:val="24"/>
          <w:szCs w:val="24"/>
        </w:rPr>
        <w:t>_44__ от _04.12.2015 г.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.Рябчи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бюджете муниципального образован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Рябчинское сельское поселение»  на 2016 год 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муниципального образования «Рябчинское сельское поселение» на 2016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униципального образования «Рябчинское сельское поселение » в сумме 1 451 511,00 рублей, в том числе налоговые и неналоговые доходы в сумме 658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 объем  расходов бюджета муниципального образования «Рябчинское сельское поселение »  в    сумме  1 451 511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униципального образования «Рябчинское сельское поселение » на 1 января 2017 года в сумме 0 ,0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нормативы распределения доходов на 2016 год между бюджетом муниципального образования «Рябчинское сельское поселение»  и бюджетами муниципальных образований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доходов бюджета муниципального образования «Рябчинское сельское поселение»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источников финансирования дефицита бюджета муниципального образования «Рябчинское сельское поселение »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домственную структуру расходов бюджета муниципального образования «Рябчинское сельское поселение » на 2016 год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спределение бюджетных ассигнований по разделам и подразделам, целевым статьям и видам расходов классификации расходов бюджета  муниципального образования «Рябчинское сельское поселение » на 2016 год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щий объем бюджетных ассигнований на исполнение публичных нормативных обязательств на 2016 год  в  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ъем межбюджетных трансфертов, получаемых из других бюджетов, на 2016 год  в  сумме 793 511,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4"/>
          <w:szCs w:val="24"/>
        </w:rPr>
        <w:t>другим бюджетам бюджетной системы Брянской обла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6 год  в  сумме 35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.  Установить размер резервного фонда Рябчинской сельской администрации  на 2016 год  в  сумме 5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</w:t>
      </w:r>
      <w:r>
        <w:rPr>
          <w:rFonts w:cs="Times New Roman" w:ascii="Times New Roman" w:hAnsi="Times New Roman"/>
          <w:b/>
          <w:sz w:val="24"/>
          <w:szCs w:val="24"/>
        </w:rPr>
        <w:t>приложением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рядок предоставления указанных субсидий устанавливается нормативными правовыми актами  Рябчинской сельской администрации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  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возврата субсидий в бюджет муниципального образования «Рябчинское сельское поселение» в случае нарушения условий, установленных при их предоставлен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б обязательной проверке главным распорядителем бюджетных средств, предоставляющим субсидию соблюдения условий, целей и порядка предоставления субсидий их получателям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 на осуществление главным распорядителем бюджетных средств, предоставившим субсидии,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органом муниципального финансового контроля </w:t>
      </w:r>
      <w:r>
        <w:rPr>
          <w:rFonts w:cs="Times New Roman" w:ascii="Times New Roman" w:hAnsi="Times New Roman"/>
          <w:sz w:val="24"/>
          <w:szCs w:val="24"/>
        </w:rPr>
        <w:t>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глава  Рябчинской сельской администрации, руководители муниципальных учреждений не вправе принимать в 2016 году решения, приводящие к увеличению штатной численности муниципальных служащих, работников муниципальных учрежден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. Установить, что в ходе исполнения настоящего Решения Рябчинская сельская администрация по основаниям и в порядке, установленными нормативными правовыми актами в соответствии с порядком ведения сводной бюджетной росписи в случае изменения кодов бюджетной классификации расходов и правил отнесения расходов бюджета муниципального образования «Рябчинское сельское поселение »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. Установить, что наряду с органами муниципального финансового контроля главные распорядители бюджетных средств обеспечивают контроль эффективного использования средств, запланированных на реализацию мероприятий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и структуру источников внутреннего финансирования дефицита бюджета муниципального образования «Рябчинское сельское поселение» на 2016 год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муниципальных внутренних заимствований муниципального образования «Рябчинское сельское поселение » на 2016 год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муниципального образования «Рябчинское сельское поселение» по муниципальным гарантиям в валюте Российской Федерации на 1 января 2017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муниципальных гарантий муниципального образования «Рябчинское сельское поселение » в валюте Российской Федера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6 год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Рябчинской сельской администрации  осуществлять списание задолженности юридических лиц, не имеющей источников погашения, перед  бюджетом муниципального образования «Рябчинское сельское поселение» по бюджетным ссудам и бюджетным кредитам, в части основного долга, процентов за пользование бюджетными ссудами и бюджетными кредитами,  а также организаций, являющихся должниками перед органами местного самоуправления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. </w:t>
      </w:r>
      <w:r>
        <w:rPr>
          <w:rFonts w:cs="Times New Roman" w:ascii="Times New Roman" w:hAnsi="Times New Roman"/>
          <w:sz w:val="24"/>
          <w:szCs w:val="24"/>
        </w:rPr>
        <w:t>Предоставить право главе Рябчинской сельской администрации осуществлять списание задолженности юридических лиц, не имеющей источников погашения, перед  бюджетом муниципального образования «Рябчинское сельское поселение»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е условий договоров о представлении бюджетных ссуд (бюджетных кредитов) 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2. </w:t>
      </w:r>
      <w:r>
        <w:rPr>
          <w:rFonts w:cs="Times New Roman" w:ascii="Times New Roman" w:hAnsi="Times New Roman"/>
          <w:sz w:val="24"/>
          <w:szCs w:val="24"/>
        </w:rPr>
        <w:t>Рябчинской сельской администрации  представлять в Рябчинский сельский Совет народных депутатов и Контрольно-счётную палату Дубровского района ежемесячно информацию об исполнении бюджета муниципального образования «Рябчинское сельское поселение »  в 2016 году в десятидневный срок со дня представления соответствующей отчетности в Финансовое управление администрации Дубровского района по форме ежемесячного отчета, представляемого в Финансовое управление администрации Дубр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ябчинской сельской  администрации  ежеквартально представлять в Рябчинский сельский Совет народных депутатов и Контрольно-счётную палату Дубровского района  отчет об исполнении бюджета муниципального образования «Рябчинское сельское поселение »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и действует по 31 декабря 2016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>Настоящее Решение подлежит публикации в районной газете «Знамя труда»</w:t>
      </w:r>
      <w:r>
        <w:rPr>
          <w:rFonts w:cs="Times New Roman" w:ascii="Times New Roman" w:hAnsi="Times New Roman"/>
          <w:sz w:val="24"/>
          <w:szCs w:val="24"/>
        </w:rPr>
        <w:t>, а так же  размещению  на официальном сайте   Рябчинской сельской администрации в сети Интернет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ms Rmn;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Tms Rmn;Times New Roman"/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Рябчинское сельское поселение </w:t>
      </w:r>
      <w:r>
        <w:rPr>
          <w:sz w:val="22"/>
          <w:szCs w:val="22"/>
        </w:rPr>
        <w:t xml:space="preserve">»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.Н.Григорьева</w:t>
      </w:r>
    </w:p>
    <w:sectPr>
      <w:headerReference w:type="default" r:id="rId2"/>
      <w:headerReference w:type="first" r:id="rId3"/>
      <w:type w:val="nextPage"/>
      <w:pgSz w:w="11906" w:h="16838"/>
      <w:pgMar w:left="1247" w:right="680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15:00Z</dcterms:created>
  <dc:creator>Аксёненко Артур</dc:creator>
  <dc:description/>
  <cp:keywords/>
  <dc:language>en-US</dc:language>
  <cp:lastModifiedBy>User</cp:lastModifiedBy>
  <cp:lastPrinted>2015-11-27T10:32:00Z</cp:lastPrinted>
  <dcterms:modified xsi:type="dcterms:W3CDTF">2015-12-10T11:50:00Z</dcterms:modified>
  <cp:revision>67</cp:revision>
  <dc:subject/>
  <dc:title>закон об областном бюджете</dc:title>
</cp:coreProperties>
</file>