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Рябчинского сель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«___» </w:t>
        <w:softHyphen/>
        <w:softHyphen/>
        <w:softHyphen/>
        <w:softHyphen/>
        <w:softHyphen/>
        <w:softHyphen/>
        <w:softHyphen/>
        <w:softHyphen/>
        <w:t>_______ 2017 г.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ябчинское сельское поселени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Рябчинского сельского Совета народных депутатов от 25.12.2015 года № 50 «О бюджете муниципального образования «Рябчинское сельское поселение» на 2016 год» на 2016 год был утвержден бюджет  поселения по доходам в сумме 1451,5 тыс. рублей,  по расходам – 1451,5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цессе исполнения бюджет сельского поселения уточнялся 5 раз решениями  Рябчинского сельского Совета народных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поправок бюджет поселения на конец отчетного периода был утвержд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доходам в сумме 2495,9 тыс. руб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 расходам  в сумме 2520,7 тыс.руб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сточники финансирования дефицита бюджета 60,8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величение сост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оходам -  1044,4  тыс. руб. или в 1,7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– 1069,2 тыс. руб. или 1,7 раз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е исполнение бюджета за 2015год состав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доходам в сумме 2510,1 тыс. руб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 расходам  в сумме 2520,7 тыс.руб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сточники финансирования дефицита бюджета 10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доходной част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бюджета муниципального образования «Рябчинское сельское поселение» на 2016 год утверждены в сумме 2495,9 тыс. рублей, исполнены в сумме 2510,1 тыс. рублей, или на 100,6 процента  от утвержденных объемов. Собственные доходы утверждены в сумме 655,2 тыс. рублей, доля в общем объеме доходов составляет 26,2 процентов. Исполнен бюджет по собственным доходам в сумме 669,4 тыс. рублей или на 102,1 процента от утвержденных поступлений по собственным дох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исполнения бюджета муниципального образования «Рябчинское сельское поселение» по доходам за 2016 год представлен в таблице: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 (тыс. рублей</w:t>
      </w:r>
      <w:r>
        <w:rPr/>
        <w:t>)</w:t>
      </w:r>
    </w:p>
    <w:tbl>
      <w:tblPr>
        <w:tblW w:w="101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117"/>
        <w:gridCol w:w="1123"/>
        <w:gridCol w:w="1123"/>
        <w:gridCol w:w="1009"/>
        <w:gridCol w:w="986"/>
        <w:gridCol w:w="946"/>
        <w:gridCol w:w="859"/>
      </w:tblGrid>
      <w:tr>
        <w:trPr>
          <w:trHeight w:val="62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Наименование доходов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пол-нено за 2015 год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-дено</w:t>
            </w:r>
          </w:p>
          <w:p>
            <w:pPr>
              <w:pStyle w:val="Normal"/>
              <w:jc w:val="both"/>
              <w:rPr/>
            </w:pPr>
            <w:r>
              <w:rPr/>
              <w:t>2016г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, исполнен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</w:t>
            </w:r>
          </w:p>
        </w:tc>
      </w:tr>
      <w:tr>
        <w:trPr>
          <w:trHeight w:val="104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к</w:t>
            </w:r>
          </w:p>
          <w:p>
            <w:pPr>
              <w:pStyle w:val="Normal"/>
              <w:jc w:val="both"/>
              <w:rPr/>
            </w:pPr>
            <w:r>
              <w:rPr/>
              <w:t>план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к</w:t>
            </w:r>
          </w:p>
          <w:p>
            <w:pPr>
              <w:pStyle w:val="Normal"/>
              <w:jc w:val="both"/>
              <w:rPr/>
            </w:pPr>
            <w:r>
              <w:rPr/>
              <w:t>факту</w:t>
            </w:r>
          </w:p>
          <w:p>
            <w:pPr>
              <w:pStyle w:val="Normal"/>
              <w:jc w:val="both"/>
              <w:rPr/>
            </w:pPr>
            <w:r>
              <w:rPr/>
              <w:t>2015 г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</w:tr>
      <w:tr>
        <w:trPr>
          <w:trHeight w:val="30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9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00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,3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 за нотариальные действ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 мун.собств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х дохо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6</w:t>
            </w:r>
          </w:p>
        </w:tc>
      </w:tr>
      <w:tr>
        <w:trPr>
          <w:trHeight w:val="92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0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0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-вание бюджетной обеспеч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сбалансирова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78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5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0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муниципального образования «Рябчинское сельское поселение» сумма безвозмездных поступлений составила 1840,7 тыс. рублей, или 73,4  процента от общей суммы доходов поступивших в 2016 году. Безвозмездные поступления уменьшились в сравнении с предыдущим годом на 341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по сравнению с планом выполнены на 102,2 процента, в структуре доходов они составили 26,6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составили 102,2 процента к утвержденным показателям, по сравнению с предшествующим периодом увеличились  на 8,2 тыс. рублей или на 1,2%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составили 100,7 процента к утвержденным поступлениям, к предыдущему периоду поступления увеличились  на 1,4 тыс. рублей и в структуре доходов составили 1,2 процент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звозмездные поступления в бюджете муниципального образования «Рябчинское сельское поселение» составили 1840,7  или 73,4 процента от всех доходов поступлений. Уменьшились дотации на  сбалансированность бюджета на 277,0 тыс. руб. или на 65,9 процента к уровню прошлого года, увечились межбюджетные трансферты, это связано с поступление денежных средств из областного бюджета на погашение задолженности по первоочередные расход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расходной части бюдж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«Рябчинское сельское поселение» за 2016 год составили 2520,7 тыс. рублей,   или 100,0 процентов от утвержденн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ной части бюджета характеризуется следующими данны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428"/>
        <w:jc w:val="right"/>
        <w:rPr>
          <w:sz w:val="28"/>
          <w:szCs w:val="28"/>
        </w:rPr>
      </w:pPr>
      <w:r>
        <w:rPr>
          <w:sz w:val="28"/>
          <w:szCs w:val="28"/>
        </w:rPr>
        <w:t>таблица 2 ( тыс. рублей)</w:t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8"/>
        <w:gridCol w:w="1178"/>
        <w:gridCol w:w="1220"/>
        <w:gridCol w:w="990"/>
        <w:gridCol w:w="900"/>
        <w:gridCol w:w="1080"/>
        <w:gridCol w:w="849"/>
        <w:gridCol w:w="931"/>
      </w:tblGrid>
      <w:tr>
        <w:trPr>
          <w:trHeight w:val="520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-нено 2015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, исполнен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</w:t>
            </w:r>
          </w:p>
        </w:tc>
      </w:tr>
      <w:tr>
        <w:trPr>
          <w:trHeight w:val="760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плану 2016 г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факту 2015 г 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3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5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 администрации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 по осуществления внешнего муниципального финансового контроля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городскими и сельскими поселениями по первичному воинскому учету, где отсутствуют военные комиссариа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8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7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культур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р социальной помощи по оплате жилья и коммунальным услугам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,4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</w:tr>
      <w:tr>
        <w:trPr>
          <w:trHeight w:val="157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у муниципального района на осуществление полномочий на развитие физической культур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муниципального образования «Рябчинское сельское поселение» к уровню 2015 года уменьшились на 492,3 тыс. рублей. К первоначально утвержденным расходам увеличение составило 1069,2тыс. рублей, или в 1,7 р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ий удельный вес в расходах 54,7 процента занимают расходы по разделу  «Культура» или в суммовом выражении 1378,8 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 xml:space="preserve">«Общегосударственные расходы» </w:t>
      </w:r>
      <w:r>
        <w:rPr>
          <w:sz w:val="28"/>
          <w:szCs w:val="28"/>
        </w:rPr>
        <w:t xml:space="preserve"> в структуре расходов 2016 года составили 1073,0 тыс. рублей, или 42,5  процента. Расходы 2016 года остались на уровне 2015 года . В сравнении с первоначально утвержденными расходами увеличение составило 214,5 тыс. рублей  или  на 54,5 процентов. Расходы на содержание центрального аппарата администрации сложились в сумме 665,0 тыс. рублей или 61,9 процентов от расходов на общегосударственные расходы. Увеличение от первоначально утвержденных расходов на центральный аппарат сложились за счет увеличения оплаты за коммунальных услуг. В состав расходов центрального аппарата вошли: расходы на оплату труда и начисления в сумме 487,2 тыс. рублей, услуги связи,  – 11,5 тыс. рублей, коммунальные услуги – 70,8 тыс. руб., ст. 226 – 39,4 тыс.руб. ( из них – обслуживание и сопровождение программ Альта-СОФТ, передача неисключительных прав на использование ПК «АстралОтчет»,)  налог на имущество, уплата прочих налогов, штрафов ,сборов и иных платежей – 28,7 тыс. руб., приобретение материальных запасов – 7,8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едиторская задолженность на 01.01.2017 года составила 627,0 тыс.рублей, (в т.ч. ст.211- 74,3 тыс.руб; ст.213-63,3 тыс.рубле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остались неоплаченными работы по капитальному ремонту крыши в здании Серпеевского СДК в сумме запланированной на 2016год 485,0 тыс.рублей</w:t>
      </w:r>
    </w:p>
    <w:p>
      <w:pPr>
        <w:pStyle w:val="Normal"/>
        <w:shd w:fill="FFFFFF" w:val="clear"/>
        <w:spacing w:before="38" w:after="0"/>
        <w:ind w:left="11" w:firstLine="697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о разделу «</w:t>
      </w:r>
      <w:r>
        <w:rPr>
          <w:b/>
          <w:color w:val="000000"/>
          <w:spacing w:val="-4"/>
          <w:sz w:val="28"/>
          <w:szCs w:val="28"/>
        </w:rPr>
        <w:t xml:space="preserve">Национальная оборона» </w:t>
      </w:r>
      <w:r>
        <w:rPr>
          <w:color w:val="000000"/>
          <w:spacing w:val="-5"/>
          <w:sz w:val="28"/>
          <w:szCs w:val="28"/>
        </w:rPr>
        <w:t xml:space="preserve"> произведены расходы на  осуществление первичного воинского учета, где отсутствуют военные комиссариаты объем расходов составил 60,4 тыс. рублей, или 2,4 процента в структуре расходов. Расходы направлены на оплату труда с начислениями в сумме 49,9 тыс. руб.; 10,5  тыс.рублей на  приобретение материальных запасов.  </w:t>
      </w:r>
    </w:p>
    <w:p>
      <w:pPr>
        <w:pStyle w:val="Normal"/>
        <w:shd w:fill="FFFFFF" w:val="clear"/>
        <w:spacing w:before="38" w:after="0"/>
        <w:ind w:left="10" w:firstLine="698"/>
        <w:jc w:val="both"/>
        <w:rPr/>
      </w:pPr>
      <w:r>
        <w:rPr>
          <w:bCs/>
          <w:color w:val="000000"/>
          <w:spacing w:val="-5"/>
          <w:sz w:val="28"/>
          <w:szCs w:val="28"/>
        </w:rPr>
        <w:t xml:space="preserve">По разделу  </w:t>
      </w:r>
      <w:r>
        <w:rPr>
          <w:b/>
          <w:bCs/>
          <w:color w:val="000000"/>
          <w:spacing w:val="-5"/>
          <w:sz w:val="28"/>
          <w:szCs w:val="28"/>
        </w:rPr>
        <w:t xml:space="preserve">«Жилищно-коммунальное хозяйство»  </w:t>
      </w:r>
      <w:r>
        <w:rPr>
          <w:bCs/>
          <w:color w:val="000000"/>
          <w:spacing w:val="-5"/>
          <w:sz w:val="28"/>
          <w:szCs w:val="28"/>
        </w:rPr>
        <w:t>расходы составили 5,5  тыс. рублей, или 0,3 процентов в структуре расходов.</w:t>
      </w:r>
    </w:p>
    <w:p>
      <w:pPr>
        <w:pStyle w:val="Normal"/>
        <w:shd w:fill="FFFFFF" w:val="clear"/>
        <w:spacing w:before="10" w:after="0"/>
        <w:ind w:left="19" w:right="-5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>По разделу 0503</w:t>
      </w:r>
      <w:r>
        <w:rPr>
          <w:b/>
          <w:color w:val="000000"/>
          <w:spacing w:val="-4"/>
          <w:sz w:val="28"/>
          <w:szCs w:val="28"/>
        </w:rPr>
        <w:t xml:space="preserve"> «Благоустройство»</w:t>
      </w:r>
      <w:r>
        <w:rPr>
          <w:color w:val="000000"/>
          <w:spacing w:val="-4"/>
          <w:sz w:val="28"/>
          <w:szCs w:val="28"/>
        </w:rPr>
        <w:t xml:space="preserve">  произведены расходы  за 2016 год в сумме  5,5  тыс. </w:t>
      </w:r>
    </w:p>
    <w:p>
      <w:pPr>
        <w:pStyle w:val="Normal"/>
        <w:shd w:fill="FFFFFF" w:val="clear"/>
        <w:spacing w:before="10" w:after="0"/>
        <w:ind w:left="19" w:right="-5" w:firstLine="68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 средств, направленных на финансирование раздела «Благоустройство» произведены расходы:</w:t>
      </w:r>
    </w:p>
    <w:p>
      <w:pPr>
        <w:pStyle w:val="Normal"/>
        <w:shd w:fill="FFFFFF" w:val="clear"/>
        <w:spacing w:before="10" w:after="0"/>
        <w:ind w:left="19" w:right="-5" w:firstLine="68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уличное освещение –5,5 тыс. руб.:</w:t>
      </w:r>
    </w:p>
    <w:p>
      <w:pPr>
        <w:pStyle w:val="Normal"/>
        <w:shd w:fill="FFFFFF" w:val="clear"/>
        <w:spacing w:before="77" w:after="0"/>
        <w:ind w:left="19" w:firstLine="689"/>
        <w:jc w:val="both"/>
        <w:rPr/>
      </w:pPr>
      <w:r>
        <w:rPr>
          <w:color w:val="000000"/>
          <w:spacing w:val="-5"/>
          <w:sz w:val="28"/>
          <w:szCs w:val="28"/>
        </w:rPr>
        <w:t xml:space="preserve"> – </w:t>
      </w:r>
      <w:r>
        <w:rPr>
          <w:color w:val="000000"/>
          <w:spacing w:val="-5"/>
          <w:sz w:val="28"/>
          <w:szCs w:val="28"/>
        </w:rPr>
        <w:t>5,5 тыс. руб. техническое обслуживание уличного освещения;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разделу 0801 </w:t>
      </w:r>
      <w:r>
        <w:rPr>
          <w:b/>
          <w:sz w:val="28"/>
          <w:szCs w:val="28"/>
        </w:rPr>
        <w:t xml:space="preserve">« Культура»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1378,8 тыс. рублей, или 54,7 процента в общей структуре расходов, расходы в сравнении с 2015 годом уменьшились  на 33,0 тыс. рублей. В сравнении с первоначально утвержденными бюджетными назначениями расходы увеличились на 854,3 тыс. рублей. По разделу также включены расходы из средств иных межбюджетных трансфертов на поддержку муниципальных учреждений культуры в сумме 7,0 тыс.рублей, субвенция бюджетам поселений на оплату жилья и коммунальных услуг отдельным категориям граждан в сумме 10,3 тыс.рублей.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/>
      </w:pPr>
      <w:r>
        <w:rPr>
          <w:sz w:val="28"/>
          <w:szCs w:val="28"/>
        </w:rPr>
        <w:t>В общий состав расходов включены расходы: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/>
      </w:pPr>
      <w:r>
        <w:rPr>
          <w:sz w:val="28"/>
          <w:szCs w:val="28"/>
        </w:rPr>
        <w:t xml:space="preserve">- на заработную плату и начисления в сумме 918,3 тыс. руб., 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/>
      </w:pPr>
      <w:r>
        <w:rPr>
          <w:sz w:val="28"/>
          <w:szCs w:val="28"/>
        </w:rPr>
        <w:t>-прочие выплаты-10,3 тыс.руб.,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/>
      </w:pPr>
      <w:r>
        <w:rPr>
          <w:sz w:val="28"/>
          <w:szCs w:val="28"/>
        </w:rPr>
        <w:t>- коммунальные услуги – 290,8 тыс. руб.,</w:t>
      </w:r>
    </w:p>
    <w:p>
      <w:pPr>
        <w:pStyle w:val="Normal"/>
        <w:shd w:fill="FFFFFF" w:val="clear"/>
        <w:spacing w:before="14" w:after="0"/>
        <w:ind w:left="14" w:right="-81" w:hanging="0"/>
        <w:rPr/>
      </w:pPr>
      <w:r>
        <w:rPr>
          <w:sz w:val="28"/>
          <w:szCs w:val="28"/>
        </w:rPr>
        <w:t>- содержание имущества – 35,5 тыс. руб. (ТО газ. котельной),</w:t>
      </w:r>
    </w:p>
    <w:p>
      <w:pPr>
        <w:pStyle w:val="Normal"/>
        <w:shd w:fill="FFFFFF" w:val="clear"/>
        <w:spacing w:before="14" w:after="0"/>
        <w:ind w:left="14" w:right="-81" w:hanging="0"/>
        <w:rPr/>
      </w:pPr>
      <w:r>
        <w:rPr>
          <w:sz w:val="28"/>
          <w:szCs w:val="28"/>
        </w:rPr>
        <w:t>- уплата налога на имущество, уплата налога за загрязнение окружающей среды , пени  – 113,6 тыс. руб.,</w:t>
      </w:r>
    </w:p>
    <w:p>
      <w:pPr>
        <w:pStyle w:val="Normal"/>
        <w:shd w:fill="FFFFFF" w:val="clear"/>
        <w:spacing w:before="14" w:after="0"/>
        <w:ind w:left="14" w:right="-81" w:hanging="0"/>
        <w:rPr>
          <w:sz w:val="28"/>
          <w:szCs w:val="28"/>
        </w:rPr>
      </w:pPr>
      <w:r>
        <w:rPr>
          <w:sz w:val="28"/>
          <w:szCs w:val="28"/>
        </w:rPr>
        <w:t>-приобретение МЗ – 5,0 тыс.рублей.</w:t>
      </w:r>
    </w:p>
    <w:p>
      <w:pPr>
        <w:pStyle w:val="Normal"/>
        <w:shd w:fill="FFFFFF" w:val="clear"/>
        <w:spacing w:before="14" w:after="0"/>
        <w:ind w:left="14" w:right="-81" w:hanging="0"/>
        <w:rPr/>
      </w:pPr>
      <w:r>
        <w:rPr>
          <w:b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2E2E2E"/>
          <w:spacing w:val="-4"/>
          <w:sz w:val="28"/>
          <w:szCs w:val="28"/>
        </w:rPr>
        <w:t xml:space="preserve">   </w:t>
      </w:r>
      <w:r>
        <w:rPr>
          <w:color w:val="2E2E2E"/>
          <w:spacing w:val="-4"/>
          <w:sz w:val="28"/>
          <w:szCs w:val="28"/>
        </w:rPr>
        <w:t xml:space="preserve">В 2016 году </w:t>
      </w:r>
      <w:r>
        <w:rPr>
          <w:b/>
          <w:color w:val="2E2E2E"/>
          <w:spacing w:val="-4"/>
          <w:sz w:val="28"/>
          <w:szCs w:val="28"/>
        </w:rPr>
        <w:t xml:space="preserve">"Межбюджетные трансферты" </w:t>
      </w:r>
      <w:r>
        <w:rPr>
          <w:color w:val="2E2E2E"/>
          <w:spacing w:val="-4"/>
          <w:sz w:val="28"/>
          <w:szCs w:val="28"/>
        </w:rPr>
        <w:t>исполнены в сумме 3,5 тыс. рублей, или 0,1 процент  в общей структуре расходов. Межбюджетные трансферты были направлены:</w:t>
      </w:r>
    </w:p>
    <w:p>
      <w:pPr>
        <w:pStyle w:val="Normal"/>
        <w:shd w:fill="FFFFFF" w:val="clear"/>
        <w:tabs>
          <w:tab w:val="clear" w:pos="708"/>
          <w:tab w:val="left" w:pos="9931" w:leader="underscore"/>
        </w:tabs>
        <w:ind w:left="29" w:hanging="0"/>
        <w:jc w:val="both"/>
        <w:rPr>
          <w:color w:val="2E2E2E"/>
          <w:spacing w:val="-4"/>
          <w:sz w:val="28"/>
          <w:szCs w:val="28"/>
        </w:rPr>
      </w:pPr>
      <w:r>
        <w:rPr>
          <w:color w:val="2E2E2E"/>
          <w:spacing w:val="-4"/>
          <w:sz w:val="28"/>
          <w:szCs w:val="28"/>
        </w:rPr>
        <w:t xml:space="preserve">          </w:t>
      </w:r>
      <w:r>
        <w:rPr>
          <w:color w:val="2E2E2E"/>
          <w:spacing w:val="-4"/>
          <w:sz w:val="28"/>
          <w:szCs w:val="28"/>
        </w:rPr>
        <w:t xml:space="preserve">- субвенция </w:t>
      </w:r>
      <w:r>
        <w:rPr>
          <w:color w:val="212121"/>
          <w:spacing w:val="-5"/>
          <w:sz w:val="28"/>
          <w:szCs w:val="28"/>
        </w:rPr>
        <w:t>бюджету муниципального района на финансовое обеспечение передаваемых полномочий по осуществлению внешнего муниципального финансового контроля в  сумме 0,5 тыс.руб.</w:t>
      </w:r>
    </w:p>
    <w:p>
      <w:pPr>
        <w:pStyle w:val="Normal"/>
        <w:shd w:fill="FFFFFF" w:val="clear"/>
        <w:ind w:left="10" w:right="-6" w:firstLine="698"/>
        <w:jc w:val="both"/>
        <w:rPr>
          <w:color w:val="212121"/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 xml:space="preserve">- субвенция бюджету муниципального района на финансовое обеспечение передаваемых полномочий </w:t>
      </w:r>
      <w:r>
        <w:rPr>
          <w:color w:val="212121"/>
          <w:spacing w:val="-4"/>
          <w:sz w:val="28"/>
          <w:szCs w:val="28"/>
        </w:rPr>
        <w:t>по развитию на территории МО массовой физической культуры и спорта (в соответствии с заключенными соглашениями) 3,0</w:t>
      </w:r>
      <w:r>
        <w:rPr>
          <w:color w:val="212121"/>
          <w:spacing w:val="-7"/>
          <w:sz w:val="28"/>
          <w:szCs w:val="28"/>
        </w:rPr>
        <w:t xml:space="preserve"> тыс. руб.</w:t>
      </w:r>
      <w:r>
        <w:rPr>
          <w:color w:val="212121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ереданы в виде субвенций муниципальному району в течение 2015 года  в полном объеме, кредиторской задолженности 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плату энергоресурсов направлено 361,6 тыс. руб. или против  406,6 тыс. руб. за 2015год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едиторская задолженность в целом  по бюджету поселения (с учетом бюджетным учреждений) на 1 января 2017 года  составила 748,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статок средств на счете на 1 января 2017 года составил 14,2 тыс.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Н.В.Фили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8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35:00Z</dcterms:created>
  <dc:creator>Pre_Installed User</dc:creator>
  <dc:description/>
  <cp:keywords/>
  <dc:language>en-US</dc:language>
  <cp:lastModifiedBy>User</cp:lastModifiedBy>
  <cp:lastPrinted>2017-03-29T13:16:00Z</cp:lastPrinted>
  <dcterms:modified xsi:type="dcterms:W3CDTF">2017-05-18T12:24:00Z</dcterms:modified>
  <cp:revision>310</cp:revision>
  <dc:subject/>
  <dc:title>                                                                   Приложение № 1</dc:title>
</cp:coreProperties>
</file>