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Приложение №   2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к  проекту  Решения Рябчи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сельского 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« О бюджете муниципаль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образования «Рябчинское сельское поселение» на 2018 год плановый </w:t>
      </w:r>
    </w:p>
    <w:p>
      <w:pPr>
        <w:pStyle w:val="Normal"/>
        <w:jc w:val="right"/>
        <w:rPr/>
      </w:pPr>
      <w:r>
        <w:rPr/>
        <w:t xml:space="preserve">период 2019 и 2020годов»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от  28.11. 2017г.№ 82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главных администраторов доходов  бюджета  муниципального образования «Рябчинское сельское поселение»</w:t>
      </w:r>
    </w:p>
    <w:tbl>
      <w:tblPr>
        <w:tblW w:w="100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402"/>
        <w:gridCol w:w="5351"/>
      </w:tblGrid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 Российской Федерации</w:t>
            </w:r>
          </w:p>
        </w:tc>
        <w:tc>
          <w:tcPr>
            <w:tcW w:w="5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администратора доходов бюджета муниципального образования «Рябчинское сельское поселение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 дохо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ходов бюджета муниципального образования «Рябчинское сельское поселение»</w:t>
            </w:r>
          </w:p>
        </w:tc>
        <w:tc>
          <w:tcPr>
            <w:tcW w:w="5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ябчинская сельская администрац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4020 04 0000 1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 10 0000 12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 управлении органов управления  сельских поселений  и созданных ими  учреждений (за исключением имущества муниципальных  бюджетных и автономных учреждений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5 10 0000 12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 10 0000 13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доходы от оказания платных услуг  (работ) получателями средств бюджетов сельских  поселений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 сельских поселений (за исключением имущества муниципальных бюджетных и автономных учреждений), в части реализации основных средств  по указанному имуществу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21050 10 0000 140  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7 01050 10 0000 18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15001 10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15002 10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 бюджетам сельских поселений на поддержку мер по обеспечению сбалансированности бюджетов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19999 10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10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5118 10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03024 10 0000 15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40014 10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9999 10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8 05000 10 0000 18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еречисления из бюджетов сельских поселений  ( в бюджеты поселений) для осуществления 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9 05000 10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44" w:hanging="0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  из бюджетов сельских пос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3:51:00Z</dcterms:created>
  <dc:creator>фин отдел</dc:creator>
  <dc:description/>
  <cp:keywords/>
  <dc:language>en-US</dc:language>
  <cp:lastModifiedBy>User</cp:lastModifiedBy>
  <cp:lastPrinted>2013-12-26T09:36:00Z</cp:lastPrinted>
  <dcterms:modified xsi:type="dcterms:W3CDTF">2017-12-11T06:32:00Z</dcterms:modified>
  <cp:revision>71</cp:revision>
  <dc:subject/>
  <dc:title>                                                                                                  Приложение №1 к решению </dc:title>
</cp:coreProperties>
</file>