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05_ октября  2018  года №_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9 месяцев 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9 месяцев 2018 г. по доходам в сумме 938 500,14 рубля (Приложение 1), по расходам в сумме 1 059 877,37 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9 месяцев   2018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17-10-17T15:17:00Z</cp:lastPrinted>
  <dcterms:modified xsi:type="dcterms:W3CDTF">2018-10-17T13:34:00Z</dcterms:modified>
  <cp:revision>19</cp:revision>
  <dc:subject/>
  <dc:title>РОССИЙСКАЯ ФЕДЕРАЦИЯ</dc:title>
</cp:coreProperties>
</file>