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 xml:space="preserve">                                    </w:t>
      </w:r>
    </w:p>
    <w:p>
      <w:pPr>
        <w:pStyle w:val="Heading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sz w:val="28"/>
        </w:rPr>
        <w:t>об итогах исполнения бюджета муниципального</w:t>
      </w:r>
    </w:p>
    <w:p>
      <w:pPr>
        <w:pStyle w:val="Normal"/>
        <w:jc w:val="center"/>
        <w:rPr/>
      </w:pPr>
      <w:r>
        <w:rPr>
          <w:sz w:val="28"/>
        </w:rPr>
        <w:t xml:space="preserve">образования «Рябчинское сельское поселение» </w:t>
      </w:r>
    </w:p>
    <w:p>
      <w:pPr>
        <w:pStyle w:val="Normal"/>
        <w:jc w:val="center"/>
        <w:rPr/>
      </w:pPr>
      <w:r>
        <w:rPr>
          <w:sz w:val="28"/>
        </w:rPr>
        <w:t xml:space="preserve">за   1 полугодие  2018 г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Показатели бюджета на 2018 год первоначально утверждены решением Рябчинского сельского Совета народных депутатов от 26.12.2017 года №86 «О бюджете муниципального образования «Рябчинское сельское поселение» на 2017 год и плановый период 2018 и 2019 годов», по доходам в объеме 1112,9 тыс. рублей, по расходам – 1112,9 тыс. рублей, сбалансированным.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В течение отчетного периода в решение 3 раза вносились изменения,  объем  дефицита изменялся один раз.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С учетом изменений бюджет на 2018 год утвержден по доходам в объеме 1154,9 тыс. рублей, по расходам в объеме 1281,6 тыс. рублей, дефицит бюджета  утвержден в сумме 126,7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ходная часть бюджета за 1 полугодие 2018 года исполнена в сумме 626,2 тыс. рублей, или на 54,2% к утвержденным годовым назначениям. По сравнению с соответствующим уровнем прошлого года доходы уменьшились на 1595,95 тыс. рублей, или в 3,5 раза. В структуре доходов бюджета удельный вес собственных доходов составил 68,7%, что выше соответствующего периода прошлого года на 16,0 процентов. На долю безвозмездный поступлений приходится 31,2 процента. Налоговые и неналоговые доходы бюджета в сравнении с отчетным периодом 2017 года уменьшились на 743,0 тыс. рублей или в 63,3% , объем безвозмездных поступлений уменьшился в 81,3 %.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361"/>
        <w:gridCol w:w="1332"/>
        <w:gridCol w:w="1418"/>
        <w:gridCol w:w="1417"/>
        <w:gridCol w:w="138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полугод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бюджетная роспис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 1 полугодие  20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 доходы, в т.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3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,2</w:t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7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9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НДФ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2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9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единый с/х нало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6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Налог на имущество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Земельный нало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5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9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государственная пошлин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</w:rPr>
              <w:t xml:space="preserve"> Гос.пошли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Доходы от сдачи в аренду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Денежные взыскания (штрафы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88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8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дотации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выравни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сбалансированност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64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24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субвенции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4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осущ. первичного воинского уч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4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выполнение передаваемых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Иные межбюджетные трансферты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2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6,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налоговых и неналоговых доходов  сложилось в сумме 430,2 тыс. рублей, или 54,3 0% к утвержденному годовому пла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 налогом, которым сформирована доходная часть бюджета за 1 полугодие 2018 года, является земельный налог. На их долю приходится 46,1% поступивших  доходов или 67,1% налоговых  до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долю налоговых доходов в структуре собственных доходов бюджета приходится  100,0  процентов. В абсолютном выражении налоговые поступления в бюджет составили 430,2 тыс. рублей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поступил в бюджет в сумме 24,4 тыс. рублей, годовые плановые назначения исполнены на 20,5 процента. К соответствующему периоду 2017 года НДФЛ уменьшился на 39,0 %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поступил в бюджет в сумме 116,0 тыс. рублей, или 100,0% утвержденных на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поступления </w:t>
      </w:r>
      <w:r>
        <w:rPr>
          <w:b/>
          <w:i/>
          <w:sz w:val="28"/>
          <w:szCs w:val="28"/>
        </w:rPr>
        <w:t>земельного налога</w:t>
      </w:r>
      <w:r>
        <w:rPr>
          <w:sz w:val="28"/>
          <w:szCs w:val="28"/>
        </w:rPr>
        <w:t xml:space="preserve"> составил 288,9 тыс. рублей, или 57,1% годовых плановых назначений. Темп роста к аналогичному периоду прошлого года – в 1,3 раз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Налог на имущество физических лиц </w:t>
      </w:r>
      <w:r>
        <w:rPr>
          <w:sz w:val="28"/>
          <w:szCs w:val="28"/>
        </w:rPr>
        <w:t>за 1 полугоди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2018 года поступил в бюджет в сумме 0,7 тыс. рублей, что практически соответствует уровню прошлого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в 2018 году не запланированы и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1 полугодие 2018 года кассовое исполнение </w:t>
      </w:r>
      <w:r>
        <w:rPr>
          <w:b/>
          <w:i/>
          <w:sz w:val="28"/>
          <w:szCs w:val="28"/>
        </w:rPr>
        <w:t>безвозмездных поступлений</w:t>
      </w:r>
      <w:r>
        <w:rPr>
          <w:sz w:val="28"/>
          <w:szCs w:val="28"/>
        </w:rPr>
        <w:t xml:space="preserve"> составило 195,9 тыс. рублей, или 54,1% утвержденных годовых назначений. По сравнению с аналогичным периодом 2017 года общий объем безвозмездных поступлений уменьшился   в 5,3 раза  или на 853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полученных </w:t>
      </w:r>
      <w:r>
        <w:rPr>
          <w:b/>
          <w:i/>
          <w:sz w:val="28"/>
          <w:szCs w:val="28"/>
        </w:rPr>
        <w:t>дотаций</w:t>
      </w:r>
      <w:r>
        <w:rPr>
          <w:sz w:val="28"/>
          <w:szCs w:val="28"/>
        </w:rPr>
        <w:t xml:space="preserve"> составляет 156,0 тыс. рублей, или 53,8%  годового пл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тация на выравнивание бюджетной обеспеченности за отчетный период исполнена в сумме 25,0 тыс. рублей, или на 50,0% утвержденных годовых назнач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тации на поддержку мер по обеспечению сбалансированности бюджетов за отчетный период исполнены в сумме 131,0 тыс. рублей, или на 54,6% утвержденных годовых назначени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за отчетный период поступили в сумме 31,9 тыс. рублей, что составило 50,0% плана. На осуществление первичного воинского учета направлено 31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, утвержденный решением о бюджете на 2018 год, составляет 1112,9 тыс. рублей, уточненный – 1281,6 тыс. рубле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расходов бюджета за 1 полугодие 2018 года осуществлялось по 6 разделам бюджетной классификации. Наибольший удельный вес в общем объеме расходов составили расходы по разделу: 01 «Общегосударственные расходы», с удельным весом в общем объеме расходов 62,4 процента. </w:t>
      </w:r>
    </w:p>
    <w:p>
      <w:pPr>
        <w:pStyle w:val="Normal"/>
        <w:ind w:left="708" w:hanging="0"/>
        <w:jc w:val="right"/>
        <w:rPr/>
      </w:pPr>
      <w:r>
        <w:rPr/>
        <w:t>(тыс. рублей)</w:t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566"/>
        <w:gridCol w:w="1330"/>
        <w:gridCol w:w="1513"/>
        <w:gridCol w:w="1349"/>
        <w:gridCol w:w="1332"/>
        <w:gridCol w:w="1340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хо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6" w:firstLine="18"/>
              <w:rPr/>
            </w:pPr>
            <w:r>
              <w:rPr/>
              <w:t>рз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полугодие 2017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018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точнен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8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юджетная роспис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8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полнено  1 полугодие  2018 г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2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9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обор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Жилищно-коммунальное </w:t>
            </w:r>
          </w:p>
          <w:p>
            <w:pPr>
              <w:pStyle w:val="Normal"/>
              <w:widowControl w:val="false"/>
              <w:rPr/>
            </w:pPr>
            <w:r>
              <w:rPr/>
              <w:t>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7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4,9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6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2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1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1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8,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ервому разделу, подразделу – 01 11 «Резервный фонд» кассовое исполнении отсутствует в силу особенностей отражения расходов по данному направлению (средства, выделяемые из резервных фондов, отражаются по разделам, соответствующим исполнению расход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нения расходов бюджета по разделам классификации расходов в отчетном периоде показал следующе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 «Общегосударственные расходы»</w:t>
      </w:r>
      <w:r>
        <w:rPr>
          <w:sz w:val="28"/>
          <w:szCs w:val="28"/>
        </w:rPr>
        <w:t xml:space="preserve"> за 1 полугодие 2018 года исполнены в сумме 460,9 тыс. рублей, или 48,4 к утвержденной  бюджетной росписи. Доля расходов по разделу в общей структуре расходов бюджета  составила 62,4 процента. По разделу отмечено уменьшение объема кассовых расходов к аналогичному периоду 2017 года в 2,5 раза. Средства направлены на обеспечение деятельности главы муниципального образования в сумме 164,0 тыс. рублей, на обеспечение деятельности центрального аппарата – 295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разделу </w:t>
      </w:r>
      <w:r>
        <w:rPr>
          <w:b/>
          <w:sz w:val="28"/>
          <w:szCs w:val="28"/>
        </w:rPr>
        <w:t>02 «Национальная оборона»</w:t>
      </w:r>
      <w:r>
        <w:rPr>
          <w:sz w:val="28"/>
          <w:szCs w:val="28"/>
        </w:rPr>
        <w:t xml:space="preserve"> за 1 полугодие 2018 года сложились в сумме 23,0  тыс. рублей, или 3,1 % к объему расходов, предусмотренных уточненной бюджетной росписью на год.. Структура раздела представлена одним подразделом - 02 03 «Мобилизационная и вневойсковая подготовка». Расходы за 1 полугодие 2018 года остались на уровне аналогичного периода 2017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3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кассовые расходы за 1 полугодие 2018 года не осуществлялись, тогда как  плановые назначения составили 1,0 тыс. рублей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4 «Национальная экономика</w:t>
      </w:r>
      <w:r>
        <w:rPr>
          <w:sz w:val="28"/>
          <w:szCs w:val="28"/>
        </w:rPr>
        <w:t xml:space="preserve"> кассовые расходы за 1 полугодие 2018 года составили 13,9 тыс, рублей или 1,8 % к объему расходов, предусмотренных уточненной бюджетной росписью на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 Жилищно-коммунальное хозяйство»</w:t>
      </w:r>
      <w:r>
        <w:rPr>
          <w:sz w:val="28"/>
          <w:szCs w:val="28"/>
        </w:rPr>
        <w:t xml:space="preserve"> расходы бюджета за 1 полугодие 2018 года сложились в сумме 154,9 тыс. рублей, или 93,3% к объему расходов, предусмотренных уточненной бюджетной росписью на год. Доля расходов по разделу в общей структуре расходов бюджета составила 20,9 процентов. Расходы представлены подразделом 05 03 «Благоустройство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>08 «Культура, кинематография»</w:t>
      </w:r>
      <w:r>
        <w:rPr>
          <w:sz w:val="28"/>
          <w:szCs w:val="28"/>
        </w:rPr>
        <w:t xml:space="preserve"> на 2018 год  утверждены в объеме 82,4 тыс. рублей. Исполнение расходов за 1 полугодие составило 82,4 тыс. рублей, или 100,0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раздела представлена одним подразделом – 08 01 «Культур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11 «Физическая культура и сорт»</w:t>
      </w:r>
      <w:r>
        <w:rPr>
          <w:sz w:val="28"/>
          <w:szCs w:val="28"/>
        </w:rPr>
        <w:t xml:space="preserve"> кассовые расходы за 1 полугодие 2018 года составило 3,0 тыс. рублей или 100,0 процентов. Структура раздела представлена одним подразделом – 11 02 «Массовый спорт». </w:t>
      </w:r>
    </w:p>
    <w:p>
      <w:pPr>
        <w:pStyle w:val="Normal"/>
        <w:ind w:firstLine="710"/>
        <w:jc w:val="both"/>
        <w:rPr/>
      </w:pPr>
      <w:r>
        <w:rPr>
          <w:color w:val="000000"/>
          <w:sz w:val="28"/>
          <w:szCs w:val="28"/>
        </w:rPr>
        <w:t>В соответствии с представленным отчетом об исполнении бюджета за 1 полугодие 2018 года,  бюджет исполнен с диффицитом   в сумме 112,1 тыс. рублей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ab/>
        <w:t>Остаток денежных средств по состоянию на 1 января 2018 года составляет  126,7  тыс. рублей, по состоянию на 1 июля 2018 года – 14,6 тыс. рубле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>
          <w:sz w:val="24"/>
          <w:szCs w:val="24"/>
        </w:rPr>
        <w:t xml:space="preserve">Ведущий специалист                                                                      Н.В.Филина                                               </w:t>
      </w:r>
    </w:p>
    <w:p>
      <w:pPr>
        <w:pStyle w:val="TextBodyIndent"/>
        <w:ind w:left="357" w:hanging="0"/>
        <w:rPr/>
      </w:pPr>
      <w:r>
        <w:rPr/>
        <w:tab/>
      </w:r>
    </w:p>
    <w:sectPr>
      <w:headerReference w:type="default" r:id="rId2"/>
      <w:type w:val="nextPage"/>
      <w:pgSz w:w="11906" w:h="16838"/>
      <w:pgMar w:left="1134" w:right="991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7:30:00Z</dcterms:created>
  <dc:creator>Финансовый отдел</dc:creator>
  <dc:description/>
  <cp:keywords/>
  <dc:language>en-US</dc:language>
  <cp:lastModifiedBy>User</cp:lastModifiedBy>
  <cp:lastPrinted>2017-10-17T11:24:00Z</cp:lastPrinted>
  <dcterms:modified xsi:type="dcterms:W3CDTF">2018-07-17T07:38:00Z</dcterms:modified>
  <cp:revision>349</cp:revision>
  <dc:subject/>
  <dc:title>СПРАВКА</dc:title>
</cp:coreProperties>
</file>