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проекту решения Рябчинского сельского Совета народных депутатов  «О бюджете муниципального образования «Рябчинское сельское поселение»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18 год» и на плановый период на 2019 и 2020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муниципального образования «Рябчинское сельское поселение» на 2018 год и на плановый период 2019 и 2020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муниципального образования «Рябчинское сельское поселение» на 2018 год и на плановый период 2019 и 2020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муниципального образования «Рябчинское сельское поселение»</w:t>
        <w:br/>
        <w:t>на 2018 год и плановый период 2019 и 2020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18 год и плановый период 2018 и 2020 годов уменьшились по отношению к утвержденным показателям бюджета на 2017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муниципального образования «Рябчинское сельское поселение» на 2018 год и на плановый период 2019 и 2020 годов сформированы на основе прогноза социально-экономического развития на 2018 – 2020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Рябчинское сельское поселение»            на 2018 год и плановый период 2019 и 2020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6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15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695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6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1003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43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850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20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6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7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6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имущ.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2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8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9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6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03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8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3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078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188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6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1003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63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18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18 год и плановый период 2019 и 2020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Рябчинское сельское поселение»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18 год и плановый период 2019 и 2020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18 год и плановый период 2019 и 2020 годов осуществлялось на основе прогноза социально-экономического развития на 2018 год и плановый период 2019 и 2020 годов, основных направлений налоговой и основных направлений бюджетной политики на 2018 год, оценки поступлений доходов в бюджет муниципального образования «Рябчинское сельское поселение» в 2017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8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муниципального образования «Рябчинское сельское поселение» определены по доходам без учета межбюджетных трансфертов и доходов от предпринимательской деятельности на        2018 год в сумме 759 000 рублей, на 2019 год в сумме 768 000 рублей, на 2020 год в сумме 774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муниципального образования «Рябчинское сельское поселение»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муниципального образования «Пеклинское сельское поселение»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муниципального образования «Рябчинское сельское поселение»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18 год и плановый период 2019 и 2020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муниципального образования «Рябчинское сельское поселение» на 2018 год прогнозируется в сумме  1 112 999,00 рублей, в том числе собственные доходы 759 000,00 рублей или 61,2 процента. В составе собственных доходов бюджета налоговые доходы составляют 758 000,00 рублей (99,9 процента),  Неналоговые доходы прогнозируются всего в сумме  1 000,00 рублей (0,1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7 год прогнозируемые доходы бюджета в 2018 году уменьшатся на  2 445 785,00 рублей, или уменьшение составит 2,2 раза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муниципального образования «Рябчинское сельское поселение» на 2019 год прогнозируется в сумме  1 122 678,00 рублей, в том числе собственные доходы 768 000,00 рублей или 68,4 процента. В составе собственных доходов бюджета налоговые доходы составляют 767 000,00 рублей (99,9 процента),  Неналоговые доходы прогнозируются всего в сумме  1 000,00 рублей (0,1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8 год прогнозируемые доходы бюджета в 2019 году увеличатся на  9 679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Рябчинское сельское поселение» на 2020 год прогнозируется в сумме  1 131 003,00 рублей, в том числе собственные доходы 774 000,00 рублей или 68,4 процента. В составе собственных доходов бюджета налоговые доходы составляют 773 000,00 рублей (99,9 процента),  Неналоговые доходы прогнозируются всего в сумме  1 000,00 рублей (0,1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9 год прогнозируемые доходы бюджета в 2020 году увеличатся на 8 325,00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18 год и плановый период 2019 и 2020 годов принят фонд оплаты труда</w:t>
      </w:r>
      <w:r>
        <w:rPr>
          <w:b/>
        </w:rPr>
        <w:t xml:space="preserve"> </w:t>
      </w:r>
      <w:r>
        <w:rPr/>
        <w:t xml:space="preserve">на 2017 год по данным прогноза социально-экономического развития поселения (2 вариант)  и ожидаемая оценка поступления НДФЛ за 2017 год. </w:t>
      </w:r>
    </w:p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8 году  объем налоговой базы прогнозируется в сумме 5950 тыс. рублей,  на 2019 год объем налоговой базы прогнозируется в сумме 6100 тыс.рублей, на 2020 год объем налоговой базы прогнозируется в сумме 6400 тыс.рублей.</w:t>
      </w:r>
    </w:p>
    <w:p>
      <w:pPr>
        <w:pStyle w:val="Normal"/>
        <w:ind w:firstLine="709"/>
        <w:jc w:val="both"/>
        <w:rPr/>
      </w:pPr>
      <w:r>
        <w:rPr/>
        <w:t>В основу  расчета НДФЛ приняты: прогнозный темп роста базы на 2018 год, на 2019 год, на 2020 год и ожидаемая оценка поступлений налога на доходы физических лиц  за 2017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муниципального образования «Рябчинское сельское поселение» на 2018 год составит 119 000,00 рублей, на 2019 год – 122 000,00 рублей, на 2020 год – 128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7 года – 108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17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17 год принята планируемая величина налоговой базы за 2016 год по данным управления  сельского  хозяйства района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18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муниципального образования «Рябчинское сельское поселение» на 2018 год в сумме 78 000,00  рублей, на 2019 год в сумме 84 000,00 рублей, на 2020 год в сумме 84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7 года – 90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Рябчинского сельского Совета народных депутатов № 38 от 0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8 год исчислен исходя из сведений о начисленных налоговыми органами суммах налога на имущество физических лиц за 2017 год, темпах роста налоговой базы за три последних года, а также прогнозной собираемости налога с учетом погашения задолженности - в сумме 51 000,00 рублей </w:t>
      </w:r>
      <w:r>
        <w:rPr>
          <w:sz w:val="28"/>
          <w:szCs w:val="28"/>
        </w:rPr>
        <w:t>(</w:t>
      </w:r>
      <w:r>
        <w:rPr/>
        <w:t>ожидаемое исполнение 2017 года  55 000,00 рублей). Прогноз на 2019 год ожидается в сумме 51 000,00 рублей, на 2020 год в сумме – 51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Рябчинского сельского Совета народных депутатов  № 173 от 30 окт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и прогнозируемая сумма предоставленных льгот, собираемость налога за   2017 год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8 год с организаций, обладающих земельным участком, расположенным в границах сельских поселения – 260 000,00 рублей, на 2019 год в сумме – 260 000,00 рублей, на 2020 год в сумме – 26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7 год по налогу на землю с организаций – 220 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8 год с физических лиц, обладающих земельным участком, расположенным в границах сельских поселения –250 000,00 рублей, на 2019 год в сумме – 250 000,00 рублей, на 2020 год в сумме – 250 000,00 рублей Ожидаемая оценка исполнения бюджета за 2017 год по налогу на землю с физических лиц – 180 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 ПОШЛИ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 прогнозе поступлений на 2018 год учтена ожидаемая оценка поступления госпошлины 2017 года.  Прогноз поступлений госпошлины за совершение нотариальных действий составит на 2018 год в сумме – 1 000,00 рублей, на 2019 год в сумме 1000,00 рублей, на 2020 год в сумме 1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7 года – 0 рублей.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муниципального образования «Рябчинское сельское поселение» на 2018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18-2020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8 год –  353 999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8 год –  354 678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19 год –  357 003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18-2020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18 год и плановый период 2019 и 2020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8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9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щий объем безвозмездных поступлений бюджета в 2018 году составит         353 999,00 рублей, против ожидаемого исполнения за 2017 год – 2 109 192,00 рублей. Уменьшение поступления межбюджетных трансфертов связано с передачей раздела «Культура» на уровень района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меньшен по сравнению с 2017 годом (1 198 575,00 рублей) на  844 576,00 рублей или в 2,4 раза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8 к 2017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9 к 2018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8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6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0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муниципального образования «Рябчинское сельское поселение» на 2018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18 год и плановый период 2019 и 2020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 к 2017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к 2018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ам  поселений  на выполнение передаваемых полномочий субъектов Российской Федера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Рябчинское сельское поселение" на 2018 год представлены в приложении № 1 к пояснительной записке.</w:t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Рябчинское сельское поселение" на плановый период 2019 и 2019 годов представлены в приложении № 2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Рябчинское сельское поселение»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 2018 год и плановый период 2019 и 2020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Рябчинского сельского Совета народных депутатов «О бюджете  муниципального образования «Рябчинское сельское поселение» на 2018 год и плановый период 2019 и 2020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«Рябчинское сельское поселение» представлены в разрезе ведомственной структуры (приложение № 4) и по разделам и подразделам, целевым статьям и видам расходов (приложение № 5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color w:val="003366"/>
        </w:rPr>
      </w:pPr>
      <w:r>
        <w:rPr>
          <w:b/>
        </w:rPr>
        <w:t>бюджета муниципального образования  «Рябчинское сельское поселение»  на 2018 год и плановый период 2019 и 2020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муниципального образования «Рябчинское сельское поселение» в 2018 году составит в сумме 1 112 999,00 рублей, в 2019 году – 1 122 678,00 рублей, в 2020 году – 1 131 003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7 год –  3 571 883,36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18 год и плановый период 2019 и 2020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18 год и плановый период 2019 и 2020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1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8 к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19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6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18 году составят 1 005 760,00</w:t>
      </w:r>
      <w:r>
        <w:rPr>
          <w:b/>
        </w:rPr>
        <w:t xml:space="preserve"> </w:t>
      </w:r>
      <w:r>
        <w:rPr/>
        <w:t xml:space="preserve">рублей, или 79,9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8 год и плановый период 2019 и 2020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248"/>
        <w:gridCol w:w="1116"/>
        <w:gridCol w:w="893"/>
        <w:gridCol w:w="1077"/>
        <w:gridCol w:w="893"/>
        <w:gridCol w:w="1112"/>
        <w:gridCol w:w="89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7г.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>
          <w:trHeight w:val="76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5 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 8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5 4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5 4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60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9 8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0 5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2 5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0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0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 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22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 00576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1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3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муниципального образования «Рябчинское сельское поселение». Объем расходов в 2018 году в бюджете оценивается в сумме 389 890,00 рубля, что больше расходов 2017 года в связи с индексацией заработной платы с 1 января 2018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18 год по оплате труда с начислениями заложен на 9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муниципального образования «Рябчинское сельское поселение» на 2018 год в сумме 579 870,00 рублей, в  2017 году – 696055 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18 год  заложены в среднем на 83 процента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Рябчинской сельской  администрации  на 2018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469 870,00 рублей (в 2017 году – 470 5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100 000,00 рублей (в 2017 году- 100 6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10 000,00 рублей (в 2017 году- 40 0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 000 рублей на 2018 год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муниципальном образовании "Рябчинское сельское поселение" на 2018 год переданы Контрольному органу (Контрольно-счетная палата Дубровского района) муниципального образования «Дубровский район» в сумме 1 0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7 года – 5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Рябчинской сельской администрации на 2018 год в сумме 10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7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18 год запланированы ниже уровня 2017 года, что обусловлено недостаточностью доходных средств в 2018 году, а следовательно и расходы запланированы не в полном объёме. Так, фактические расходы за 9 месяцев 2017 года (1 501 713,38 рублей) составили 87,1 %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18 год запланированы расходы в сумме 10 000,00 рублей. Ожидаемое исполнение 2017 года – 610 101 рубле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18 год в сумме 63 999,00 рублей. Размер выделенных  средств на эти цели  в 2017 году составил   59 257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8 год и плановый период 2019 и 2020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7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муниципального образования «Рябчинское сельское поселение» в сумме 1 000,00  рублей. Ожидаемое исполнение 2017 года – 0,00 рублей.</w:t>
      </w:r>
    </w:p>
    <w:p>
      <w:pPr>
        <w:pStyle w:val="00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«Национальная экономика»</w:t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проекте бюджета муниципального образования «Рябчинское сельское поселение» на 2018 год и плановый  на период по разделу «Национальная экономика», представлена в таблице № 8.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b w:val="false"/>
          <w:szCs w:val="28"/>
        </w:rPr>
        <w:t xml:space="preserve">            </w:t>
      </w:r>
      <w:r>
        <w:rPr>
          <w:b w:val="false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Национальная экономика» </w:t>
      </w:r>
    </w:p>
    <w:p>
      <w:pPr>
        <w:pStyle w:val="2"/>
        <w:jc w:val="right"/>
        <w:rPr/>
      </w:pPr>
      <w:r>
        <w:rPr/>
        <w:t>(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080"/>
        <w:gridCol w:w="1260"/>
        <w:gridCol w:w="1440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7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06 </w:t>
            </w:r>
            <w:r>
              <w:rPr>
                <w:b w:val="false"/>
                <w:sz w:val="24"/>
                <w:szCs w:val="24"/>
              </w:rPr>
              <w:t>«Водн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ом расходы по разделу «Национальная экономика» на уровне 2017 года 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подразделе 0406</w:t>
      </w:r>
      <w:r>
        <w:rPr/>
        <w:t xml:space="preserve"> «Водное хозяйство» учтены расходы на страхование ГТС, согласно требований Федерального закона от 27.07.2010 г.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 в сумме 14400,00 рубле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18 год в сумме 184 829,00 рублей. Ожидаемое исполнение 2017 года в сумме 580 390   рублей. На 2019 год запланированы расходы в сумме 197 002,00 рублей, на 2020 год – 192 680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Пеклинское сельское поселение» на 2018 год и плановый период 2019 и 2020 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7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8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8 к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69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 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819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9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8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9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3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18 год муниципальное образование «Рябчинское сельское поселение»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3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7 год в сумме 3 000,00 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муниципального образования «Рябчинское сельское поселение» на 2018 год и плановый период 2019 и 2020 годов 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2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 2017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8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8 к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19 к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52"/>
        <w:rPr/>
      </w:pPr>
      <w:r>
        <w:rPr>
          <w:kern w:val="2"/>
          <w:szCs w:val="28"/>
        </w:rPr>
        <w:t xml:space="preserve">Расходы бюджета </w:t>
      </w:r>
      <w:r>
        <w:rPr/>
        <w:t xml:space="preserve">муниципального образования «Рябчинское сельское поселение» на финансовое обеспечение реализации программы </w:t>
      </w:r>
    </w:p>
    <w:p>
      <w:pPr>
        <w:pStyle w:val="Heading1"/>
        <w:spacing w:lineRule="auto" w:line="252"/>
        <w:rPr/>
      </w:pPr>
      <w:r>
        <w:rPr/>
        <w:t>Муниципальная программа «Реализации отдельных полномочий муниципального образования «Рябчинское сельское поселение»</w:t>
      </w:r>
    </w:p>
    <w:p>
      <w:pPr>
        <w:pStyle w:val="Heading1"/>
        <w:spacing w:lineRule="auto" w:line="252"/>
        <w:rPr>
          <w:rFonts w:ascii="Garamond" w:hAnsi="Garamond" w:cs="Garamond"/>
          <w:bCs/>
          <w:szCs w:val="28"/>
        </w:rPr>
      </w:pPr>
      <w:r>
        <w:rPr/>
        <w:t xml:space="preserve"> </w:t>
      </w:r>
      <w:r>
        <w:rPr/>
        <w:t>(2018-2020 годы)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эффективное исполнение полномочий исполнительных органов в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рациональное использование топливно-энергетических ресурсов и внедрение технологий энергосбережения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</w:t>
      </w:r>
      <w:r>
        <w:rPr/>
        <w:t xml:space="preserve">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  <w:t>Задачи государственной программы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создание условий для эффективной деятельности Главы администрации и аппарата администра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беспечение реализации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создание условий для эффективного и ответственного управления муниципальными финансами;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вышение инвестиционной привлекательности территории;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благоустройство населенных пунктов;</w:t>
        <w:br/>
        <w:t xml:space="preserve">        сохранение и развитие спорта, культурного потенциала населения; </w:t>
        <w:br/>
        <w:t xml:space="preserve">        повышение уровня обеспеченности населения услугами теплоснабжения, газоснабжения и водоснабжения и водоотведения; </w:t>
        <w:br/>
        <w:t xml:space="preserve">        создание условий для комфортного и безопасного проживания граждан; </w:t>
        <w:br/>
        <w:t xml:space="preserve">снижение социальной напряженности; 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улучшение демографической ситуации на территории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рациональное использование топливно-энергетических ресурсов и внедрение технологий энергосбереж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Ожидаемые результаты реализации программы:</w:t>
      </w:r>
    </w:p>
    <w:p>
      <w:pPr>
        <w:pStyle w:val="Normal"/>
        <w:autoSpaceDE w:val="false"/>
        <w:rPr/>
      </w:pPr>
      <w:r>
        <w:rPr/>
        <w:t>- повышение уровня жизни населения сельского поселения</w:t>
      </w:r>
      <w:r>
        <w:rPr>
          <w:color w:val="000000"/>
        </w:rPr>
        <w:t>, создание безопасных, комфортных условий проживания населения, взаимодействие органов местного самоуправления с организациями, учреждениями, предприятиями и населением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/>
        <w:t>- сокращение доли расходов на содержание аппарата администрации;</w:t>
      </w:r>
    </w:p>
    <w:p>
      <w:pPr>
        <w:pStyle w:val="Normal"/>
        <w:autoSpaceDE w:val="false"/>
        <w:jc w:val="both"/>
        <w:rPr/>
      </w:pPr>
      <w:r>
        <w:rPr/>
        <w:t>- сокращение правонарушений, преступлений на территории поселения, в т.ч. среди несовершеннолетних;</w:t>
      </w:r>
    </w:p>
    <w:p>
      <w:pPr>
        <w:pStyle w:val="Normal"/>
        <w:autoSpaceDE w:val="false"/>
        <w:jc w:val="both"/>
        <w:rPr/>
      </w:pPr>
      <w:r>
        <w:rPr/>
        <w:t>- сокращение доли бесхозного имущества;</w:t>
      </w:r>
    </w:p>
    <w:p>
      <w:pPr>
        <w:pStyle w:val="Normal"/>
        <w:autoSpaceDE w:val="false"/>
        <w:jc w:val="both"/>
        <w:rPr/>
      </w:pPr>
      <w:r>
        <w:rPr/>
        <w:t>- сокращение    затрат на уличное освещение;</w:t>
      </w:r>
    </w:p>
    <w:p>
      <w:pPr>
        <w:pStyle w:val="Normal"/>
        <w:autoSpaceDE w:val="false"/>
        <w:jc w:val="both"/>
        <w:rPr/>
      </w:pPr>
      <w:r>
        <w:rPr/>
        <w:t>- сокращение расходов  на ремонт и содержание системы водоснабжения;</w:t>
      </w:r>
    </w:p>
    <w:p>
      <w:pPr>
        <w:pStyle w:val="Normal"/>
        <w:jc w:val="center"/>
        <w:rPr/>
      </w:pPr>
      <w:r>
        <w:rPr/>
        <w:t>- сокращение количества правонарушений в области пожарной безопасности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52"/>
        <w:rPr/>
      </w:pPr>
      <w:r>
        <w:rPr/>
        <w:t xml:space="preserve">Непрограммная  часть расходов бюджета муниципального образования «Рябчин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Рябчинской сельской администрации запланирован на 2018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Н.В.Филин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3:00Z</dcterms:created>
  <dc:creator>parshikova</dc:creator>
  <dc:description/>
  <cp:keywords/>
  <dc:language>en-US</dc:language>
  <cp:lastModifiedBy>User</cp:lastModifiedBy>
  <cp:lastPrinted>2015-11-26T16:10:00Z</cp:lastPrinted>
  <dcterms:modified xsi:type="dcterms:W3CDTF">2017-11-20T06:57:00Z</dcterms:modified>
  <cp:revision>278</cp:revision>
  <dc:subject/>
  <dc:title>ПОЯСНИТЕЛЬНАЯ ЗАПИСКА</dc:title>
</cp:coreProperties>
</file>