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28_» ноября _ 2017 года  № 82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Рябч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112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59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112 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муниципального образования «Рябчинское сельское поселение» на 1 января 201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22 678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68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31 003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74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22 678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131 003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 муниципального образования «Рябчинское сельское поселение» на 1 января 2020 года в сумме 0  рубля и на 1 января   2021 го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нормативы распределения доходов на 2018 год и на плановый период 2019 и 2020 годов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становить перечень главных администраторов доходов 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2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 Установ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едомственную структуру расходов бюджета муниципального образования «Рябчинское сельское поселение»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объем межбюджетных трансфертов, получаемых из других бюджетов  на 2018 год в сумме 353 99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354 67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357 003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объем межбюджетных трансфертов, предоставляемых другим бюджетам бюджетной системы Российской Федерации, на 2018 год в сумме 4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становить размер резервного фонда Рябчинской сельской администрации </w:t>
      </w:r>
      <w:r>
        <w:rPr>
          <w:sz w:val="24"/>
          <w:szCs w:val="24"/>
        </w:rPr>
        <w:t xml:space="preserve">на 2018 год в сумме </w:t>
      </w:r>
      <w:r>
        <w:rPr>
          <w:rFonts w:cs="Times New Roman" w:ascii="Times New Roman" w:hAnsi="Times New Roman"/>
          <w:sz w:val="24"/>
          <w:szCs w:val="24"/>
        </w:rPr>
        <w:t>5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19 год в сумме 5 000,00 рублей, на 2020 год в сумме 5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Рябчинское сель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образования «Рябчинское сельское поселение»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Рябчинское сельское поселение», а также в случае изменения Министерством финансов Российской Федерации и Рябч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Рябчинское сельское поселение»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, что Глава Рябчинской сельской администрации не вправе принимать в 2018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Утвердить объем и структуру источников внутреннего финансирования дефицита  бюджета муниципального образования «Рябчинское сельское поселение» 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твердить программу муниципальных внутренних заимствований муниципального образования «Рябчинское сельское поселение» на 2018 год и на плановый период 2019 и 2020 годов</w:t>
      </w:r>
      <w:r>
        <w:rPr>
          <w:rFonts w:cs="Times New Roman" w:ascii="Times New Roman" w:hAnsi="Times New Roman"/>
          <w:color w:val="3399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 верхний предел муниципального внутреннего долга муниципального образования «Рябчинское сельское поселение» по государственным гарантиям в валюте Российской Федерации на 1 января 2019 года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я, на 1 января 2020 года в сумме 0,00 рубля, на 1 января 2021 года в сумме 0,00 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Утвердить программу муниципальных гарантий муниципального образования «Рябчинское сельское поселение» в валюте Российской Федерации на 2018 год и на плановый период 2019 и 2020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едоставить право Главе Рябчинской сельской администрации осуществлять списание задолженности юридических лиц, физических лиц и индивидуальных предпринимателей по платежам, пеням, штрафам, зачисляемым в бюджет муниципального образования «Рябчинское сельское поселение», безнадежной к взысканию. 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Рябчинской сельской администрацией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раво Главе Рябч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Рябч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«Рябчинское сельское поселение» в 2018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Рябчинский сельский Совет народных депутатов и Контрольно-счетную палату Дубровского района утвержденный отчет об исполнении бюджета муниципального образования «Рябчин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20. Настоящее Решение вступает в силу с 1 января  и действует по 31 декабря 2018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подлежит обнародованию, а так же  размещению  на официальном сайте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ябчинское сельское поселение»                                                        В.Н. Григор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User</cp:lastModifiedBy>
  <cp:lastPrinted>2017-10-30T15:35:00Z</cp:lastPrinted>
  <dcterms:modified xsi:type="dcterms:W3CDTF">2017-12-11T14:06:00Z</dcterms:modified>
  <cp:revision>43</cp:revision>
  <dc:subject/>
  <dc:title>закон об областном бюджете</dc:title>
</cp:coreProperties>
</file>