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проекту Решения Рябч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Рябчинское сельское поселение»     на 2018 год и плановый период 2019 и 2020 годов» от 28.11.2017 г. № 82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 муниципального образования 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080"/>
        <w:gridCol w:w="1080"/>
        <w:gridCol w:w="108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0-11-11T16:39:00Z</cp:lastPrinted>
  <dcterms:modified xsi:type="dcterms:W3CDTF">2017-12-11T06:34:00Z</dcterms:modified>
  <cp:revision>80</cp:revision>
  <dc:subject/>
  <dc:title>С Т Р У К Т У Р А</dc:title>
</cp:coreProperties>
</file>