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1 квартал  2018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Рябчинского сельского Совета народных депутатов от 26.12.2017 года №86 «О бюджете муниципального образования «Рябчинское сельское поселение» на 2017 год и плановый период 2018 и 2019 годов», по доходам в объеме 1112,9 тыс. рублей, по расходам – 1112,9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2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8 год утвержден по доходам в объеме 1130,9 тыс. рублей, по расходам в объеме 1257,6 тыс. рублей, дефицит бюджета  утвержден в сумме 12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1 квартал 2018 года исполнена в сумме 340,0 тыс. рублей, или на 32,7% к утвержденным годовым назначениям. По сравнению с соответствующим уровнем прошлого года доходы уменьшились на 1102,5 тыс. рублей, или в 4,2 раза. В структуре доходов бюджета удельный вес собственных доходов составил 73,0%, что выше соответствующего периода прошлого года на 13,7 процентного пункта. На долю безвозмездный поступлений приходится 27,0 процента. Налоговые и неналоговые доходы бюджета в сравнении с отчетным периодом 2017 года уменьшились на 607,5 тыс. рублей или в 3,4 раза, объем безвозмездных поступлений уменьшился в 6,4 раз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1 квартал 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5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государственная пошл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Гос.пош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248,5 тыс. рублей, или 32,7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1 квартал 2018 года, является земельный налог. На их долю приходится 46,5% поступивших собственных доходов или 95,6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248,5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9,4 тыс. рублей, годовые плановые назначения исполнены на 7,9 процента. К соответствующему периоду 2017 года НДФЛ уменьшился на 56,2 %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1,4 тыс. рублей, или 1,9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34,7 тыс. рублей, или 46,5% годовых плановых назначений. Темп роста к аналогичному периоду прошлого года – в 5,5 раз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1 кварта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поступил в бюджет в сумме 0,5 тыс. рублей, что практически соответствует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8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квартал 2018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91,4 тыс. рублей, или 24,6% утвержденных годовых назначений. По сравнению с аналогичным периодом 2017 года общий объем безвозмездных поступлений уменьшился   в 6,4 раза  или на 495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75,5 тыс. рублей, или 26,0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12,5 тыс. рублей, или на 25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63,0 тыс. рублей, или на 26,3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15,9,0 тыс. рублей, что составило 25,0% плана. На осуществление первичного воинского учета направлено 1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8 год, составляет 1112,9 тыс. рублей, уточненный – 1257,6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1 квартал 2018 года осуществлялось по 4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56,8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ртал 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1 квартал  2018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1 квартал 2018 года исполнены в сумме 233,1 тыс. рублей, или 24,2 к утвержденной  бюджетной росписи. Доля расходов по разделу в общей структуре расходов бюджета  составила 59,7 процента. По разделу отмечено уменьшение на 27% объема кассовых расходов к аналогичному периоду 2017 года в 2 раза. Средства направлены на обеспечение деятельности главы муниципального образования в сумме 63,1 тыс. рублей, на обеспечение деятельности центрального аппарата – 169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1 квартал 2018 года сложились в сумме 9,2  тыс. рублей, или 2,3% к объему расходов, предусмотренных уточненной бюджетной росписью на год. Темп роста к аналогичному периоду 2017 года составил 81,5 процента. Структура раздела представлена одним подразделом - 02 03 «Мобилизационная и вневойсковая подготов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1 квартал 2018 года не осуществлялись, тогда как  плановые назначения составили 1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1 квартал 2018 года не осуществлялись, тогда как  плановые назначения составили 14,4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1 квартал  2018 года сложились в сумме 75,6 тыс. рублей, или 61,3% к объему расходов, предусмотренных уточненной бюджетной росписью на год. Доля расходов по разделу в общей структуре расходов бюджета составила 19,3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8 год  утверждены в объеме 72,7 тыс. рублей. Исполнение расходов за 1 квартал составило 72,7 тыс. рублей, или 100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здела представлена одним подразделом – 08 01 «Культу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1 квартал 2018 года не осуществлялись, тогда как  плановые назначения составили 3,0 тыс. рублей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1 квартал 2018 года,  бюджет исполнен с диффицитом   в сумме 50,7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 126,7  тыс. рублей, по состоянию на 1 апреля 2018 года – 75,9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8-04-12T11:15:00Z</dcterms:modified>
  <cp:revision>345</cp:revision>
  <dc:subject/>
  <dc:title>СПРАВКА</dc:title>
</cp:coreProperties>
</file>