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sz w:val="28"/>
        </w:rPr>
        <w:t>об итогах исполнения бюджета муниципального</w:t>
      </w:r>
    </w:p>
    <w:p>
      <w:pPr>
        <w:pStyle w:val="Normal"/>
        <w:jc w:val="center"/>
        <w:rPr/>
      </w:pPr>
      <w:r>
        <w:rPr>
          <w:sz w:val="28"/>
        </w:rPr>
        <w:t xml:space="preserve">образования «Рябчинское сельское поселение» </w:t>
      </w:r>
    </w:p>
    <w:p>
      <w:pPr>
        <w:pStyle w:val="Normal"/>
        <w:jc w:val="center"/>
        <w:rPr/>
      </w:pPr>
      <w:r>
        <w:rPr>
          <w:sz w:val="28"/>
        </w:rPr>
        <w:t xml:space="preserve">за   9 месяцев  2018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Показатели бюджета на 2018 год первоначально утверждены решением Рябчинского сельского Совета народных депутатов от 26.12.2017 года №86 «О бюджете муниципального образования «Рябчинское сельское поселение» на 2017 год и плановый период 2018 и 2019 годов», по доходам в объеме 1112,9 тыс. рублей, по расходам – 1112,9 тыс. рублей, сбалансированным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В течение отчетного периода в решение 4 раза вносились изменения,  объем  дефицита изменялся один раз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С учетом изменений бюджет на 2018 год утвержден по доходам в объеме 1254,0 тыс. рублей, по расходам в объеме 1380,7 тыс. рублей, дефицит бюджета  утвержден в сумме 126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ная часть бюджета за 9 месяцев 2018 года исполнена в сумме 938,5 тыс. рублей, или на 74,8 % к утвержденным годовым назначениям. По сравнению с соответствующим уровнем прошлого года доходы уменьшились на 1713,5 тыс. рублей, или в 2,8  раза. В структуре доходов бюджета удельный вес собственных доходов составил 69,7 %, что выше соответствующего периода прошлого года на 35,6 процентов. На долю безвозмездный поступлений приходится 30,3 процента. Налоговые и неналоговые доходы бюджета в сравнении с отчетным периодом 2017 года уменьшились на 743,0 тыс. рублей, объем безвозмездных поступлений уменьшился в 4,8 раза.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61"/>
        <w:gridCol w:w="1332"/>
        <w:gridCol w:w="1418"/>
        <w:gridCol w:w="1417"/>
        <w:gridCol w:w="138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яц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9 месяцев  20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 доходы, в т.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7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,0</w:t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НДФ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единый с/х нало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3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4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Налог на имуществ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Земельный нало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39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 xml:space="preserve"> Гос.пошл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Доходы от сдачи в аренду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Денежные взыскания (штрафы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4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дотации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выравни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сбалансирован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9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субвенции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осущ. первичного воинского уч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выполнение передаваемых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Иные межбюджетные трансферты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8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овых и неналоговых доходов  сложилось в сумме 654,0 тыс. рублей, или 77,7 0% к утвержденному годовому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налогом, которым сформирована доходная часть бюджета за 9 месяцев 2018 года, является земельный налог. На их долю приходится 46,1% поступивших  доходов или 67,2% налоговых  до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олю налоговых доходов в структуре собственных доходов бюджета приходится  100,0  процентов. В абсолютном выражении налоговые поступления в бюджет составили 654,0 тыс. рублей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поступил в бюджет в сумме 36,9 тыс. рублей, годовые плановые назначения исполнены на 31,0 процента. К соответствующему периоду 2017 года НДФЛ уменьшился на 58,9 %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поступил в бюджет в сумме 164,5 тыс. рублей, или 99,7 % утвержденн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поступления </w:t>
      </w:r>
      <w:r>
        <w:rPr>
          <w:b/>
          <w:i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составил 439,7 тыс. рублей, или 86,9% годовых плановых назначений. Темп роста к аналогичному периоду прошлого года – в 1,4 раз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Налог на имущество физических лиц </w:t>
      </w:r>
      <w:r>
        <w:rPr>
          <w:sz w:val="28"/>
          <w:szCs w:val="28"/>
        </w:rPr>
        <w:t>за 9 месяце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а поступил в бюджет в сумме 12,9 тыс. рублей, что меньше поступлений аналогичного периода 2017 на 34,1 тыс. рублей или в 3,6 р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2018 году не запланированы и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9 месяцев 2018 года кассовое исполнение </w:t>
      </w:r>
      <w:r>
        <w:rPr>
          <w:b/>
          <w:i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составило 284,5 тыс. рублей, или 69,1% утвержденных годовых назначений. По сравнению с аналогичным периодом 2017 года общий объем безвозмездных поступлений уменьшился   в 4,8 раза  или на 1089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полученных </w:t>
      </w:r>
      <w:r>
        <w:rPr>
          <w:b/>
          <w:i/>
          <w:sz w:val="28"/>
          <w:szCs w:val="28"/>
        </w:rPr>
        <w:t>дотаций</w:t>
      </w:r>
      <w:r>
        <w:rPr>
          <w:sz w:val="28"/>
          <w:szCs w:val="28"/>
        </w:rPr>
        <w:t xml:space="preserve"> составляет 228,5 тыс. рублей, или 67,2%  годов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тация на выравнивание бюджетной обеспеченности за отчетный период исполнена в сумме 37,5 тыс. рублей, или на 75,0% утвержденных годов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тации на поддержку мер по обеспечению сбалансированности бюджетов за отчетный период исполнены в сумме 191,0 тыс. рублей, или на 65,9% утвержденных годовых на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48,0 тыс. рублей, что составило 75,0% плана. На осуществление первичного воинского учета направлено 48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, утвержденный решением о бюджете на 2018 год, составляет 1112,9 тыс. рублей, уточненный – 1380,7 тыс.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расходов бюджета за 9 месяцев  2018 года осуществлялось по 6 разделам бюджетной классификации. Наибольший удельный вес в общем объеме расходов составили расходы по разделу: 01 «Общегосударственные расходы», с удельным весом в общем объеме расходов 65,3 процента. </w:t>
      </w:r>
    </w:p>
    <w:p>
      <w:pPr>
        <w:pStyle w:val="Normal"/>
        <w:ind w:left="708" w:hanging="0"/>
        <w:jc w:val="right"/>
        <w:rPr/>
      </w:pPr>
      <w:r>
        <w:rPr/>
        <w:t>(тыс. рублей)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66"/>
        <w:gridCol w:w="1330"/>
        <w:gridCol w:w="1513"/>
        <w:gridCol w:w="1349"/>
        <w:gridCol w:w="1332"/>
        <w:gridCol w:w="1340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firstLine="18"/>
              <w:rPr/>
            </w:pPr>
            <w:r>
              <w:rPr/>
              <w:t>р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 месяцев 2017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018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точн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ная роспис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ено  9 месяцев  2018 г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7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илищно-коммунальное </w:t>
            </w:r>
          </w:p>
          <w:p>
            <w:pPr>
              <w:pStyle w:val="Normal"/>
              <w:widowControl w:val="false"/>
              <w:rPr/>
            </w:pPr>
            <w:r>
              <w:rPr/>
              <w:t>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2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2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8,8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2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2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0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0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9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разделу, подразделу – 01 11 «Резервный фонд» кассовое исполнении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исполнению расход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расходов бюджета по разделам классификации расходов в отчетном периоде показал следующ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 «Общегосударственные расходы»</w:t>
      </w:r>
      <w:r>
        <w:rPr>
          <w:sz w:val="28"/>
          <w:szCs w:val="28"/>
        </w:rPr>
        <w:t xml:space="preserve"> за 9 месяцев 2018 года исполнены в сумме 692,7 тыс. рублей, или 71,5 к утвержденной  бюджетной росписи. Доля расходов по разделу в общей структуре расходов бюджета  составила 65,3 процента. По разделу отмечено уменьшение объема кассовых расходов к аналогичному периоду 2017 года в 2,1 раза. Средства направлены на обеспечение деятельности главы муниципального образования в сумме 260,0 тыс. рублей, на обеспечение деятельности центрального аппарата – 431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разделу </w:t>
      </w:r>
      <w:r>
        <w:rPr>
          <w:b/>
          <w:sz w:val="28"/>
          <w:szCs w:val="28"/>
        </w:rPr>
        <w:t>02 «Национальная оборона»</w:t>
      </w:r>
      <w:r>
        <w:rPr>
          <w:sz w:val="28"/>
          <w:szCs w:val="28"/>
        </w:rPr>
        <w:t xml:space="preserve"> за 9 месяцев 2018 года сложились в сумме 43,1  тыс. рублей, или 4,0 % к объему расходов, предусмотренных уточненной бюджетной росписью на год.. Структура раздела представлена одним подразделом - 02 03 «Мобилизационная и вневойсковая подготовка». Расходы за 9 месяцев 2018 года остались на уровне аналогичного периода 2017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кассовые расходы за 9 месяцев 2018 года не осуществлялись, тогда как  плановые назначения составили 1,0 тыс. рублей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 «Национальная экономика</w:t>
      </w:r>
      <w:r>
        <w:rPr>
          <w:sz w:val="28"/>
          <w:szCs w:val="28"/>
        </w:rPr>
        <w:t xml:space="preserve"> кассовые расходы за 9 месяцев 2018 года составили 13,9 тыс, рублей или 1,3 % к объему расходов, предусмотренных уточненной бюджетной росписью на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 Жилищно-коммунальное хозяйство»</w:t>
      </w:r>
      <w:r>
        <w:rPr>
          <w:sz w:val="28"/>
          <w:szCs w:val="28"/>
        </w:rPr>
        <w:t xml:space="preserve"> расходы бюджета за 9 месяцев 2018 года сложились в сумме 218,8 тыс. рублей, или 90,4 % к объему расходов, предусмотренных уточненной бюджетной росписью на год. Доля расходов по разделу в общей структуре расходов бюджета составила 20,6 процентов. Расходы представлены подразделом 05 03 «Благоустройство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8 «Культура, кинематография»</w:t>
      </w:r>
      <w:r>
        <w:rPr>
          <w:sz w:val="28"/>
          <w:szCs w:val="28"/>
        </w:rPr>
        <w:t xml:space="preserve"> на 2018 год  утверждены в объеме 88,3 тыс. рублей. Исполнение расходов за 9 месяцев составило 88,3 тыс. рублей, или 100,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раздела представлена одним подразделом – 08 01 «Культур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1 «Физическая культура и сорт»</w:t>
      </w:r>
      <w:r>
        <w:rPr>
          <w:sz w:val="28"/>
          <w:szCs w:val="28"/>
        </w:rPr>
        <w:t xml:space="preserve"> кассовые расходы за 9 месяцев 2018 года составило 3,0 тыс. рублей или 100,0 процентов. Структура раздела представлена одним подразделом – 11 02 «Массовый спорт». </w:t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8"/>
        </w:rPr>
        <w:t>В соответствии с представленным отчетом об исполнении бюджета за 9 месяцев 2018 года,  бюджет исполнен с диффицитом   в сумме 121,3 тыс. рублей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>Остаток денежных средств по состоянию на 1 января 2018 года составляет  126,7  тыс. рублей, по состоянию на 1 октября 2018 года – 5,3 тыс. руб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Н.В.Филина                                               </w:t>
      </w:r>
    </w:p>
    <w:p>
      <w:pPr>
        <w:pStyle w:val="TextBodyIndent"/>
        <w:ind w:left="357" w:hanging="0"/>
        <w:rPr/>
      </w:pPr>
      <w:r>
        <w:rPr/>
        <w:tab/>
      </w:r>
    </w:p>
    <w:sectPr>
      <w:headerReference w:type="default" r:id="rId2"/>
      <w:type w:val="nextPage"/>
      <w:pgSz w:w="11906" w:h="16838"/>
      <w:pgMar w:left="1134" w:right="991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30:00Z</dcterms:created>
  <dc:creator>Финансовый отдел</dc:creator>
  <dc:description/>
  <cp:keywords/>
  <dc:language>en-US</dc:language>
  <cp:lastModifiedBy>User</cp:lastModifiedBy>
  <cp:lastPrinted>2017-10-17T11:24:00Z</cp:lastPrinted>
  <dcterms:modified xsi:type="dcterms:W3CDTF">2018-10-08T09:08:00Z</dcterms:modified>
  <cp:revision>357</cp:revision>
  <dc:subject/>
  <dc:title>СПРАВКА</dc:title>
</cp:coreProperties>
</file>