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РОССИЙСКАЯ ФЕДЕРАЦИЯ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b/>
        </w:rPr>
        <w:t>РЯБЧИНСКОГО СЕЛЬСКОГО СОВЕТА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20_» _мая_ 2020 г.  № _35__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итогах исполнения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«Рябчинское сельское  поселение»  за 2019 год»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</w:rPr>
        <w:t xml:space="preserve">     </w:t>
      </w:r>
      <w:r>
        <w:rPr/>
        <w:t xml:space="preserve">     </w:t>
      </w:r>
      <w:r>
        <w:rPr/>
        <w:t>Заслушав и обсудив отчет ведущего специалиста Рябчинской сельской    администрации Филиной Н.В. «Об итогах исполнения бюджета муниципального образования «Рябчинское сельское поселение» за 2019 год»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>РЯБЧИНСКИЙ СЕЛЬСКИЙ СОВЕТ НАРОДНЫХ ДЕПУТАТОВ</w:t>
      </w:r>
    </w:p>
    <w:p>
      <w:pPr>
        <w:pStyle w:val="Normal"/>
        <w:widowControl w:val="false"/>
        <w:ind w:right="-144" w:hanging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РЕШИЛ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«Рябчинское сельское  поселение» за 2019 год  по доходам в сумме 1 436 808,04 руб., по расходам в сумме 3 038 055,59 руб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 превышением расходов над доходами в сумме 1 601 247,55 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 - доходов бюджета муниципального образования «Рябчинское сельское поселение» за 2019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– расходов бюджета муниципального образования «Рябчинское сельское поселение» за 2019 год по ведомственной структуре расходов соответствующего бюджета согласно приложению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- расходов бюджета муниципального образования «Рябчинское сельское поселение» за 2019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) – распределение расходов бюджета муниципального образования «Рябчинское сельское поселение» по целевым статьям (муниципальным программам и непрограммным направления деятельности), группам и подгруппам видов расходов  за 2019 год согласно приложению 4 к настоящему Решени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) -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источников финансирования дефицита бюджета муниципального образования «Рябчинское сельское поселение» за 2019 год по кодам классификации источников финансирования дефицитов бюджетов, согласно  приложению 5 к настоящему Решению.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Контроль за исполнением настоящего Решения возложить на постоянную депутатскую комиссию по бюджету, финансам и налогам и  ведущего специалиста Рябчинской сельской  администрации (Филина Н.В.)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/>
        <w:t xml:space="preserve">3. </w:t>
      </w:r>
      <w:r>
        <w:rPr>
          <w:sz w:val="26"/>
          <w:szCs w:val="26"/>
        </w:rPr>
        <w:t>Решения об исполнении бюджета муниципального образования «Рябчинское сельское поселение» за 2019 год опубликовать на официальном сайте админист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«Рябчинское сельское поселение»                                                       В.Н. Григорьева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2:41:00Z</dcterms:created>
  <dc:creator>Александр</dc:creator>
  <dc:description/>
  <cp:keywords/>
  <dc:language>en-US</dc:language>
  <cp:lastModifiedBy>User</cp:lastModifiedBy>
  <cp:lastPrinted>2020-02-12T16:03:00Z</cp:lastPrinted>
  <dcterms:modified xsi:type="dcterms:W3CDTF">2020-05-26T10:22:00Z</dcterms:modified>
  <cp:revision>150</cp:revision>
  <dc:subject/>
  <dc:title>                        Р  О  С  С  И  Й  С  К  А  Я    Ф  Е  Д  Е  Р  А  Ц  И  Я</dc:title>
</cp:coreProperties>
</file>