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1 полугодие  2019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9 год первоначально утверждены решением Рябчинского сельского Совета народных депутатов от 24.12.2018 года №103 «О бюджете муниципального образования «Рябчинское сельское поселение» на 2019 год и плановый период 2020 и 2021 годов», по доходам в объеме 1504,3 тыс. рублей, по расходам – 1504,3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1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9 год утвержден по доходам в объеме 1504,3 тыс. рублей, по расходам в объеме 3413,1тыс. рублей, дефицит бюджета  утвержден в сумме 190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1 полугодие  2019 года исполнена в сумме 736,0 тыс. рублей, или на 48,9 % к утвержденным годовым назначениям. По сравнению с соответствующим уровнем прошлого года доходы увеличились на 109,7 тыс. рублей, или в 85,0 процентов. В структуре доходов бюджета удельный вес собственных доходов составил 87,2%, что выше соответствующего периода прошлого года на 66,9 процентов. На долю безвозмездный поступлений приходится 12,7 процента. Налоговые и неналоговые доходы бюджета в сравнении с отчетным периодом 2018 года увеличились на 212,1 тыс. рублей, объем безвозмездных поступлений уменьшился в 2,1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полугод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1 полугодие   2019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3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736,0 тыс. рублей, или 48,9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1 полугодие 2019 года, является единый сельскохозяйственный налог. На его долю приходится 46,6 % поступивших  доходов или 53,4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642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31,3 тыс. рублей, годовые плановые назначения исполнены на 76,3 процента. К соответствующему периоду 2018 года НДФЛ увеличился  на 23,2 процен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343,0 тыс. рублей, или 196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71,7 тыс. рублей, или 52,6% годовых плановых назначений. По сравнению с соответствующим периодом 2018 года уменьшился  на 21,1 тыс.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1 полугодие 2019 года не поступал , что меньше поступлений аналогичного периода 2018 года на 0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9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19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93,7 тыс. рублей, или 13,7 % утвержденных годовых назначений. По сравнению с аналогичным периодом 2018 года общий объем безвозмездных поступлений уменьшился  на 47,7 процентов или 102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39,0 тыс. рублей, или 8,0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39,0 тыс. рублей, или на 50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не поступ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39,7 тыс. рублей, что составило 50,0% плана. На осуществление первичного воинского учета направлено 3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9 год, составляет 1504,3 тыс. рублей, уточненный – 3413,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1 полугодие 2019 года осуществлялось по 5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24,1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полугодие 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1 полугодие  2019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6,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1 полугодие 2019 года исполнены в сумме 547,5 тыс. рублей, или 49,0% к утвержденной  бюджетной росписи. Доля расходов по разделу в общей структуре расходов бюджета  составила 43,5 процента. По разделу отмечено увеличение объема кассовых расходов к аналогичному периоду 2018 года на 36,4 тыс. рублей. Средства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еятельности главы муниципального образования в сумме 86,6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центрального аппарата – 346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ереданных полномочий по решению отдельных вопросов местного значения поселений в соответствии с заключенными соглашениями по осуществлению внешнего финансового контроля -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переданных полномочий по решению отдельных вопросов местного значения поселений в соответствии с заключенными соглашениями по осуществлению внутреннего финансового контроля -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 -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1 полугодие 2019 года сложились в сумме 33,9  тыс. рублей, или 42,7 % к объему расходов, предусмотренных уточненной бюджетной росписью на год. Структура раздела представлена одним подразделом - 02 03 «Мобилизационная и вневойсковая подготовка». Расходы за 1 полугодие  2019 года увеличились на 67,8 процентов к уровню аналогичного периода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1 полугодие 2019 года не осуществлялись, тогда, как  плановые назначения составили 1,0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1 полугодие 2019 года не осуществлялись, тогда, как  плановые назначения составили 113,9 тыс. рублей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1 полугодие 2019 года сложились в сумме 646,7 тыс. рублей, или 31,2 % к объему расходов, предусмотренных уточненной бюджетной росписью на год. Доля расходов по разделу в общей структуре расходов бюджета составила 51,4 процентов. Расходы представлены подразделом 05 03 «Благоустройств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7  «Образование »</w:t>
      </w:r>
      <w:r>
        <w:rPr>
          <w:sz w:val="28"/>
          <w:szCs w:val="28"/>
        </w:rPr>
        <w:t xml:space="preserve"> кассовые расходы за 1 полугодие 2019 года составили 3,0 тыс. рублей или 100,0 процентов. Структура раздела представлена одним подразделом – 07 07 «Молодежная политика». Расходы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кассовые расходы за 1 полугодие  2019 года составили 15,0 тыс. рублей или 100,0 процентов. Структура раздела представлена одним подразделом – 08 01 «Культура». Расходы направлены на сохранение и использованию  и популяризацию объектов культурного наследия в посе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1 полугодие 2019 года составили 10,0 тыс. рублей или 100,0 процентов. Структура раздела представлена одним подразделом – 11 02 «Массовый спорт». Расходы направлены на обеспечение условий для развития в поселении физической культуры и спорта.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center"/>
        <w:rPr/>
      </w:pPr>
      <w:r>
        <w:rPr>
          <w:b/>
          <w:sz w:val="28"/>
          <w:szCs w:val="28"/>
        </w:rPr>
        <w:t>Реализация муниципальной программы за  1 полугодие  2019 года.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еализация отдельных полномочий муниципального образования «Рябчинское сельское поселение» на 2019 – 2021 годы» утверждена постановлением  Рябчинской сельской администрации от 27.11.2018 года № 44 с объемом финансирования на 2019 год в сумме  1498,3 тыс. рублей, в том числе 1419,0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в постановление 1 раз вносились изменения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С учетом изменений общий объем на 2019 год утвержден в сумме 3407,1  тыс. рублей, в том числе 3327,8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Рост параметров бюджета к первоначально утвержденным значениям составил в 2,3 раза  или на 1908,8 тыс. рублей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ab/>
        <w:t>По итогам за 1 полугодие 2019 года расходы муниципальной программы исполнены на 1256,1 тыс. рублей, что составляет 15,8 процента годового плана.</w:t>
      </w:r>
    </w:p>
    <w:p>
      <w:pPr>
        <w:pStyle w:val="Normal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ыс.</w:t>
      </w:r>
      <w:r>
        <w:rPr/>
        <w:t>рублей)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494"/>
        <w:gridCol w:w="1446"/>
        <w:gridCol w:w="1432"/>
        <w:gridCol w:w="821"/>
      </w:tblGrid>
      <w:tr>
        <w:trPr>
          <w:tblHeader w:val="true"/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о 201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о 201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 1 полугодие 2019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.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 программа «Обеспечение реализация отдельных полномочий муниципального образования «Рябчинское сельское поселение» на 2019г.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07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5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8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ожарной безопас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благоустройству территории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ы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ервный фонд муниципального образования «Рябчинского сельского поселения» запланирован в объеме 5,0 тыс. рублей.  В отчетном периоде изменения в объем резервного фонда не внос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1 полугодие 2019 года,  бюджет исполнен с дифицитом  в сумме 520,1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9 года составляет  1908,8  тыс. рублей, по состоянию на 1 июля  2019 года – 1388,7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9-07-23T07:11:00Z</dcterms:modified>
  <cp:revision>369</cp:revision>
  <dc:subject/>
  <dc:title>СПРАВКА</dc:title>
</cp:coreProperties>
</file>