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9 месяцев  2019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9 год первоначально утверждены решением Рябчинского сельского Совета народных депутатов от 24.12.2018 года №103 «О бюджете муниципального образования «Рябчинское сельское поселение» на 2019 год и плановый период 2020 и 2021 годов», по доходам в объеме 1504,3 тыс. рублей, по расходам – 1504,3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3 раза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9 год утвержден по доходам в объеме 1179,3 тыс. рублей, по расходам в объеме 3088,1тыс. рублей, дефицит бюджета  утвержден в сумме 190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9 месяцев  2019 года исполнена в сумме 950,1 тыс. рублей, или на 80,6 % к утвержденным годовым назначениям. По сравнению с соответствующим уровнем прошлого года доходы увеличились на 11,6 тыс. рублей, или в 98,7 процентов. В структуре доходов бюджета удельный вес собственных доходов составил 86,0%, что выше соответствующего периода прошлого года на 16,3 процентов. На долю безвозмездный поступлений приходится 14,0 процентов. Налоговые и неналоговые доходы бюджета в сравнении с отчетным периодом 2018 года увеличились на 163,1 тыс. рублей, объем безвозмездных поступлений уменьшился в 2,1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9 месяцев   2019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1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817,1 тыс. рублей, или 90,1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9 месяцев 2019 года, является земельный налог. На его долю приходится 42,1 % поступивших  доходов или 49,0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817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41,7 тыс. рублей, годовые плановые назначения исполнены на 83,4 процента. К соответствующему периоду 2018 года НДФЛ увеличился  на 13,0 процен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343,0 тыс. рублей, или 99,4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400,9 тыс. рублей, или 88,7% годовых плановых назначений. По сравнению с соответствующим периодом 2018 года уменьшился  на 38,8 тыс.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9 месяцев 2019 года поступил в сумме 31,5 тыс.рублей, что больше поступлений аналогичного периода 2018 года на 18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9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9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133,0 тыс. рублей, или 48,8 % утвержденных годовых назначений. По сравнению с аналогичным периодом 2018 года общий объем безвозмездных поступлений уменьшился  в 2,1 раза или  на 15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58,50 тыс. рублей, или 48,8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58,5 тыс. рублей, или на 75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не поступ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59,5 тыс. рублей, что составило 75,5% плана. На осуществление первичного воинского учета направлено 5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 отчетный период поступили в сумме 15,0 тыс. рублей, что составило 13,0% плана. Средства направлены на сохранение и использование и популяризацию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9 год, составляет 1504,3 тыс. рублей, уточненный – 3088,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9 месяцев 2019 года осуществлялось по 7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48,7 процентов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месяцев 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9 месяцев  2019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8,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7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9 месяцев 2019 года исполнены в сумме 881,4 тыс. рублей, или 71,1% к утвержденной  бюджетной росписи. Доля расходов по разделу в общей структуре расходов бюджета  составила 48,7 процента. По разделу отмечено увеличение объема кассовых расходов к аналогичному периоду 2018 года на 188,7 тыс. рублей. Средства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главы муниципального образования в сумме 316,3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центрального аппарата – 521,1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ереданных полномочий по решению отдельных вопросов местного значения поселений в соответствии с заключенными соглашениями по осуществлению внешнего финансового контроля -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переданных полномочий по решению отдельных вопросов местного значения поселений в соответствии с заключенными соглашениями по осуществлению внутреннего финансового контроля -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 -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ация и проведение выборов и референдумов-18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ценка недвижимости признание и регулирование отношений по муниципальной собственности-1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9 месяцев 2019 года сложились в сумме 59,5 тыс. рублей, или 75,0 % к объему расходов, предусмотренных уточненной бюджетной росписью на год. Структура раздела представлена одним подразделом - 02 03 «Мобилизационная и вневойсковая подготовка». Расходы за 9 месяцев  2019 года увеличились на 59,9 процентов к уровню аналогичного периода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9 месяцев 2019 года не осуществлялись, тогда, как  плановые назначения составили 1,0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9 месяцев  2019 года не осуществлялись, тогда, как  плановые назначения составили 100,0 тыс. рубл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9 месяцев 2019 года сложились в сумме 838,8 тыс. рублей, или 51,2 % к объему расходов, предусмотренных уточненной бюджетной росписью на год. Доля расходов по разделу в общей структуре расходов бюджета составила 46,4 процентов. Расходы представлены подразделом 05 03 «Благоустройство».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личное освещение -195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очие мероприятия по благоустройству  поселений -643,4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7  «Образование »</w:t>
      </w:r>
      <w:r>
        <w:rPr>
          <w:sz w:val="28"/>
          <w:szCs w:val="28"/>
        </w:rPr>
        <w:t xml:space="preserve"> кассовые расходы за 9 месяцев 2019 года составили 3,0 тыс. рублей или 100,0 процентов. Структура раздела представлена одним подразделом – 07 07 «Молодежная политика». Расходы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кассовые расходы за 9 месяцев 2019 года составили 15,0 тыс. рублей или 100,0 процентов. Структура раздела представлена одним подразделом – 08 01 «Культура». Расходы направлены на сохранение и использованию  и популяризацию объектов культурного наследия в посе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1 полугодие 2019 года составили 10,0 тыс. рублей или 100,0 процентов. Структура раздела представлена одним подразделом – 11 02 «Массовый спорт». Расходы направлены на обеспечение условий для развития в поселении физической культуры и спорта.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center"/>
        <w:rPr/>
      </w:pPr>
      <w:r>
        <w:rPr>
          <w:b/>
          <w:sz w:val="28"/>
          <w:szCs w:val="28"/>
        </w:rPr>
        <w:t>Реализация муниципальной программы за  9 месяцев  2019 года.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еализация отдельных полномочий муниципального образования «Рябчинское сельское поселение» на 2019 – 2021 годы» утверждена постановлением  Рябчинской сельской администрации от 27.11.2018 года № 44 с объемом финансирования на 2019 год в сумме  1498,3 тыс. рублей, в том числе 1419,0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в постановление 3 раза вносились изменения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С учетом изменений общий объем на 2019 год утвержден в сумме 3065,1  тыс. рублей, в том числе 2985,8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Рост параметров бюджета к первоначально утвержденным значениям составил в 2,3 раза  или на 1908,8 тыс. рублей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ab/>
        <w:t>По итогам за 9 месяцев 2019 года расходы муниципальной программы исполнены на 1789,7 тыс. рублей, что составляет 58,4 процента годового плана.</w:t>
      </w:r>
    </w:p>
    <w:p>
      <w:pPr>
        <w:pStyle w:val="Normal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ыс.</w:t>
      </w:r>
      <w:r>
        <w:rPr/>
        <w:t>рублей)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494"/>
        <w:gridCol w:w="1446"/>
        <w:gridCol w:w="1432"/>
        <w:gridCol w:w="821"/>
      </w:tblGrid>
      <w:tr>
        <w:trPr>
          <w:tblHeader w:val="true"/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о 201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о 201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 9 месяцев 2019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.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 программа «Обеспечение реализация отдельных полномочий муниципального образования «Рябчинское сельское поселение» на 2019г.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6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8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8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3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,9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ожарной безопас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благоустройству территории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ы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ервный фонд муниципального образования «Рябчинского сельского поселения» запланирован в объеме 5,0 тыс. рублей.  В отчетном периоде изменения в объем резервного фонда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и проведение выборов и референдумов направлены средства в сумме 18,0 тыс. рубл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9 месяцев 2019 года,  бюджет исполнен с дефицитом  в сумме 857,6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9 года составляет  1908,8  тыс. рублей, по состоянию на 1 октября  2019 года – 1051,2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9-10-04T15:16:00Z</cp:lastPrinted>
  <dcterms:modified xsi:type="dcterms:W3CDTF">2019-10-04T12:17:00Z</dcterms:modified>
  <cp:revision>373</cp:revision>
  <dc:subject/>
  <dc:title>СПРАВКА</dc:title>
</cp:coreProperties>
</file>