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                                    </w:t>
      </w:r>
    </w:p>
    <w:p>
      <w:pPr>
        <w:pStyle w:val="Heading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sz w:val="28"/>
        </w:rPr>
        <w:t>об итогах исполнения бюджета муниципального</w:t>
      </w:r>
    </w:p>
    <w:p>
      <w:pPr>
        <w:pStyle w:val="Normal"/>
        <w:jc w:val="center"/>
        <w:rPr/>
      </w:pPr>
      <w:r>
        <w:rPr>
          <w:sz w:val="28"/>
        </w:rPr>
        <w:t xml:space="preserve">образования «Рябчинское сельское поселение» </w:t>
      </w:r>
    </w:p>
    <w:p>
      <w:pPr>
        <w:pStyle w:val="Normal"/>
        <w:jc w:val="center"/>
        <w:rPr/>
      </w:pPr>
      <w:r>
        <w:rPr>
          <w:sz w:val="28"/>
        </w:rPr>
        <w:t xml:space="preserve">за   1 квартал  2019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Показатели бюджета на 2019 год первоначально утверждены решением Рябчинского сельского Совета народных депутатов от 24.12.2018 года №103 «О бюджете муниципального образования «Рябчинское сельское поселение» на 2019 год и плановый период 2020 и 2021 годов», по доходам в объеме 1504,3 тыс. рублей, по расходам – 1504,3 тыс. рублей, сбалансированным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В течение отчетного периода в решение 1 раз вносились изменения,  объем  дефицита изменялся один раз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С учетом изменений бюджет на 2019 год утвержден по доходам в объеме 1504,3 тыс. рублей, по расходам в объеме 3413,1тыс. рублей, дефицит бюджета  утвержден в сумме 1908,8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ходная часть бюджета за 1 квартал  2019 года исполнена в сумме 312,4 тыс. рублей, или на 20,8 % к утвержденным годовым назначениям. По сравнению с соответствующим уровнем прошлого года доходы уменьшились на 27,6 тыс. рублей, или в 8,2 процента. В структуре доходов бюджета удельный вес собственных доходов составил 87,4%, что выше соответствующего периода прошлого года на 14,3 процентов. На долю безвозмездный поступлений приходится 12,6 процента. Налоговые и неналоговые доходы бюджета в сравнении с отчетным периодом 2018 года увеличились на 24,6 тыс. рублей, объем безвозмездных поступлений уменьшился в 2,3 раза.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61"/>
        <w:gridCol w:w="1332"/>
        <w:gridCol w:w="1418"/>
        <w:gridCol w:w="1417"/>
        <w:gridCol w:w="138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бюджетная роспи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9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 1 квартал   2019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 доходы, в т.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,1</w:t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НДФ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единый с/х нало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Налог на имущество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5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Земельный нало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7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Доходы от сдачи в аренду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Денежные взыскания (штрафы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дотации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выравни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сбалансированнос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1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субвенции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осущ. первичного воинского уч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выполнение передаваемых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Иные межбюджетные трансферты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4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2,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налоговых и неналоговых доходов  сложилось в сумме 273,1 тыс. рублей, или 33,2 0% к утвержденному годовому пла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 налогом, которым сформирована доходная часть бюджета за 1 квартал 2019 года, является земельный налог. На их долю приходится 65,8 % поступивших  доходов или 75,2% налоговых  до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долю налоговых доходов в структуре собственных доходов бюджета приходится  100,0  процентов. В абсолютном выражении налоговые поступления в бюджет составили 273,1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поступил в бюджет в сумме 6,5 тыс. рублей, годовые плановые назначения исполнены на 15,7 процента. К соответствующему периоду 2018 года НДФЛ уменьшился на 1,7 раз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поступил в бюджет в сумме 66,7 тыс. рублей, или 41,7 % утвержденных на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поступления </w:t>
      </w:r>
      <w:r>
        <w:rPr>
          <w:b/>
          <w:i/>
          <w:sz w:val="28"/>
          <w:szCs w:val="28"/>
        </w:rPr>
        <w:t>земельного налога</w:t>
      </w:r>
      <w:r>
        <w:rPr>
          <w:sz w:val="28"/>
          <w:szCs w:val="28"/>
        </w:rPr>
        <w:t xml:space="preserve"> составил 205,5 тыс. рублей, или 39,7% годовых плановых назначений. Темп роста к аналогичному периоду прошлого года – 86,7 процентов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Налог на имущество физических лиц </w:t>
      </w:r>
      <w:r>
        <w:rPr>
          <w:sz w:val="28"/>
          <w:szCs w:val="28"/>
        </w:rPr>
        <w:t>за 1 квартал 2019 года не поступал , что меньше поступлений аналогичного периода 2018 года на 0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в 2019 году не запланированы и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1 квартал 2019 года кассовое исполнение </w:t>
      </w:r>
      <w:r>
        <w:rPr>
          <w:b/>
          <w:i/>
          <w:sz w:val="28"/>
          <w:szCs w:val="28"/>
        </w:rPr>
        <w:t>безвозмездных поступлений</w:t>
      </w:r>
      <w:r>
        <w:rPr>
          <w:sz w:val="28"/>
          <w:szCs w:val="28"/>
        </w:rPr>
        <w:t xml:space="preserve"> составило 39,3 тыс. рублей, или 5,8 % утвержденных годовых назначений. По сравнению с аналогичным периодом 2018 года общий объем безвозмездных поступлений уменьшился   в 2,3 раза  или на 52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полученных </w:t>
      </w:r>
      <w:r>
        <w:rPr>
          <w:b/>
          <w:i/>
          <w:sz w:val="28"/>
          <w:szCs w:val="28"/>
        </w:rPr>
        <w:t>дотаций</w:t>
      </w:r>
      <w:r>
        <w:rPr>
          <w:sz w:val="28"/>
          <w:szCs w:val="28"/>
        </w:rPr>
        <w:t xml:space="preserve"> составляет 19,5 тыс. рублей, или 4,0%  годового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тация на выравнивание бюджетной обеспеченности за отчетный период исполнена в сумме 19,5 тыс. рублей, или на 25,0% утвержденных годовых назнач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тации на поддержку мер по обеспечению сбалансированности бюджетов за отчетный период не поступал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за отчетный период поступили в сумме 19,8 тыс. рублей, что составило 25,0% плана. На осуществление первичного воинского учета направлено 19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, утвержденный решением о бюджете на 2019 год, составляет 1504,3 тыс. рублей, уточненный – 3413,1 тыс. руб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расходов бюджета за 1 квартал 2019 года осуществлялось по 4 разделам бюджетной классификации. Наибольший удельный вес в общем объеме расходов составили расходы по разделу: 01 «Общегосударственные расходы», с удельным весом в общем объеме расходов 24,1 процента. </w:t>
      </w:r>
    </w:p>
    <w:p>
      <w:pPr>
        <w:pStyle w:val="Normal"/>
        <w:ind w:left="708" w:hanging="0"/>
        <w:jc w:val="right"/>
        <w:rPr/>
      </w:pPr>
      <w:r>
        <w:rPr/>
        <w:t>(тыс. рублей)</w:t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566"/>
        <w:gridCol w:w="1330"/>
        <w:gridCol w:w="1513"/>
        <w:gridCol w:w="1349"/>
        <w:gridCol w:w="1332"/>
        <w:gridCol w:w="1340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6" w:firstLine="18"/>
              <w:rPr/>
            </w:pPr>
            <w:r>
              <w:rPr/>
              <w:t>рз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квартал  2018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019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точнен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9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юджетная роспис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9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полнено  1 квартал  2019 г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5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5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обор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Жилищно-коммунальное </w:t>
            </w:r>
          </w:p>
          <w:p>
            <w:pPr>
              <w:pStyle w:val="Normal"/>
              <w:widowControl w:val="false"/>
              <w:rPr/>
            </w:pPr>
            <w:r>
              <w:rPr/>
              <w:t>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6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3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3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1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4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3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3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,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ервому разделу, подразделу – 01 11 «Резервный фонд» кассовое исполнении отсутствует в силу особенностей отражения расходов по данному направлению (средства, выделяемые из резервных фондов, отражаются по разделам, соответствующим исполнению расход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я расходов бюджета по разделам классификации расходов в отчетном периоде показал следующ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 «Общегосударственные расходы»</w:t>
      </w:r>
      <w:r>
        <w:rPr>
          <w:sz w:val="28"/>
          <w:szCs w:val="28"/>
        </w:rPr>
        <w:t xml:space="preserve"> за 1 квартал 2019 года исполнены в сумме 269,5 тыс. рублей, или 24,1% к утвержденной  бюджетной росписи. Доля расходов по разделу в общей структуре расходов бюджета  составила 50,0 процента. По разделу отмечено увеличение объема кассовых расходов к аналогичному периоду 2018 года на 36,4 тыс. рублей. Средства направлены на обеспечение деятельности главы муниципального образования в сумме 84,8 тыс. рублей, на обеспечение деятельности центрального аппарата – 174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разделу </w:t>
      </w:r>
      <w:r>
        <w:rPr>
          <w:b/>
          <w:sz w:val="28"/>
          <w:szCs w:val="28"/>
        </w:rPr>
        <w:t>02 «Национальная оборона»</w:t>
      </w:r>
      <w:r>
        <w:rPr>
          <w:sz w:val="28"/>
          <w:szCs w:val="28"/>
        </w:rPr>
        <w:t xml:space="preserve"> за 1 квартал 2019 года сложились в сумме 14,0  тыс. рублей, или 17,7 % к объему расходов, предусмотренных уточненной бюджетной росписью на год. Структура раздела представлена одним подразделом - 02 03 «Мобилизационная и вневойсковая подготовка». Расходы за 1 квартал 2019 года увеличились на 67,1 процентов к уровню аналогичного периода 2018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3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кассовые расходы за 1 квартал 2019 года не осуществлялись, тогда, как  плановые назначения составили 1,0 тыс. рублей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4 «Национальная экономика</w:t>
      </w:r>
      <w:r>
        <w:rPr>
          <w:sz w:val="28"/>
          <w:szCs w:val="28"/>
        </w:rPr>
        <w:t xml:space="preserve"> кассовые расходы за 1 квартал 2019 года не осуществлялись, тогда, как  плановые назначения составили 113,9 тыс. рублей.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 Жилищно-коммунальное хозяйство»</w:t>
      </w:r>
      <w:r>
        <w:rPr>
          <w:sz w:val="28"/>
          <w:szCs w:val="28"/>
        </w:rPr>
        <w:t xml:space="preserve"> расходы бюджета за 1 квартал 2019 года сложились в сумме 245,1 тыс. рублей, или 11,8 % к объему расходов, предусмотренных уточненной бюджетной росписью на год. Доля расходов по разделу в общей структуре расходов бюджета составила 45,5 процентов. Расходы представлены подразделом 05 03 «Благоустройство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07  «Образование »</w:t>
      </w:r>
      <w:r>
        <w:rPr>
          <w:sz w:val="28"/>
          <w:szCs w:val="28"/>
        </w:rPr>
        <w:t xml:space="preserve"> кассовые расходы за 1 квартал 2019 года не осуществлялись, тогда, как  плановые назначения составили 3,0 тыс. рубл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08 «Культура, кинематография»</w:t>
      </w:r>
      <w:r>
        <w:rPr>
          <w:sz w:val="28"/>
          <w:szCs w:val="28"/>
        </w:rPr>
        <w:t xml:space="preserve"> кассовые расходы за 1 квартал 2019 года не осуществлялись, тогда, как  плановые назначения составили 15,0 тыс. рублей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1 «Физическая культура и сорт»</w:t>
      </w:r>
      <w:r>
        <w:rPr>
          <w:sz w:val="28"/>
          <w:szCs w:val="28"/>
        </w:rPr>
        <w:t xml:space="preserve"> кассовые расходы за 1 квартал 2019 года составило 10,0 тыс. рублей или 100,0 процентов. Структура раздела представлена одним подразделом – 11 02 «Массовый спорт». </w:t>
      </w:r>
    </w:p>
    <w:p>
      <w:pPr>
        <w:pStyle w:val="Normal"/>
        <w:ind w:left="5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8" w:hanging="0"/>
        <w:jc w:val="center"/>
        <w:rPr/>
      </w:pPr>
      <w:r>
        <w:rPr>
          <w:b/>
          <w:sz w:val="28"/>
          <w:szCs w:val="28"/>
        </w:rPr>
        <w:t>Реализация муниципальной программы за  1 квартал  2019 года.</w:t>
      </w:r>
    </w:p>
    <w:p>
      <w:pPr>
        <w:pStyle w:val="Normal"/>
        <w:ind w:left="5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Реализация отдельных полномочий муниципального образования «Рябчинское сельское поселение» на 2019 – 2021 годы» утверждена постановлением  Рябчинской сельской администрации от 27.11.2018 года № 44 с объемом финансирования на 2019 год в сумме  1498,3 тыс. рублей, в том числе 1419,0 тыс. рублей средства местного бюджета, 79,3 тыс. рублей средства областного бюджета.</w:t>
      </w:r>
    </w:p>
    <w:p>
      <w:pPr>
        <w:pStyle w:val="Normal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В течение отчетного периода в постановление 1 раз вносились изменения.</w:t>
      </w:r>
    </w:p>
    <w:p>
      <w:pPr>
        <w:pStyle w:val="Normal"/>
        <w:ind w:firstLine="646"/>
        <w:jc w:val="both"/>
        <w:rPr/>
      </w:pPr>
      <w:r>
        <w:rPr>
          <w:sz w:val="28"/>
          <w:szCs w:val="28"/>
        </w:rPr>
        <w:t>С учетом изменений общий объем на 2019 год утвержден в сумме 3407,1  тыс. рублей, в том числе 3327,8 тыс. рублей средства местного бюджета, 79,3 тыс. рублей средства областного бюджета.</w:t>
      </w:r>
    </w:p>
    <w:p>
      <w:pPr>
        <w:pStyle w:val="Normal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Рост параметров бюджета к первоначально утвержденным значениям составил в 2,3 раза  или на 1908,8 тыс. рублей.</w:t>
      </w:r>
    </w:p>
    <w:p>
      <w:pPr>
        <w:pStyle w:val="Normal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тогам за 1 квартал 2019 года расходы муниципальной программы исполнены на 538,7 тыс. рублей, что составляет 15,8 процента годового плана.</w:t>
      </w:r>
    </w:p>
    <w:p>
      <w:pPr>
        <w:pStyle w:val="Normal"/>
        <w:spacing w:lineRule="auto" w:line="252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тыс.</w:t>
      </w:r>
      <w:r>
        <w:rPr/>
        <w:t>рублей)</w:t>
      </w:r>
    </w:p>
    <w:tbl>
      <w:tblPr>
        <w:tblW w:w="53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1494"/>
        <w:gridCol w:w="1446"/>
        <w:gridCol w:w="1432"/>
        <w:gridCol w:w="821"/>
      </w:tblGrid>
      <w:tr>
        <w:trPr>
          <w:tblHeader w:val="true"/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верждено 2019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очнено 2019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о  1 квартал 2019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.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 программа «Обеспечение реализация отдельных полномочий муниципального образования «Рябчинское сельское поселение» на 2019г.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98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07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38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,8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,7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обилизационной подготов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4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27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4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,7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й деятельности Главы и аппарата администр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3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управления и распоряжения муниципальным имуществом  (в том числе земельными участками), рационального его использования, оценки и признания пра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8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в сфере пожарной безопас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38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38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беспечение освещения ули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2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по благоустройству территории 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1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сохранения, использования и популяризации объектов культурного наследия (памятников истории и культуры), находящихся в собственности муниципального района, охраны объектов культурного наследия 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ая деятельно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28"/>
          <w:szCs w:val="28"/>
        </w:rPr>
        <w:t>Резервный фонд муниципального образования «Рябчинского сельского поселения» запланирован в объеме 5,0 тыс. рублей.  В отчетном периоде изменения в объем резервного фонда не внос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/>
      </w:pPr>
      <w:r>
        <w:rPr>
          <w:color w:val="000000"/>
          <w:sz w:val="28"/>
          <w:szCs w:val="28"/>
        </w:rPr>
        <w:t>В соответствии с представленным отчетом об исполнении бюджета за 1 квартал 2019 года,  бюджет исполнен с диффицитом   в сумме 226,2 тыс. рублей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ab/>
        <w:t>Остаток денежных средств по состоянию на 1 января 2019 года составляет  1908,8  тыс. рублей, по состоянию на 1 апреля 2019 года – 1682,6 тыс. руб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>
          <w:sz w:val="24"/>
          <w:szCs w:val="24"/>
        </w:rPr>
        <w:t xml:space="preserve">Ведущий специалист                                                                      Н.В.Филина                                               </w:t>
      </w:r>
    </w:p>
    <w:p>
      <w:pPr>
        <w:pStyle w:val="TextBodyIndent"/>
        <w:ind w:left="357" w:hanging="0"/>
        <w:rPr/>
      </w:pPr>
      <w:r>
        <w:rPr/>
        <w:tab/>
      </w:r>
    </w:p>
    <w:sectPr>
      <w:headerReference w:type="default" r:id="rId2"/>
      <w:type w:val="nextPage"/>
      <w:pgSz w:w="11906" w:h="16838"/>
      <w:pgMar w:left="1134" w:right="991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30:00Z</dcterms:created>
  <dc:creator>Финансовый отдел</dc:creator>
  <dc:description/>
  <cp:keywords/>
  <dc:language>en-US</dc:language>
  <cp:lastModifiedBy>User</cp:lastModifiedBy>
  <cp:lastPrinted>2017-10-17T11:24:00Z</cp:lastPrinted>
  <dcterms:modified xsi:type="dcterms:W3CDTF">2019-05-17T08:06:00Z</dcterms:modified>
  <cp:revision>363</cp:revision>
  <dc:subject/>
  <dc:title>СПРАВКА</dc:title>
</cp:coreProperties>
</file>