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27__»_ноября_  2019 года  № 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   бюджете  Рябчинского сельского поселения Дубровского муниципального района Брянской области  на 2020 год и на плановый период 2021 и 2022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623 17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414 3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1 623 17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де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Рябчинского сельского поселения Дубровского муниципального района Брянской области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366 06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182 47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47 839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278 089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366 067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в  том числе условно утвержденные расходы  32 112,00 рубл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47 839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 в  том числе условно утвержденные расходы 68 115,00 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на 2021 и  2022 годы 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Рябчинского сельского поселения Дубровского муниципального района Брянской области на 1 января 2022 года в сумме 0,00  рубля и на 1 января   2023 года в сумме 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ходы бюджета Рябчинского сельского поселения Дубровского муниципального района Брянской области на 2019 год и на плановый период 2020 и 2021 годов согласно 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бюджета на 2020 год и на плановый период 2021 и 2022 годов Рябчинского сельского поселения Дубровского муниципального района Брянской област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 перечень главных администраторов доходов бюджета Рябчинского сельского поселения Дубровского муниципального района Брянской области согласно приложению 3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приложению 4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Рябчинского сельского поселения Дубровского муниципального района Брянской области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твердить ведомственную структуру расходов бюджета Рябчинского сельского поселения Дубровского муниципального района Брянской области на 2020 год и на плановый период 2021 и 2022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бюджета Рябчинского сельского поселения Дубровского муниципального района Брянской области на 2020 год и на плановый период 2021 и 2022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приложению 8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ъем межбюджетных трансфертов, получаемых из других бюджетов  на 2020 год в сумме 208 87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183 597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169 7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межбюджетных трансфертов, предоставляемых другим бюджетам бюджетной системы Российской Федерации, на 2020 год в сумме 28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28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 размер резервного фонда Рябчинской сельской администрации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5 000,00 рублей, на 2022 год в сумме 5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ябчин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Рябчин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Рябчин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Рябчин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Рябч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ябчин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Глава Рябчинской сельской администрации не вправе принимать в 2020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твердить объем и структуру источников внутреннего финансирования дефицита  бюджета Рябчинского сельского поселения Дубровского муниципального района Брянской области  на 2020 год и на плановый период 2021 и 2022 годов согласно приложению 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Рябчинский сельский Совет народных депутатов и Контрольно-счетную палату Дубровского района ежемесячно информацию об исполнении бюджета Рябчинского сельского поселения Дубр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Рябчинский сельский Совет народных депутатов и Контрольно-счетную палату Дубровского района утвержденный отчет об исполнении бюджета Рябч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8. Настоящее Решение вступает в силу с 1 января  и действует по 31 декабря 2020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стоящее Решение подлежит обнародованию, а так же  размещению  на официальном сайте муниципального образования Рябчин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ryabchi.my1.r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ябчинского сельского поселения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                                                                             В.Н. Григор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User</cp:lastModifiedBy>
  <cp:lastPrinted>2018-11-26T11:49:00Z</cp:lastPrinted>
  <dcterms:modified xsi:type="dcterms:W3CDTF">2019-12-13T07:36:00Z</dcterms:modified>
  <cp:revision>83</cp:revision>
  <dc:subject/>
  <dc:title>закон об областном бюджете</dc:title>
</cp:coreProperties>
</file>