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.01.2018г. по 31.12.2018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5"/>
        <w:gridCol w:w="2041"/>
        <w:gridCol w:w="1199"/>
        <w:gridCol w:w="1676"/>
        <w:gridCol w:w="1869"/>
        <w:gridCol w:w="1711"/>
        <w:gridCol w:w="1154"/>
        <w:gridCol w:w="1667"/>
      </w:tblGrid>
      <w:tr>
        <w:trPr>
          <w:trHeight w:val="5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алентина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25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ТС легковой 1997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ова Любовь  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82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4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17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4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170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,2000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Галина 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57,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3415,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ольз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Раиса 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99,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ов Валерий Серг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9,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9060легковой (седан),2013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безвозмездное пользование, фактическое предостав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8,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8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ленкова Валентина Михайл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39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утат Рябчинского сельского Совета народных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Иван Андр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99,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 6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,2013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56,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7:00Z</dcterms:created>
  <dc:creator>WORK</dc:creator>
  <dc:description/>
  <cp:keywords/>
  <dc:language>en-US</dc:language>
  <cp:lastModifiedBy>User</cp:lastModifiedBy>
  <dcterms:modified xsi:type="dcterms:W3CDTF">2019-05-06T11:33:00Z</dcterms:modified>
  <cp:revision>30</cp:revision>
  <dc:subject/>
  <dc:title>Сведения об имущественном положении и доходах  Депутатов Рябчинского сельского Совета  народных депутатов Дубровского района, их супругов  и несовершеннолетних детей за период с 01</dc:title>
</cp:coreProperties>
</file>