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муниципальных служащих Рябчинской сельской администрации Дубровского района, их супругов  и несовершеннолетних детей за период с 01.01.2017г. по 31.12.2017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Рябч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0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ТС легковой 199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  Рябчинской сель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44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руководителей муниципальных учреждений  Рябчинской сельской администрации Дубровского района, их супругов  и несовершеннолетних детей за период с 01.01.2017г. по 31.12.2017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Рябчинский сельский  Дом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91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93,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WORK</dc:creator>
  <dc:description/>
  <cp:keywords/>
  <dc:language>en-US</dc:language>
  <cp:lastModifiedBy>User</cp:lastModifiedBy>
  <dcterms:modified xsi:type="dcterms:W3CDTF">2018-10-17T07:25:00Z</dcterms:modified>
  <cp:revision>24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