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1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ова Любовь  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20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6,5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31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6,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91,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Раис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11,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Валерий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70,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9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4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ленкова Валентина Михайл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49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,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Иван Андр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4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  249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12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7:00Z</dcterms:created>
  <dc:creator>WORK</dc:creator>
  <dc:description/>
  <cp:keywords/>
  <dc:language>en-US</dc:language>
  <cp:lastModifiedBy>WORK</cp:lastModifiedBy>
  <dcterms:modified xsi:type="dcterms:W3CDTF">2017-04-07T11:51:00Z</dcterms:modified>
  <cp:revision>16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