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Сведения об имущественном положении и муниципальных служащих Рябчинской сельской администрации Дубровского района, их супругов  и несовершеннолетних детей за период с 01.01.2015г. по 31.12.20115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815"/>
        <w:gridCol w:w="2041"/>
        <w:gridCol w:w="1199"/>
        <w:gridCol w:w="1676"/>
        <w:gridCol w:w="1869"/>
        <w:gridCol w:w="1711"/>
        <w:gridCol w:w="1154"/>
        <w:gridCol w:w="1667"/>
      </w:tblGrid>
      <w:tr>
        <w:trPr>
          <w:trHeight w:val="520" w:hRule="atLeast"/>
        </w:trPr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рированный доход за 2015 г. (руб.)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700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е средство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Рябчинской сельской администр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а Валентина Николаев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206,4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9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2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ст  Рябчинской сельской администраци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13,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25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але Нива,  Ваз 2121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Сведения об имущественном положении руководителей муниципальных учреждений  Рябчинской сельской администрации Дубровского района, их супругов  и несовершеннолетних детей за период с 01.01.2015г. по 31.12.20115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815"/>
        <w:gridCol w:w="2041"/>
        <w:gridCol w:w="1199"/>
        <w:gridCol w:w="1676"/>
        <w:gridCol w:w="1869"/>
        <w:gridCol w:w="1711"/>
        <w:gridCol w:w="1154"/>
        <w:gridCol w:w="1667"/>
      </w:tblGrid>
      <w:tr>
        <w:trPr>
          <w:trHeight w:val="520" w:hRule="atLeast"/>
        </w:trPr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рированный доход за 2015 г. (руб.)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700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е средство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Рябчинский сельский  Дом культу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ина Галина Васильев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860,6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653,7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-8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9:12:00Z</dcterms:created>
  <dc:creator>WORK</dc:creator>
  <dc:description/>
  <cp:keywords/>
  <dc:language>en-US</dc:language>
  <cp:lastModifiedBy>User</cp:lastModifiedBy>
  <dcterms:modified xsi:type="dcterms:W3CDTF">2016-03-31T13:57:00Z</dcterms:modified>
  <cp:revision>14</cp:revision>
  <dc:subject/>
  <dc:title>Сведения об имущественном положении и доходах  Депутатов Рябчинского сельского Совета  народных депутатов Дубровского района, их супругов  и несовершеннолетних детей за период с 01</dc:title>
</cp:coreProperties>
</file>