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 Депутатов Рябчинского сельского Совета  народных депутатов Дубровского района, их супругов  и несовершеннолетних детей за период с 01.01.2017г. по 31.12.2017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15"/>
        <w:gridCol w:w="2041"/>
        <w:gridCol w:w="1199"/>
        <w:gridCol w:w="1676"/>
        <w:gridCol w:w="1869"/>
        <w:gridCol w:w="1711"/>
        <w:gridCol w:w="1154"/>
        <w:gridCol w:w="1667"/>
      </w:tblGrid>
      <w:tr>
        <w:trPr>
          <w:trHeight w:val="52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7 г. (руб.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Валентина 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07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9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,1997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ова Любовь   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344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4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331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0,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4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31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Галина Васи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1791,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93,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4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4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Раиса Васи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07,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яков Валерий Серге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37,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9060.легковой седан,2013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09,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аленкова Валентина Михайл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07,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31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Иван Андре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55,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  6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,20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9,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 7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  6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7:00Z</dcterms:created>
  <dc:creator>WORK</dc:creator>
  <dc:description/>
  <cp:keywords/>
  <dc:language>en-US</dc:language>
  <cp:lastModifiedBy>User</cp:lastModifiedBy>
  <dcterms:modified xsi:type="dcterms:W3CDTF">2018-04-25T11:38:00Z</dcterms:modified>
  <cp:revision>22</cp:revision>
  <dc:subject/>
  <dc:title>Сведения об имущественном положении и доходах  Депутатов Рябчинского сельского Совета  народных депутатов Дубровского района, их супругов  и несовершеннолетних детей за период с 01</dc:title>
</cp:coreProperties>
</file>