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.01.2015г. по 31.12.20115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12"/>
        <w:gridCol w:w="2002"/>
        <w:gridCol w:w="1185"/>
        <w:gridCol w:w="1659"/>
        <w:gridCol w:w="1838"/>
        <w:gridCol w:w="1695"/>
        <w:gridCol w:w="1331"/>
        <w:gridCol w:w="1651"/>
      </w:tblGrid>
      <w:tr>
        <w:trPr>
          <w:trHeight w:val="52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. (руб.)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нтина Николае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06,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ова Любовь   Николае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006,6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4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3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31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77,5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4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3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31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Галина Василье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60,6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53,7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Раиса Василье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77,4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 Валерий Сергее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5,5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9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2,4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ленкова Валентина Михайло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87,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3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Иван Андрее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«Тид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0:00Z</dcterms:created>
  <dc:creator>WORK</dc:creator>
  <dc:description/>
  <cp:keywords/>
  <dc:language>en-US</dc:language>
  <cp:lastModifiedBy>User</cp:lastModifiedBy>
  <dcterms:modified xsi:type="dcterms:W3CDTF">2016-04-21T13:08:00Z</dcterms:modified>
  <cp:revision>8</cp:revision>
  <dc:subject/>
  <dc:title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</dc:title>
</cp:coreProperties>
</file>