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муниципальных служащих Рябчинской сельской администрации Дубровского района, их супругов  и несовершеннолетних детей за период с 01.01.2018г. по 31.12.2018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Рябч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ТС  легковой 1997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ст  Рябчинской сель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6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 автомобиль КИА РИ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3396,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Ни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2:00Z</dcterms:created>
  <dc:creator>WORK</dc:creator>
  <dc:description/>
  <cp:keywords/>
  <dc:language>en-US</dc:language>
  <cp:lastModifiedBy>User</cp:lastModifiedBy>
  <dcterms:modified xsi:type="dcterms:W3CDTF">2019-05-06T11:38:00Z</dcterms:modified>
  <cp:revision>23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