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Сведения об имущественном положении и муниципальных служащих Рябчинской сельской администрации Дубровского района, их супругов  и несовершеннолетних детей за период с 01.01.2016г. по 31.12.2016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15"/>
        <w:gridCol w:w="2041"/>
        <w:gridCol w:w="1199"/>
        <w:gridCol w:w="1676"/>
        <w:gridCol w:w="1869"/>
        <w:gridCol w:w="1711"/>
        <w:gridCol w:w="1154"/>
        <w:gridCol w:w="1667"/>
      </w:tblGrid>
      <w:tr>
        <w:trPr>
          <w:trHeight w:val="520" w:hRule="atLeast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6 г. (руб.)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700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Рябчинской сельской админист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а Валентина Николаев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81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9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2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ст  Рябчинской сельской администрац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350.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63373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але Нив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Сведения об имущественном положении руководителей муниципальных учреждений  Рябчинской сельской администрации Дубровского района, их супругов  и несовершеннолетних детей за период с 01.01.2016г. по 31.12.2016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15"/>
        <w:gridCol w:w="2041"/>
        <w:gridCol w:w="1199"/>
        <w:gridCol w:w="1676"/>
        <w:gridCol w:w="1869"/>
        <w:gridCol w:w="1711"/>
        <w:gridCol w:w="1154"/>
        <w:gridCol w:w="1667"/>
      </w:tblGrid>
      <w:tr>
        <w:trPr>
          <w:trHeight w:val="520" w:hRule="atLeast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6 г. (руб.)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700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Рябчинский сельский  Дом куль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ина Галина Васильев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376,8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191,8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-8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9:12:00Z</dcterms:created>
  <dc:creator>WORK</dc:creator>
  <dc:description/>
  <cp:keywords/>
  <dc:language>en-US</dc:language>
  <cp:lastModifiedBy>User</cp:lastModifiedBy>
  <dcterms:modified xsi:type="dcterms:W3CDTF">2018-10-17T07:31:00Z</dcterms:modified>
  <cp:revision>21</cp:revision>
  <dc:subject/>
  <dc:title>Сведения об имущественном положении и доходах  Депутатов Рябчинского сельского Совета  народных депутатов Дубровского района, их супругов  и несовершеннолетних детей за период с 01</dc:title>
</cp:coreProperties>
</file>