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муниципальных служащих Рябчинской сельской администрации Дубровского района, их супругов  и несовершеннолетних детей за период с 01.01.2019г. по 31.12.2019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9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Рябч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ТС  легковой 1997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ябчинской сель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3230,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sz w:val="20"/>
                <w:szCs w:val="20"/>
              </w:rPr>
              <w:t>80,7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  Мотоцикл Мотолэн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WORK</dc:creator>
  <dc:description/>
  <cp:keywords/>
  <dc:language>en-US</dc:language>
  <cp:lastModifiedBy>User</cp:lastModifiedBy>
  <dcterms:modified xsi:type="dcterms:W3CDTF">2020-05-12T10:37:00Z</dcterms:modified>
  <cp:revision>24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