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Heading1"/>
        <w:rPr/>
      </w:pPr>
      <w:r>
        <w:rPr/>
        <w:t>РОССИЙСКАЯ  ФЕДЕРАЦИЯ</w:t>
      </w:r>
    </w:p>
    <w:p>
      <w:pPr>
        <w:pStyle w:val="Heading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РЯНСКАЯ ОБЛАСТЬ</w:t>
      </w:r>
    </w:p>
    <w:p>
      <w:pPr>
        <w:pStyle w:val="Normal"/>
        <w:jc w:val="center"/>
        <w:rPr/>
      </w:pPr>
      <w:r>
        <w:rPr/>
        <w:t>РЯБЧИНСКАЯ СЕЛЬСКАЯ АДМИНИСТРАЦ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ar463"/>
      <w:bookmarkEnd w:id="0"/>
      <w:r>
        <w:rPr>
          <w:rFonts w:cs="Times New Roman" w:ascii="Times New Roman" w:hAnsi="Times New Roman"/>
        </w:rPr>
        <w:t>ПРЕДПИС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транении нарушения, выявленного в результат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я муниципального земельного контрол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От________________20____ г. № _______</w:t>
      </w:r>
    </w:p>
    <w:p>
      <w:pPr>
        <w:pStyle w:val="Normal"/>
        <w:rPr/>
      </w:pPr>
      <w:r>
        <w:rPr/>
        <w:t xml:space="preserve"> </w:t>
      </w:r>
      <w:r>
        <w:rPr/>
        <w:t>с. Рябч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порядке осуществления муниципального земельного контроля мною: 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а проверка соблюдения земельного законодательства 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местоположение юридического лица или Ф.И.О. и адрес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арендатора, собственника, пользователя земл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роверки установлено, что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нарушения: адрес, площадь, кадастровый номер земельного участка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именование законодательных и муниципальных правовых актов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с указанием статей, требования которых были нарушены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Указанное нарушение действующего земельного </w:t>
      </w:r>
      <w:hyperlink r:id="rId2">
        <w:r>
          <w:rPr>
            <w:rStyle w:val="InternetLink"/>
            <w:rFonts w:cs="Times New Roman" w:ascii="Times New Roman" w:hAnsi="Times New Roman"/>
          </w:rPr>
          <w:t>законодательства</w:t>
        </w:r>
      </w:hyperlink>
      <w:r>
        <w:rPr>
          <w:rFonts w:cs="Times New Roman" w:ascii="Times New Roman" w:hAnsi="Times New Roman"/>
        </w:rPr>
        <w:t xml:space="preserve"> совершен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адрес юридического лица, фамилия, имя, отчеств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уководителя юридического лица, фамилия, имя, отчество индивидуаль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едпринимателя, адрес регистрации, фамилия, имя, отчество гражданина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адрес регистрац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</w:rPr>
          <w:t>ст. 72</w:t>
        </w:r>
      </w:hyperlink>
      <w:r>
        <w:rPr>
          <w:rFonts w:cs="Times New Roman" w:ascii="Times New Roman" w:hAnsi="Times New Roman"/>
        </w:rPr>
        <w:t xml:space="preserve"> Земельного кодекса РФ и </w:t>
      </w:r>
      <w:hyperlink r:id="rId4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Брянской  област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11.2010 N 94-З "О порядке организации и осуществления  муниципаль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ельного контроля на территории    муниципальных   образований   Брянско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", предписываю: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содержание Предписания и срок его выполн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нформацию об исполнении    настоящего    Предписания   с   приложение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х   документов,    подтверждающих    устранение    нарушения, ил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атайство о продлении сроков  исполнения    настоящего    Предписания   с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ем причин, не позволяющих устранить нарушение в установленные сроки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отивированных предложений о продлении    сроков   для    принятия мер п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анению нарушения, подтвержденных     соответствующими     документами 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ами, прошу предоставить в Рябчинскую сельскую администрацию   Дубровского района по    адресу: 242744, Брянская область, Дубровский  р-н, с.Рябчи  ул. Центральная, д.39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и невыполнении в установленный срок настоящего Предписания 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амилия, имя, отчество индивидуального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предпринимателя, гражданин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материалы о нарушении действующего земельного в соответствии с </w:t>
      </w:r>
      <w:hyperlink r:id="rId5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 о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х правонарушениях будут направлены в 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ивлечения лица, его совершившего, к административной  ответственности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по </w:t>
      </w:r>
      <w:hyperlink r:id="rId6">
        <w:r>
          <w:rPr>
            <w:rStyle w:val="InternetLink"/>
            <w:rFonts w:cs="Times New Roman" w:ascii="Times New Roman" w:hAnsi="Times New Roman"/>
          </w:rPr>
          <w:t>ст. 5</w:t>
        </w:r>
      </w:hyperlink>
      <w:r>
        <w:rPr>
          <w:rFonts w:cs="Times New Roman" w:ascii="Times New Roman" w:hAnsi="Times New Roman"/>
        </w:rPr>
        <w:t xml:space="preserve"> Закона Брянской области от 15.06.2007 N 88-З "Об  административных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нарушениях на территории Брянской области" с последующим  направление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ов в суд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                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                     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ю Предписания получил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.И.О., подпись, да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едписания направлена письмом с уведомлением: 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когда, N почтовой квитанции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567" w:gutter="0" w:header="0" w:top="426" w:footer="0" w:bottom="567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1" w:name="Par387"/>
      <w:bookmarkEnd w:id="1"/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bookmarkStart w:id="2" w:name="Par389"/>
      <w:bookmarkEnd w:id="2"/>
      <w:r>
        <w:rPr/>
        <w:t>КНИГА ПРОВЕРОК СОБЛЮДЕНИЯ ЗЕМЕЛЬНОГО ЗАКОНОДАТЕЛЬСТВА ЗА 201__ Г.</w:t>
      </w:r>
    </w:p>
    <w:p>
      <w:pPr>
        <w:pStyle w:val="Normal"/>
        <w:rPr/>
      </w:pPr>
      <w:r>
        <w:rPr/>
      </w:r>
    </w:p>
    <w:tbl>
      <w:tblPr>
        <w:tblW w:w="161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304"/>
        <w:gridCol w:w="1114"/>
        <w:gridCol w:w="952"/>
        <w:gridCol w:w="1141"/>
        <w:gridCol w:w="1077"/>
        <w:gridCol w:w="907"/>
        <w:gridCol w:w="1077"/>
        <w:gridCol w:w="1020"/>
        <w:gridCol w:w="964"/>
        <w:gridCol w:w="964"/>
        <w:gridCol w:w="1077"/>
        <w:gridCol w:w="1077"/>
        <w:gridCol w:w="1020"/>
        <w:gridCol w:w="964"/>
        <w:gridCol w:w="96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N п/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аименование юридического лица, фамилия и инициалы должностного лица, индивидуального предпринимателя или граждани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Адрес проверяемого земельного участк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лощадь земельного участка/площадь нарушений (кв. 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Распоряжение о проведении проверки соблюдения земельного законодатель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Акт проверки соблюдения земельного законодатель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Статья КоАП РФ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Отметка о передаче акта и материалов в Управление Росреест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Определение о возвращении материалов проверки соблюдения земельного законодательств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Определение об отказе в возбуждении административного де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остановление о назначении административного наказ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редписание об устранении нарушений земельного законодательств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Акт проверки исполнения предписания об устранении нарушений земельного законод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Отметка о передаче акта и материалов в Управление Росреест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Решение суда (мирового судь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Передача акта и материалов в архи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567" w:right="794" w:gutter="0" w:header="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13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3</w:t>
      </w:r>
    </w:p>
    <w:p>
      <w:pPr>
        <w:pStyle w:val="Normal"/>
        <w:jc w:val="right"/>
        <w:rPr/>
      </w:pPr>
      <w:r>
        <w:rPr>
          <w:lang w:eastAsia="ar-SA"/>
        </w:rPr>
        <w:t xml:space="preserve">к административному </w:t>
      </w:r>
      <w:r>
        <w:rPr>
          <w:color w:val="000000"/>
          <w:lang w:eastAsia="ar-SA"/>
        </w:rPr>
        <w:t xml:space="preserve">регламенту </w:t>
      </w:r>
    </w:p>
    <w:p>
      <w:pPr>
        <w:pStyle w:val="Normal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left="720" w:hanging="0"/>
        <w:jc w:val="center"/>
        <w:rPr>
          <w:lang w:eastAsia="ar-SA"/>
        </w:rPr>
      </w:pPr>
      <w:r>
        <w:rPr>
          <w:lang w:eastAsia="ar-SA"/>
        </w:rPr>
        <w:t>Блок-схема последовательности действий при исполнении муниципальной фун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96520</wp:posOffset>
                </wp:positionV>
                <wp:extent cx="2695575" cy="47244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4723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тверждение ежегодного плана проведения провер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4bacc6" stroked="t" o:allowincell="f" style="position:absolute;margin-left:0.3pt;margin-top:7.6pt;width:212.2pt;height:3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тверждение ежегодного плана проведения проверок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5160</wp:posOffset>
                </wp:positionH>
                <wp:positionV relativeFrom="paragraph">
                  <wp:posOffset>96520</wp:posOffset>
                </wp:positionV>
                <wp:extent cx="3305175" cy="47244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4723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й (обращений) от граждан, органов власти, информации из С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50.8pt;margin-top:7.6pt;width:260.2pt;height:3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й (обращений) от граждан, органов власти, информации из СМИ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6210</wp:posOffset>
                </wp:positionH>
                <wp:positionV relativeFrom="paragraph">
                  <wp:posOffset>2829560</wp:posOffset>
                </wp:positionV>
                <wp:extent cx="1924050" cy="1005840"/>
                <wp:effectExtent l="13970" t="7620" r="27305" b="30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00584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ть основания для выездной проверки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4bacc6" stroked="t" o:allowincell="f" style="position:absolute;margin-left:312.3pt;margin-top:222.8pt;width:151.45pt;height:79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ть основания для выездной проверки?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3410</wp:posOffset>
                </wp:positionH>
                <wp:positionV relativeFrom="paragraph">
                  <wp:posOffset>4268470</wp:posOffset>
                </wp:positionV>
                <wp:extent cx="2638425" cy="504825"/>
                <wp:effectExtent l="34925" t="7620" r="4699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50472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явлены недостатки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48.3pt;margin-top:336.1pt;width:207.7pt;height:39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явлены недостатки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?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160</wp:posOffset>
                </wp:positionH>
                <wp:positionV relativeFrom="paragraph">
                  <wp:posOffset>496570</wp:posOffset>
                </wp:positionV>
                <wp:extent cx="10160" cy="133985"/>
                <wp:effectExtent l="33655" t="635" r="323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8pt;margin-top:39.1pt;width:0.75pt;height:10.5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0160</wp:posOffset>
                </wp:positionH>
                <wp:positionV relativeFrom="paragraph">
                  <wp:posOffset>877570</wp:posOffset>
                </wp:positionV>
                <wp:extent cx="1270" cy="124460"/>
                <wp:effectExtent l="38100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69.1pt;width:0.1pt;height:9.7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685</wp:posOffset>
                </wp:positionH>
                <wp:positionV relativeFrom="paragraph">
                  <wp:posOffset>1534795</wp:posOffset>
                </wp:positionV>
                <wp:extent cx="1270" cy="17208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55pt;margin-top:120.85pt;width:0.1pt;height:13.5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0160</wp:posOffset>
                </wp:positionH>
                <wp:positionV relativeFrom="paragraph">
                  <wp:posOffset>2268220</wp:posOffset>
                </wp:positionV>
                <wp:extent cx="1270" cy="14389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78.6pt;width:0.1pt;height:113.3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13935</wp:posOffset>
                </wp:positionH>
                <wp:positionV relativeFrom="paragraph">
                  <wp:posOffset>496570</wp:posOffset>
                </wp:positionV>
                <wp:extent cx="1270" cy="133985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05pt;margin-top:39.1pt;width:0.1pt;height:10.5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3935</wp:posOffset>
                </wp:positionH>
                <wp:positionV relativeFrom="paragraph">
                  <wp:posOffset>1229995</wp:posOffset>
                </wp:positionV>
                <wp:extent cx="1270" cy="1530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05pt;margin-top:96.85pt;width:0.1pt;height:12.0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1560</wp:posOffset>
                </wp:positionH>
                <wp:positionV relativeFrom="paragraph">
                  <wp:posOffset>1963420</wp:posOffset>
                </wp:positionV>
                <wp:extent cx="10160" cy="114935"/>
                <wp:effectExtent l="34925" t="635" r="317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8pt;margin-top:154.6pt;width:0.8pt;height:9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28235</wp:posOffset>
                </wp:positionH>
                <wp:positionV relativeFrom="paragraph">
                  <wp:posOffset>2611120</wp:posOffset>
                </wp:positionV>
                <wp:extent cx="10160" cy="142875"/>
                <wp:effectExtent l="33655" t="635" r="330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205.6pt;width:0.75pt;height:11.2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80560</wp:posOffset>
                </wp:positionH>
                <wp:positionV relativeFrom="paragraph">
                  <wp:posOffset>5497195</wp:posOffset>
                </wp:positionV>
                <wp:extent cx="10160" cy="172085"/>
                <wp:effectExtent l="32385" t="635" r="3365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432.85pt;width:0.75pt;height:13.5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80360</wp:posOffset>
                </wp:positionH>
                <wp:positionV relativeFrom="paragraph">
                  <wp:posOffset>6682740</wp:posOffset>
                </wp:positionV>
                <wp:extent cx="1270" cy="1720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526.2pt;width:0.1pt;height:13.5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7553960</wp:posOffset>
                </wp:positionV>
                <wp:extent cx="1270" cy="2006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594.8pt;width:0.1pt;height:15.8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0260</wp:posOffset>
                </wp:positionH>
                <wp:positionV relativeFrom="paragraph">
                  <wp:posOffset>3192145</wp:posOffset>
                </wp:positionV>
                <wp:extent cx="25781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3.8pt;margin-top:251.35pt;width:20.25pt;height:0.1pt" type="_x0000_t32">
                <v:stroke color="#97470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4260</wp:posOffset>
                </wp:positionH>
                <wp:positionV relativeFrom="paragraph">
                  <wp:posOffset>3192145</wp:posOffset>
                </wp:positionV>
                <wp:extent cx="3625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251.35pt;width:28.45pt;height:0.1pt;flip:x" type="_x0000_t32">
                <v:stroke color="#97470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4260</wp:posOffset>
                </wp:positionH>
                <wp:positionV relativeFrom="paragraph">
                  <wp:posOffset>3192145</wp:posOffset>
                </wp:positionV>
                <wp:extent cx="1270" cy="51435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8pt;margin-top:251.35pt;width:0.05pt;height:40.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47435</wp:posOffset>
                </wp:positionH>
                <wp:positionV relativeFrom="paragraph">
                  <wp:posOffset>3192145</wp:posOffset>
                </wp:positionV>
                <wp:extent cx="1270" cy="158178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8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05pt;margin-top:251.35pt;width:0.1pt;height:124.5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7385</wp:posOffset>
                </wp:positionH>
                <wp:positionV relativeFrom="paragraph">
                  <wp:posOffset>4144645</wp:posOffset>
                </wp:positionV>
                <wp:extent cx="1270" cy="124460"/>
                <wp:effectExtent l="38100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55pt;margin-top:326.35pt;width:0.05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1835</wp:posOffset>
                </wp:positionH>
                <wp:positionV relativeFrom="paragraph">
                  <wp:posOffset>4516120</wp:posOffset>
                </wp:positionV>
                <wp:extent cx="12293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9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05pt;margin-top:355.6pt;width:96.8pt;height:0.05pt" type="_x0000_t32">
                <v:stroke color="#97470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560</wp:posOffset>
                </wp:positionH>
                <wp:positionV relativeFrom="paragraph">
                  <wp:posOffset>4516120</wp:posOffset>
                </wp:positionV>
                <wp:extent cx="32448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355.6pt;width:25.5pt;height:0.05pt;flip:x" type="_x0000_t32">
                <v:stroke color="#97470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560</wp:posOffset>
                </wp:positionH>
                <wp:positionV relativeFrom="paragraph">
                  <wp:posOffset>4649470</wp:posOffset>
                </wp:positionV>
                <wp:extent cx="1270" cy="15627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6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pt;margin-top:366.1pt;width:0.1pt;height:123.05pt" type="_x0000_t32">
                <v:stroke color="#97470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0035</wp:posOffset>
                </wp:positionH>
                <wp:positionV relativeFrom="paragraph">
                  <wp:posOffset>6252845</wp:posOffset>
                </wp:positionV>
                <wp:extent cx="419163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91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492.35pt;width:330pt;height:0.1pt" type="_x0000_t32">
                <v:stroke color="#974706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80560</wp:posOffset>
                </wp:positionH>
                <wp:positionV relativeFrom="paragraph">
                  <wp:posOffset>5744845</wp:posOffset>
                </wp:positionV>
                <wp:extent cx="1270" cy="1339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452.35pt;width:0.1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1035</wp:posOffset>
                </wp:positionH>
                <wp:positionV relativeFrom="paragraph">
                  <wp:posOffset>4516120</wp:posOffset>
                </wp:positionV>
                <wp:extent cx="10160" cy="257810"/>
                <wp:effectExtent l="31115" t="635" r="3556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05pt;margin-top:355.6pt;width:0.75pt;height:20.2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4135</wp:posOffset>
                </wp:positionH>
                <wp:positionV relativeFrom="paragraph">
                  <wp:posOffset>6252845</wp:posOffset>
                </wp:positionV>
                <wp:extent cx="1270" cy="133985"/>
                <wp:effectExtent l="38100" t="635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7470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492.35pt;width:0.05pt;height:10.5pt" type="_x0000_t32">
                <v:stroke color="#974706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617220</wp:posOffset>
                </wp:positionV>
                <wp:extent cx="2703830" cy="255905"/>
                <wp:effectExtent l="0" t="0" r="17145" b="17145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2730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упление даты плановой 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214.25pt;height:21.5pt;mso-wrap-distance-left:9.05pt;mso-wrap-distance-right:9.05pt;mso-wrap-distance-top:0pt;mso-wrap-distance-bottom:0pt;margin-top:48.6pt;mso-position-vertical-relative:text;margin-left:-0.7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ступление даты плановой 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2460</wp:posOffset>
                </wp:positionH>
                <wp:positionV relativeFrom="paragraph">
                  <wp:posOffset>617220</wp:posOffset>
                </wp:positionV>
                <wp:extent cx="3313430" cy="608330"/>
                <wp:effectExtent l="0" t="0" r="17145" b="17145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6254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сельской администрации    подписывает распоряжение о проведении внепланов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262.25pt;height:49.25pt;mso-wrap-distance-left:9.05pt;mso-wrap-distance-right:9.05pt;mso-wrap-distance-top:0pt;mso-wrap-distance-bottom:0pt;margin-top:48.6pt;mso-position-vertical-relative:text;margin-left:249.8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сельской администрации    подписывает распоряжение о проведении внепланов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988695</wp:posOffset>
                </wp:positionV>
                <wp:extent cx="2751455" cy="541655"/>
                <wp:effectExtent l="0" t="0" r="17145" b="17145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5588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 сельской администрации  подписывает распоряжении о проведении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218pt;height:44pt;mso-wrap-distance-left:9.05pt;mso-wrap-distance-right:9.05pt;mso-wrap-distance-top:0pt;mso-wrap-distance-bottom:0pt;margin-top:77.85pt;mso-position-vertical-relative:text;margin-left:-0.7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 сельской администрации  подписывает распоряжении о проведении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2460</wp:posOffset>
                </wp:positionH>
                <wp:positionV relativeFrom="paragraph">
                  <wp:posOffset>1399540</wp:posOffset>
                </wp:positionV>
                <wp:extent cx="3313430" cy="642620"/>
                <wp:effectExtent l="0" t="0" r="17145" b="17145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65976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проверки с органами прокуратуры (в случае проверки индивидуальных предпринимателей и юридических ли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262.25pt;height:51.95pt;mso-wrap-distance-left:9.05pt;mso-wrap-distance-right:9.05pt;mso-wrap-distance-top:0pt;mso-wrap-distance-bottom:0pt;margin-top:110.2pt;mso-position-vertical-relative:text;margin-left:249.8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гласование проверки с органами прокуратуры (в случае проверки индивидуальных предпринимателей и юридических ли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1744345</wp:posOffset>
                </wp:positionV>
                <wp:extent cx="2751455" cy="633095"/>
                <wp:effectExtent l="0" t="0" r="17145" b="17145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65024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 муниципального земельного контроля уведомляет правообладателя земельного участка о предстоящей провер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218pt;height:51.2pt;mso-wrap-distance-left:9.05pt;mso-wrap-distance-right:9.05pt;mso-wrap-distance-top:0pt;mso-wrap-distance-bottom:0pt;margin-top:137.35pt;mso-position-vertical-relative:text;margin-left:0.8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 муниципального земельного контроля уведомляет правообладателя земельного участка о предстоящей провер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9135</wp:posOffset>
                </wp:positionH>
                <wp:positionV relativeFrom="paragraph">
                  <wp:posOffset>2065020</wp:posOffset>
                </wp:positionV>
                <wp:extent cx="3246755" cy="541655"/>
                <wp:effectExtent l="0" t="0" r="17145" b="17145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55880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ргана муниципального земельного контроля уведомляет правообладателя земельного участка о предстоящей провер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257pt;height:44pt;mso-wrap-distance-left:9.05pt;mso-wrap-distance-right:9.05pt;mso-wrap-distance-top:0pt;mso-wrap-distance-bottom:0pt;margin-top:162.6pt;mso-position-vertical-relative:text;margin-left:255.05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ргана муниципального земельного контроля уведомляет правообладателя земельного участка о предстоящей проверке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90</wp:posOffset>
                </wp:positionH>
                <wp:positionV relativeFrom="paragraph">
                  <wp:posOffset>3798570</wp:posOffset>
                </wp:positionV>
                <wp:extent cx="4818380" cy="446405"/>
                <wp:effectExtent l="0" t="0" r="17145" b="17145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463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жностное лицо органа муниципального земельного контроля осуществляет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окументарную проверк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Максимальный срок – 20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380.75pt;height:36.5pt;mso-wrap-distance-left:9.05pt;mso-wrap-distance-right:9.05pt;mso-wrap-distance-top:0pt;mso-wrap-distance-bottom:0pt;margin-top:299.1pt;mso-position-vertical-relative:text;margin-left:-0.7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Должностное лицо органа муниципального земельного контроля осуществляет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документарную проверку</w:t>
                      </w:r>
                      <w:r>
                        <w:rPr>
                          <w:sz w:val="20"/>
                          <w:szCs w:val="20"/>
                        </w:rPr>
                        <w:t>. Максимальный срок – 20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8560</wp:posOffset>
                </wp:positionH>
                <wp:positionV relativeFrom="paragraph">
                  <wp:posOffset>4905375</wp:posOffset>
                </wp:positionV>
                <wp:extent cx="4037330" cy="633095"/>
                <wp:effectExtent l="0" t="0" r="17145" b="17145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65024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жностное лицо органа муниципального земельного контроля осуществляет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выездную проверку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 Максимальный срок – 20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319.25pt;height:51.2pt;mso-wrap-distance-left:9.05pt;mso-wrap-distance-right:9.05pt;mso-wrap-distance-top:0pt;mso-wrap-distance-bottom:0pt;margin-top:386.25pt;mso-position-vertical-relative:text;margin-left:192.8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Должностное лицо органа муниципального земельного контроля осуществляет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выездную проверку</w:t>
                      </w:r>
                      <w:r>
                        <w:rPr>
                          <w:sz w:val="20"/>
                          <w:szCs w:val="20"/>
                        </w:rPr>
                        <w:t>. Максимальный срок – 20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8560</wp:posOffset>
                </wp:positionH>
                <wp:positionV relativeFrom="paragraph">
                  <wp:posOffset>5629910</wp:posOffset>
                </wp:positionV>
                <wp:extent cx="4037330" cy="611505"/>
                <wp:effectExtent l="0" t="0" r="17145" b="17145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6286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ргана муниципального земельного контроля осуществляет запись о проведенной проверке в журнале учета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319.25pt;height:49.5pt;mso-wrap-distance-left:9.05pt;mso-wrap-distance-right:9.05pt;mso-wrap-distance-top:0pt;mso-wrap-distance-bottom:0pt;margin-top:443.3pt;mso-position-vertical-relative:text;margin-left:192.8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ргана муниципального земельного контроля осуществляет запись о проведенной проверке в журнале учета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6373495</wp:posOffset>
                </wp:positionV>
                <wp:extent cx="6637655" cy="303530"/>
                <wp:effectExtent l="0" t="0" r="17145" b="17145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0" cy="32067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ргана муниципального земельного контроля составляет акт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524pt;height:25.25pt;mso-wrap-distance-left:9.05pt;mso-wrap-distance-right:9.05pt;mso-wrap-distance-top:0pt;mso-wrap-distance-bottom:0pt;margin-top:501.85pt;mso-position-vertical-relative:text;margin-left:-5.95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ргана муниципального земельного контроля составляет акт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5565</wp:posOffset>
                </wp:positionH>
                <wp:positionV relativeFrom="paragraph">
                  <wp:posOffset>6847205</wp:posOffset>
                </wp:positionV>
                <wp:extent cx="6713855" cy="690880"/>
                <wp:effectExtent l="0" t="0" r="17145" b="17145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708025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ргана муниципального земельного контроля направляет копию акта проверки в орган прокуратуры, в котором принято решение о согласовании проведения проверки (в случае, если перед проведением внеплановой проверки органа муниципального земельного контроля было получено согласование её проведения с прокуратуро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530pt;height:55.75pt;mso-wrap-distance-left:9.05pt;mso-wrap-distance-right:9.05pt;mso-wrap-distance-top:0pt;mso-wrap-distance-bottom:0pt;margin-top:539.15pt;mso-position-vertical-relative:text;margin-left:-5.95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ргана муниципального земельного контроля направляет копию акта проверки в орган прокуратуры, в котором принято решение о согласовании проведения проверки (в случае, если перед проведением внеплановой проверки органа муниципального земельного контроля было получено согласование её проведения с прокуратуро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5565</wp:posOffset>
                </wp:positionH>
                <wp:positionV relativeFrom="paragraph">
                  <wp:posOffset>7924800</wp:posOffset>
                </wp:positionV>
                <wp:extent cx="6713855" cy="657225"/>
                <wp:effectExtent l="0" t="0" r="17145" b="17145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67437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4BACC6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жностное лицо органа муниципального земельного контроля направляет материалы проверки в компетентные органы (в случае, если в ходе проверки выявлены нарушения земельного законодатель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BACC6" strokeweight="1pt" fillcolor="#92CDDC" style="position:absolute;rotation:-0;width:530pt;height:53.1pt;mso-wrap-distance-left:9.05pt;mso-wrap-distance-right:9.05pt;mso-wrap-distance-top:0pt;mso-wrap-distance-bottom:0pt;margin-top:624pt;mso-position-vertical-relative:text;margin-left:-5.95pt;mso-position-horizontal-relative:text">
                <v:shadow on="t" color="#205867" offset="1.35pt,1.35pt"/>
                <v:fill type="gradient" angle="-180" focus="50%" color2="#4BACC6"/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жностное лицо органа муниципального земельного контроля направляет материалы проверки в компетентные органы (в случае, если в ходе проверки выявлены нарушения земельного законодатель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94735</wp:posOffset>
                </wp:positionH>
                <wp:positionV relativeFrom="paragraph">
                  <wp:posOffset>2820670</wp:posOffset>
                </wp:positionV>
                <wp:extent cx="428625" cy="27622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1586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215868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5pt;height:21.75pt;mso-wrap-distance-left:9.05pt;mso-wrap-distance-right:9.05pt;mso-wrap-distance-top:0pt;mso-wrap-distance-bottom:0pt;margin-top:222.1pt;mso-position-vertical-relative:text;margin-left:283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215868"/>
                          <w:sz w:val="20"/>
                          <w:szCs w:val="20"/>
                        </w:rPr>
                      </w:pPr>
                      <w:r>
                        <w:rPr>
                          <w:color w:val="215868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0735</wp:posOffset>
                </wp:positionH>
                <wp:positionV relativeFrom="paragraph">
                  <wp:posOffset>2887345</wp:posOffset>
                </wp:positionV>
                <wp:extent cx="352425" cy="25717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5pt;height:20.25pt;mso-wrap-distance-left:9.05pt;mso-wrap-distance-right:9.05pt;mso-wrap-distance-top:0pt;mso-wrap-distance-bottom:0pt;margin-top:227.35pt;mso-position-vertical-relative:text;margin-left:463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192270</wp:posOffset>
                </wp:positionV>
                <wp:extent cx="409575" cy="27622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1.75pt;mso-wrap-distance-left:9.05pt;mso-wrap-distance-right:9.05pt;mso-wrap-distance-top:0pt;mso-wrap-distance-bottom:0pt;margin-top:330.1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75660</wp:posOffset>
                </wp:positionH>
                <wp:positionV relativeFrom="paragraph">
                  <wp:posOffset>4192270</wp:posOffset>
                </wp:positionV>
                <wp:extent cx="933450" cy="27622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1.75pt;mso-wrap-distance-left:9.05pt;mso-wrap-distance-right:9.05pt;mso-wrap-distance-top:0pt;mso-wrap-distance-bottom:0pt;margin-top:330.1pt;mso-position-vertical-relative:text;margin-left:265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17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176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17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17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17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17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17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17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17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176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1" w:gutter="0" w:header="0" w:top="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23DEDAE37E0BEC27DA6F161CF8C0944502E15CC35751FAEA670D0F25C8l8N" TargetMode="External"/><Relationship Id="rId3" Type="http://schemas.openxmlformats.org/officeDocument/2006/relationships/hyperlink" Target="consultantplus://offline/ref=2D23DEDAE37E0BEC27DA6F161CF8C0944502E15CC35751FAEA670D0F2588C54A11037A5E9C52CFA6C8l2N" TargetMode="External"/><Relationship Id="rId4" Type="http://schemas.openxmlformats.org/officeDocument/2006/relationships/hyperlink" Target="consultantplus://offline/ref=2D23DEDAE37E0BEC27DA6F150E949C99450DB754C4565FA4BE3856527281CF1DC5l6N" TargetMode="External"/><Relationship Id="rId5" Type="http://schemas.openxmlformats.org/officeDocument/2006/relationships/hyperlink" Target="consultantplus://offline/ref=2D23DEDAE37E0BEC27DA6F161CF8C0944503E151C55251FAEA670D0F25C8l8N" TargetMode="External"/><Relationship Id="rId6" Type="http://schemas.openxmlformats.org/officeDocument/2006/relationships/hyperlink" Target="consultantplus://offline/ref=2D23DEDAE37E0BEC27DA6F150E949C99450DB754C5555FAEB73856527281CF1D564C231CD85FC8A6836FCACEl8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48:00Z</dcterms:created>
  <dc:creator>Admin</dc:creator>
  <dc:description/>
  <cp:keywords/>
  <dc:language>en-US</dc:language>
  <cp:lastModifiedBy>арт</cp:lastModifiedBy>
  <cp:lastPrinted>2016-05-19T15:36:00Z</cp:lastPrinted>
  <dcterms:modified xsi:type="dcterms:W3CDTF">2016-12-09T14:43:00Z</dcterms:modified>
  <cp:revision>4</cp:revision>
  <dc:subject/>
  <dc:title>Российская Федерация</dc:title>
</cp:coreProperties>
</file>