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Ч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29__._октября______ 2010 г. №  _38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  <w:szCs w:val="28"/>
        </w:rPr>
        <w:t>Рябчинского сельского Совета</w:t>
      </w:r>
    </w:p>
    <w:p>
      <w:pPr>
        <w:pStyle w:val="Normal"/>
        <w:rPr/>
      </w:pPr>
      <w:r>
        <w:rPr>
          <w:sz w:val="28"/>
          <w:szCs w:val="28"/>
        </w:rPr>
        <w:t>Народных депутатов от 15.11.2005 г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5 « О налоге на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ступлением в силу Федерального Закона от 27.07.2010 года  № 229 –ФЗ «О  внесении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,  штрафов и некоторых иных вопросов налогового администрирования» (принят ГД ФС РФ 16.07.2010 г) и для приведения в соответствие решения Рябчинского сельского Совета народных депутатов «О налоге на имущество физических лиц»</w:t>
      </w:r>
    </w:p>
    <w:p>
      <w:pPr>
        <w:pStyle w:val="Normal"/>
        <w:rPr/>
      </w:pPr>
      <w:r>
        <w:rPr>
          <w:b/>
          <w:sz w:val="28"/>
          <w:szCs w:val="28"/>
        </w:rPr>
        <w:t>Рябчинский сельский Совет народных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ябчинского сельского Совета народных депутатов от 15.11.2005 года № 15 «О налоге на имущество физических лиц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редакции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«установить следующие ставки на строения, помещения и сооружения, в зависимости от суммарной инвентаризационной стоимости в следующих размерах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9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процента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процента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1500 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процента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500 000 руб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цент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2 Предложение «О налоге на имущество физических лиц» во всех случаях следует читать в следующей  редакции: « О налогах на имущество физических лиц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 не ранее чем по истечении одного месяца со дня его официального опубликования , и не ранее 1-го числа очередного налогового периода по налогу на имущество физических лиц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ябчинского сельского поселения                                           Л.Н.Функова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0:00Z</dcterms:created>
  <dc:creator>Pre_Installed User</dc:creator>
  <dc:description/>
  <cp:keywords/>
  <dc:language>en-US</dc:language>
  <cp:lastModifiedBy>Pre_Installed User</cp:lastModifiedBy>
  <cp:lastPrinted>2010-11-25T15:22:00Z</cp:lastPrinted>
  <dcterms:modified xsi:type="dcterms:W3CDTF">2010-11-25T12:22:00Z</dcterms:modified>
  <cp:revision>6</cp:revision>
  <dc:subject/>
  <dc:title>РОССИЙСКАЯ ФЕДЕРАЦИЯ</dc:title>
</cp:coreProperties>
</file>