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БЧ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октября  2011 г. № 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Ряб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rPr/>
      </w:pPr>
      <w:r>
        <w:rPr>
          <w:sz w:val="28"/>
          <w:szCs w:val="28"/>
        </w:rPr>
        <w:t>Рябчинского сельского Совета</w:t>
      </w:r>
    </w:p>
    <w:p>
      <w:pPr>
        <w:pStyle w:val="Normal"/>
        <w:rPr/>
      </w:pPr>
      <w:r>
        <w:rPr>
          <w:sz w:val="28"/>
          <w:szCs w:val="28"/>
        </w:rPr>
        <w:t>Народных депутатов от 15.11.2005 г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5« О налоге на иму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их ли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вступлением в силу Федерального Закона от 27.07.2010 года  № 229 –ФЗ «О  внесении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,  штрафов и некоторых иных вопросов налогового администрирования» (принят ГД ФС РФ 16.07.2010 г) и для приведения в соответствие решения Рябчинского сельского Совета народных депутатов «О налоге на имущество физических лиц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ябчинский сельский Совет народных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Рябчинского сельского Совета народных депутатов от 15.11.2005 года № 15 «О налоге на имущество физических лиц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3 изложить в редакции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следующие ставки на строения, помещения и сооружения, в зависимости от суммарной инвентаризационной стоимости в следующих размерах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98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 процента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рублей до 500 000 рублей (включите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процента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 до 1500 000 рублей (включите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 процента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500 000 руб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цента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Решение вступает в силу  не ранее чем по истечении одного месяца со дня его официального опубликования, и не ранее 1-го числа очередного налогового периода по налогу на имущество физических лиц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и в районной газете «Знамя труда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ябч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и                                                                    Л.Н.Функова</w:t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19:00Z</dcterms:created>
  <dc:creator>Pre_Installed User</dc:creator>
  <dc:description/>
  <cp:keywords/>
  <dc:language>en-US</dc:language>
  <cp:lastModifiedBy>Pre_Installed User</cp:lastModifiedBy>
  <cp:lastPrinted>2011-11-28T15:07:00Z</cp:lastPrinted>
  <dcterms:modified xsi:type="dcterms:W3CDTF">2011-11-28T12:17:00Z</dcterms:modified>
  <cp:revision>27</cp:revision>
  <dc:subject/>
  <dc:title>РОССИЙСКАЯ ФЕДЕРАЦИЯ</dc:title>
</cp:coreProperties>
</file>